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№  72/01 от 17.12.2019 г.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района Саратовской области на 2020 год </w:t>
      </w:r>
    </w:p>
    <w:p>
      <w:pPr>
        <w:pStyle w:val="Normal"/>
        <w:ind w:left="8496" w:hanging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 №79/10,</w:t>
      </w:r>
      <w:r>
        <w:rPr>
          <w:bCs/>
        </w:rPr>
        <w:t xml:space="preserve"> </w:t>
      </w:r>
      <w:r>
        <w:rPr>
          <w:bCs/>
          <w:sz w:val="28"/>
        </w:rPr>
        <w:t xml:space="preserve">от 27.03.2020г №80/08, от 27.03.2020г №80/09, от 27.03.2020г №80/10, от 27.03.2020г №80/11, от 24.04.2020г №81/07, от 24.04.2020г №81/08, от 24.04.2020г 81/09, </w:t>
      </w:r>
      <w:r>
        <w:rPr>
          <w:bCs/>
          <w:sz w:val="28"/>
          <w:szCs w:val="28"/>
        </w:rPr>
        <w:t>от 29.05.2020г №82/13, от 29.05.2020г №82/14, от 29.05.2020г №82/16,</w:t>
      </w:r>
      <w:r>
        <w:rPr>
          <w:bCs/>
        </w:rPr>
        <w:t xml:space="preserve"> </w:t>
      </w:r>
      <w:r>
        <w:rPr>
          <w:bCs/>
          <w:sz w:val="28"/>
        </w:rPr>
        <w:t xml:space="preserve">от 07.07.2020г №84/10, от 07.07.2020г №84/11, от 07.07.2020г №84/12, от 07.07.2020г №84/13, от 24.07.2020г №85/01, от 24.07.2020г №85/02, от 24.07.2020г №85/03, от 14.08.2020г №87/01, от 14.08.2020г №87/02, от 04.09.2020г №88/06, от </w:t>
      </w:r>
      <w:r>
        <w:rPr>
          <w:bCs/>
          <w:sz w:val="28"/>
          <w:szCs w:val="28"/>
        </w:rPr>
        <w:t xml:space="preserve">04.09.2020г №88/07, от 04.09.2020г №88/08, от 04.09.2020г №88/09, от 23.09.2020г №90/01, от 02.10.2020г №91/11, от 15.10.2020г. №92/01, от 15.10.2020г. №92/02, </w:t>
      </w:r>
      <w:r>
        <w:rPr>
          <w:bCs/>
          <w:sz w:val="28"/>
        </w:rPr>
        <w:t>от 30.10.2020г №93/10, от 30.10.2020г №93/11, от 16.11.2020г №94/03, от 02.12.2020г №95/13, от 02.12.2020г №95/15, от 24.12.2020г №96/07</w:t>
      </w:r>
      <w:r>
        <w:rPr>
          <w:sz w:val="28"/>
          <w:szCs w:val="28"/>
        </w:rPr>
        <w:t>)</w:t>
      </w:r>
    </w:p>
    <w:p>
      <w:pPr>
        <w:pStyle w:val="Normal"/>
        <w:ind w:left="7080" w:firstLine="708"/>
        <w:jc w:val="center"/>
        <w:rPr/>
      </w:pPr>
      <w:r>
        <w:rPr/>
        <w:t xml:space="preserve">                                                                                 </w:t>
      </w:r>
      <w:r>
        <w:rPr/>
        <w:t>тыс. рублей</w:t>
      </w:r>
    </w:p>
    <w:tbl>
      <w:tblPr>
        <w:tblW w:w="5000" w:type="pct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4875"/>
        <w:gridCol w:w="838"/>
        <w:gridCol w:w="765"/>
        <w:gridCol w:w="911"/>
        <w:gridCol w:w="1649"/>
        <w:gridCol w:w="1157"/>
        <w:gridCol w:w="1674"/>
        <w:gridCol w:w="1673"/>
        <w:gridCol w:w="1674"/>
      </w:tblGrid>
      <w:tr>
        <w:trPr>
          <w:trHeight w:val="255" w:hRule="atLeast"/>
          <w:cantSplit w:val="true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-дел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0"/>
              </w:rPr>
            </w:pPr>
            <w:r>
              <w:rPr/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Xl72"/>
              <w:spacing w:before="0" w:after="0"/>
              <w:rPr/>
            </w:pPr>
            <w:r>
              <w:rPr>
                <w:rFonts w:cs="Times New Roman" w:ascii="Times New Roman" w:hAnsi="Times New Roman"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5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5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5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8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8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8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1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1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51 106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6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8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8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8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9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9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9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268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 289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52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60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60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4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4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91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0 92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8 01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 571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 40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18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60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67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0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0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86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95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95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0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0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5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5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1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1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91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9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9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9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9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9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3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3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дебная систем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выборов и референдум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8 0 00 00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пециальные расход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029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489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66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4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65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65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6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6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3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8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78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2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2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2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2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9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2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2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2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2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9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9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9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8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8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2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8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7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дополнительному профессиональному обра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7 00 08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7 00 08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7 00 08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89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1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1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 61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 51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 51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91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 51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618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618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массовой информ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9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856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66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32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69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8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85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85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72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39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68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68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 68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68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9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68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68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68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42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 037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2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9 236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789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789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0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0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0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0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0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22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64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6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8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8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91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 071 08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15 67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55 591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3 97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6 05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45 968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5 15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59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59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6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6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62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11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9 36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9 36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9 36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45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45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 525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92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9 34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9 34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 74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60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11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0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8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8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4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8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11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11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3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1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 52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5 73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8 488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88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88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8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3 17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7 60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3 17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7 60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 924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4 20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99,1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32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32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84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86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6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2 94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2 94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9 34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 59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6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6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82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4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94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94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04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0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197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729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197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729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197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86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6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9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9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9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9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91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91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26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275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36,1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5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5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5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90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866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34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047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047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047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6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6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6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0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0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0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8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52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13,2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11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11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11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4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4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4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0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0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4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0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24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9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9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6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29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5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5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1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1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7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51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84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84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9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8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103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103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103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6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6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6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6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6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E4 521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1 63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10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10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9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1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1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1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1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1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9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20 47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4 47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 427,9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 73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72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022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 65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6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957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95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95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84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84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84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458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458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458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206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206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206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714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714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714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2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 72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 7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 405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40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 853,6</w:t>
            </w:r>
          </w:p>
        </w:tc>
      </w:tr>
      <w:tr>
        <w:trPr>
          <w:trHeight w:val="11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4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4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 666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533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533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5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5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5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3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3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3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0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0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0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52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69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251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68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68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68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27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1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1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1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 604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 604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03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03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03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0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70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0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31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2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2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95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6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6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12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05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05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05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45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45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2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2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2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17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8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8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5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75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75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26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7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7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7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7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7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8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8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5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5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тдел по физической культуре, спорту и молодежной политик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46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зическая культура и спор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345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6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6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6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6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6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7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16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16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06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06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06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868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19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6 1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6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79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79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79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1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6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610 13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512 40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42 605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0-12-28T12:39:00Z</dcterms:modified>
  <cp:revision>67</cp:revision>
  <dc:subject/>
  <dc:title>Приложение № 1</dc:title>
</cp:coreProperties>
</file>