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>
          <w:sz w:val="20"/>
          <w:szCs w:val="28"/>
        </w:rPr>
      </w:pPr>
      <w:r>
        <w:rPr/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</w:rPr>
        <w:t>от 27.03.2020г №80/08, от 27.03.2020г №80/09, от 27.03.2020г №80/10, от 27.03.2020г №80/11, от 24.04.2020г №81/07, от 24.04.2020г №81/08, от 24.04.2020г 81/09, от 29.05.2020г №82/13, от 29.05.2020г №82/14, от 07.07.2020г №84/10, от 07.07.2020г №84/11, от 07.07.2020г №84/12, от 07.07.2020г №84/13, от 24.07.2020г №85/01, от 24.07.2020г №85/02, от 24.07.2020г №85/03</w:t>
      </w:r>
      <w:r>
        <w:rPr/>
        <w:t xml:space="preserve">, </w:t>
      </w:r>
      <w:r>
        <w:rPr>
          <w:bCs/>
        </w:rPr>
        <w:t>от 14.08.2020г №87/01, от 14.08.2020г №87/02, от 04.09.2020г №88/06, от 04.09.2020г №88/07, от 04.09.2020г №88/08, от 04.09.2020г №88/09, от 23.09.2020г №90/01, от 02.10.2020г №91/11, от 15.10.2020г. №92/01, от 15.10.2020г. №92/02, от 30.10.2020г №93/10, от 30.10.2020г №93/11, от 16.11.2020г №94/03, от 02.12.2020г №95/13, от 02.12.2020г №95/15, от 24.12.2020г №96/07</w:t>
      </w:r>
      <w:r>
        <w:rPr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853"/>
        <w:gridCol w:w="1501"/>
        <w:gridCol w:w="1001"/>
        <w:gridCol w:w="1207"/>
        <w:gridCol w:w="1168"/>
        <w:gridCol w:w="1169"/>
      </w:tblGrid>
      <w:tr>
        <w:trPr>
          <w:trHeight w:val="300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0 89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10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67"/>
              <w:spacing w:before="0" w:after="0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5 78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0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78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78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9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9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968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1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21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8 18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4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4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94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94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35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64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37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37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1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1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69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11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9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8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8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1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1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оведение мероприят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7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4 46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2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99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59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5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5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1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51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61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61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51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826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оведение выборов и референдум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38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3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3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4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4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4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4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4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1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401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2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4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3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3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516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43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4 35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3 28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99 503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11 42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3 67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1 42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 67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1 909,1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49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49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 52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96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4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9 37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9 37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 76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60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684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1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1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4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54 42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7 63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28 92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4 05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4 23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3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3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92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1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6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2 96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2 96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9 36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 60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5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6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6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82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9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9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04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4 72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72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6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86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S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66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49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5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3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6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1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1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E4 U12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33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5 13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53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53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 46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6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3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25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60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60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4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4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4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1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1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6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6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78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610 13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12 40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680" w:footer="709" w:bottom="851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2-28T12:51:00Z</dcterms:modified>
  <cp:revision>63</cp:revision>
  <dc:subject/>
  <dc:title>Приложение № 1</dc:title>
</cp:coreProperties>
</file>