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/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, от 14.08.2020г №87/01, от 14.08.2020г №87/02, от 04.09.2020г №88/07, от 04.09.2020г №88/08, от 04.09.2020г №88/09, от 23.09.2020г №90/01, от 02.10.2020г №91/11, от 15.10.2020г. №92/01, от 15.10.2020г №92/02, от 30.10.2020г №93/10, от 30.10.2020г №93/11, от 16.11.2020г № 94/03, от 02.12.2020г №95/13, от 02.12.2020г №95/15, от 24.12.2020г №96/07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611 871,0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610 131,2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/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 546 926,0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546 926,0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/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3 466,2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3 684,6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1 934,5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/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fo30balash@outlook.com</cp:lastModifiedBy>
  <cp:lastPrinted>2020-11-25T14:50:00Z</cp:lastPrinted>
  <dcterms:modified xsi:type="dcterms:W3CDTF">2020-12-28T09:36:00Z</dcterms:modified>
  <cp:revision>116</cp:revision>
  <dc:subject/>
  <dc:title/>
</cp:coreProperties>
</file>