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5"/>
        <w:ind w:firstLine="709"/>
        <w:rPr>
          <w:sz w:val="24"/>
          <w:szCs w:val="28"/>
        </w:rPr>
      </w:pPr>
      <w:r>
        <w:rPr>
          <w:i/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0 год и плановый период 2021 и 2022 годов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8.02.2020г №79/10, от 27.03.2020г №80/08, от 27.03.2020г №80/10, от 29.05.2020г №82/13</w:t>
      </w:r>
      <w:r>
        <w:rPr/>
        <w:t>)</w:t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985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3424"/>
        <w:gridCol w:w="1242"/>
        <w:gridCol w:w="1224"/>
        <w:gridCol w:w="126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 00 00 00 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3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 00 00 00 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0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 00 00 05  0000 7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0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28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50"/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6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6" w:footer="709" w:bottom="851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КозловаЕА</cp:lastModifiedBy>
  <cp:lastPrinted>2019-12-13T15:26:00Z</cp:lastPrinted>
  <dcterms:modified xsi:type="dcterms:W3CDTF">2020-12-28T12:53:00Z</dcterms:modified>
  <cp:revision>65</cp:revision>
  <dc:subject/>
  <dc:title/>
</cp:coreProperties>
</file>