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, от 24.04.2020г №81/08, от 29.05.2020г №82/13, от 07.07.2020г №84/10, от 07.07.2020г №84/13, от 24.07.2020г №85/03, от 14.08.2020г №87/01, от 14.08.2020г №87/02, от 04.09.2020г №88/07, от 04.09.2020г №88/08, от 04.09.2020г №88/09, от 23.09.2020г №90/01, от 02.10.2020г №91/11, от 30.10.2020г №93/10, от 30.10.2020г №93/11, от 02.12.2020г №95/13, от 02.12.2020г №95/15, от 24.12.2020г №96/07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227 705,9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 210 745,3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229 662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210 745,3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 5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63 660,8 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78 160,0 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5 454,9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1 066,1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8 730,5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5 867,4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7 0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безвозмездные пожертвования)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1 956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12-28T07:10:00Z</dcterms:modified>
  <cp:revision>236</cp:revision>
  <dc:subject/>
  <dc:title>Приложение № 1</dc:title>
</cp:coreProperties>
</file>