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, от 14.08.2020г №87/01, от 14.08.2020г №87/02, от 14.08.2020г №87/01, от 14.08.2020г №87/02, от 04.09.2020г №88/06, от 04.09.2020г №88/07, от 04.09.2020г №88/08, от 04.09.2020г №88/09, от 23.09.2020г №90/01, от 02.10.2020г №91/</w:t>
      </w:r>
      <w:r>
        <w:rPr>
          <w:bCs/>
          <w:sz w:val="28"/>
          <w:szCs w:val="28"/>
        </w:rPr>
        <w:t>11, от 15.10.2020г. №92/01, от 15.10.2020г. №92/02,</w:t>
      </w:r>
      <w:r>
        <w:rPr>
          <w:bCs/>
          <w:sz w:val="28"/>
        </w:rPr>
        <w:t xml:space="preserve"> от 30.10.2020г №93/10, от 30.10.2020г №93/11, от 16.11.2020г №94/03, от 02.12.2020г №95/13, от 02.12.2020г № 95/15, от 24.12.2020г №96/07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839"/>
        <w:gridCol w:w="993"/>
        <w:gridCol w:w="992"/>
        <w:gridCol w:w="1622"/>
        <w:gridCol w:w="1186"/>
        <w:gridCol w:w="1862"/>
        <w:gridCol w:w="1862"/>
        <w:gridCol w:w="1860"/>
      </w:tblGrid>
      <w:tr>
        <w:trPr>
          <w:trHeight w:val="300" w:hRule="atLeast"/>
          <w:cantSplit w:val="true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 8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8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8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7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3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8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8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6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6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4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6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6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2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0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3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7 8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8 52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6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2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8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52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99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2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3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3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2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22 50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54 80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 15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25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5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6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09 3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 3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 3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4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45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 52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2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9 34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99 34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 74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60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 5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5 736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3 17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7 60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3 17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7 60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 92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4 20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32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32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4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4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9 34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 59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82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04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729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729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6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6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99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9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0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0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0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86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3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8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 9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6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8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10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10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10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67 09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 7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 66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53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53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52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25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60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60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 03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1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2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2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2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92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61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 51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3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4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3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6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6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6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9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14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10 13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12 40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2-28T12:45:00Z</dcterms:modified>
  <cp:revision>66</cp:revision>
  <dc:subject/>
  <dc:title>Приложение № 1</dc:title>
</cp:coreProperties>
</file>