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целях обеспечения надлежащего осуществления полномочий по решению вопросов местного значения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9.05.2020г №82/14, от 30.10.2020г №93/11, от 24.12.2020г №96/07</w:t>
      </w:r>
      <w:r>
        <w:rPr/>
        <w:t>)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372" w:firstLine="708"/>
        <w:jc w:val="center"/>
        <w:rPr/>
      </w:pPr>
      <w:r>
        <w:rPr/>
        <w:t xml:space="preserve">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2"/>
        <w:gridCol w:w="1353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0"/>
              </w:rPr>
              <w:t xml:space="preserve">Муниципальное образование город Балашов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9,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ское муниципальное 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семеновского муниципальное 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4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47:00Z</dcterms:created>
  <dc:creator>Порывкин В.А.</dc:creator>
  <dc:description/>
  <cp:keywords/>
  <dc:language>en-US</dc:language>
  <cp:lastModifiedBy>КозловаЕА</cp:lastModifiedBy>
  <cp:lastPrinted>2019-12-13T15:27:00Z</cp:lastPrinted>
  <dcterms:modified xsi:type="dcterms:W3CDTF">2020-12-28T12:56:00Z</dcterms:modified>
  <cp:revision>23</cp:revision>
  <dc:subject/>
  <dc:title/>
</cp:coreProperties>
</file>