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2"/>
        <w:rPr>
          <w:b/>
          <w:b/>
          <w:bCs/>
        </w:rPr>
      </w:pPr>
      <w:r>
        <w:rPr/>
        <w:t xml:space="preserve">(с учетом изменений от 27.12.2019 г. №74/10, от 31.01.2020г. №76/12, от 31.01.2020г. №76/13, от 31.01.2020г. №76/15, от 18.02.2020г. №78/01, от 28.02.2020г №79/10, </w:t>
      </w:r>
      <w:r>
        <w:rPr>
          <w:bCs/>
        </w:rPr>
        <w:t>от 27.03.2020г №80/08, от 27.03.2020г №80/09, от 27.03.2020г №80/10, от 27.03.2020г №80/11, от 24.04.2020г №81/07, от 24.04.2020г №81/08, от 24.04.2020г 81/09, от 29.05.2020г №82/13, от 29.05.2020г №82/14, от 07.07.2020г №84/10, от 07.07.2020г №84/11, от 07.07.2020г №84/12, от 07.07.2020г №84/13, от 24.07.2020г №85/01, от 24.07.2020г №85/02, от 24.07.2020г №85/03</w:t>
      </w:r>
      <w:r>
        <w:rPr/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9"/>
        <w:gridCol w:w="1499"/>
        <w:gridCol w:w="999"/>
        <w:gridCol w:w="1239"/>
        <w:gridCol w:w="1166"/>
        <w:gridCol w:w="1167"/>
      </w:tblGrid>
      <w:tr>
        <w:trPr>
          <w:trHeight w:val="300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08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06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52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6 02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 56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 24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 24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7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16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</w:tr>
      <w:tr>
        <w:trPr>
          <w:trHeight w:val="35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30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16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6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1 29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1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46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46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9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9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6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9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68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судебных реш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5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25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резервных фонд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6,5</w:t>
            </w:r>
          </w:p>
        </w:tc>
      </w:tr>
      <w:tr>
        <w:trPr>
          <w:trHeight w:val="91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долговых обязательст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9 51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472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402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32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87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961,4</w:t>
            </w:r>
          </w:p>
        </w:tc>
      </w:tr>
      <w:tr>
        <w:trPr>
          <w:trHeight w:val="24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9 77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1 599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441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6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2 74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76,5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9 6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6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3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41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91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91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1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1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6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13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2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3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0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8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53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0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64 54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8 55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99 503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6 7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3 67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1 909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6 7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 67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1 909,1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 72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 97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195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 72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 97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195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 28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43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4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486,1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4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7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0 85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732 90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28 92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 68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507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830,9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9 77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7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809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6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6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9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49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205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31,6</w:t>
            </w:r>
          </w:p>
        </w:tc>
      </w:tr>
      <w:tr>
        <w:trPr>
          <w:trHeight w:val="11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6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2 11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54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3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8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8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8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6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2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4 52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0 72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26 230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Театр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10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3 01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19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510,9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01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6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6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6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Библиоте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665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26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7 46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7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7 358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5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 358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53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1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82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1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26 54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7 679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42 60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7-28T10:50:00Z</dcterms:modified>
  <cp:revision>41</cp:revision>
  <dc:subject/>
  <dc:title>Приложение № 1</dc:title>
</cp:coreProperties>
</file>