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>от 07.07.2020г №84/10, от 07.07.2020г №84/11, от 07.07.2020г №84/12, от 07.07.2020г №84/13, от 24.07.2020г №85/01, от 24.07.2020г №85/02, от 24.07.2020г №85/03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6"/>
        <w:gridCol w:w="838"/>
        <w:gridCol w:w="764"/>
        <w:gridCol w:w="910"/>
        <w:gridCol w:w="1650"/>
        <w:gridCol w:w="1156"/>
        <w:gridCol w:w="1674"/>
        <w:gridCol w:w="1674"/>
        <w:gridCol w:w="1674"/>
      </w:tblGrid>
      <w:tr>
        <w:trPr>
          <w:trHeight w:val="255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Xl72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3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7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0 21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37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0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1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5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9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8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3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9 39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0 9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9 7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1 32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9 6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0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 1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 51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1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3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5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2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0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4 89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9 85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5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4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 31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1 50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66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46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 4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3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Cs w:val="18"/>
              </w:rPr>
              <w:t>1 526 54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7-28T10:39:00Z</dcterms:modified>
  <cp:revision>43</cp:revision>
  <dc:subject/>
  <dc:title>Приложение № 1</dc:title>
</cp:coreProperties>
</file>