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  <w:sz w:val="28"/>
        </w:rPr>
        <w:t xml:space="preserve"> от 07.07.2020г №84/10, от 07.07.2020г №84/11, от 07.07.2020г №84/12, от 07.07.2020г №84/13, от 24.07.2020г №85/01, от 24.07.2020г №85/02, от 24.07.2020г №85/03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9"/>
        <w:gridCol w:w="992"/>
        <w:gridCol w:w="992"/>
        <w:gridCol w:w="1622"/>
        <w:gridCol w:w="1187"/>
        <w:gridCol w:w="1862"/>
        <w:gridCol w:w="1862"/>
        <w:gridCol w:w="1860"/>
      </w:tblGrid>
      <w:tr>
        <w:trPr>
          <w:trHeight w:val="300" w:hRule="atLeast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4 0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00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 1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5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6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9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8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 8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6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8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34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3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30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58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67 88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20 0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1 1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2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0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 1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 51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1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 83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5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2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8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5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5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6 68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 6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1 50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66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46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06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8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8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5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93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26 54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7-28T10:44:00Z</dcterms:modified>
  <cp:revision>40</cp:revision>
  <dc:subject/>
  <dc:title>Приложение № 1</dc:title>
</cp:coreProperties>
</file>