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, от 27.03.2020г №80/08, от 24.04.2020г №81/08, от 29.05.2020г №82/13, от 07.07.2020г №84/10, от 07.07.2020г №84/13, от 24.07.2020г №85/03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83 383,8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 176 015,7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83 520,9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76 015,7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4 029</w:t>
            </w:r>
            <w:r>
              <w:rPr/>
              <w:t>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65 063,9 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 001,2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1 066,1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8 730,5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426,8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137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07-30T09:41:00Z</dcterms:modified>
  <cp:revision>228</cp:revision>
  <dc:subject/>
  <dc:title>Приложение № 1</dc:title>
</cp:coreProperties>
</file>