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9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0 год и плановый период 2021 и 2022 годов 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 4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2 41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2 41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6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0-02-11T04:52:00Z</dcterms:modified>
  <cp:revision>17</cp:revision>
  <dc:subject/>
  <dc:title>Приложение № 9</dc:title>
</cp:coreProperties>
</file>