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 xml:space="preserve">(с учетом внесенных изменений от 24.12.2019г. №73/02, от 27.12.2019г. №74/10, от 31.01.2020г №76/12, от 31.01.2020г №76/13, от 31.01.2020г №76/15, </w:t>
      </w:r>
      <w:r>
        <w:rPr>
          <w:szCs w:val="28"/>
        </w:rPr>
        <w:t>от 18.02.2020г. №78/01,</w:t>
      </w:r>
      <w:r>
        <w:rPr>
          <w:bCs/>
        </w:rPr>
        <w:t xml:space="preserve"> от 28.02.2020г №79/10, от 27.03.2020г №80/08, от 27.03.2020г №80/09, от 27.03.2020г №80/10, от 27.03.2020г №80/11, от 24.04.2020г №81/07, от 24.04.2020г №81/08, от 24.04.2020г №81/09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468 401,5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470 561,7 тыс. рублей</w:t>
      </w:r>
      <w:r>
        <w:rPr>
          <w:szCs w:val="28"/>
        </w:rPr>
        <w:t>;</w:t>
      </w:r>
    </w:p>
    <w:p>
      <w:pPr>
        <w:pStyle w:val="31"/>
        <w:ind w:left="0" w:firstLine="708"/>
        <w:rPr/>
      </w:pPr>
      <w:r>
        <w:rPr/>
        <w:t>3)  Утвердить дефицит бюджета в сумме 2 160,2 тыс. рублей и утвердить процент дефицита в размере 0,6 процента объема доходов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rPr/>
      </w:pPr>
      <w:r>
        <w:rPr/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 470 337,2 тыс. рублей и на 2022 год в сумме 1 472 912,4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 470 337,2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 472 912,4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4 361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202 9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2 года в сумме 202 9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202 9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20-05-13T05:05:00Z</dcterms:modified>
  <cp:revision>90</cp:revision>
  <dc:subject/>
  <dc:title/>
</cp:coreProperties>
</file>