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. №79/10,</w:t>
      </w:r>
      <w:r>
        <w:rPr>
          <w:bCs/>
        </w:rPr>
        <w:t xml:space="preserve"> </w:t>
      </w:r>
      <w:r>
        <w:rPr>
          <w:bCs/>
          <w:sz w:val="28"/>
        </w:rPr>
        <w:t>от 27.03.2020г №80/08, от 27.03.2020г №80/09, от 27.03.2020г №80/10, от 27.03.2020г №80/11, от 24.04.2020г №81/07, от 24.04.2020г №81/08, от 24.04.2020г 81/09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99"/>
        <w:gridCol w:w="976"/>
        <w:gridCol w:w="977"/>
        <w:gridCol w:w="1595"/>
        <w:gridCol w:w="1165"/>
        <w:gridCol w:w="1836"/>
        <w:gridCol w:w="1835"/>
        <w:gridCol w:w="1833"/>
      </w:tblGrid>
      <w:tr>
        <w:trPr>
          <w:trHeight w:val="300" w:hRule="atLeast"/>
          <w:cantSplit w:val="true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  <w:cantSplit w:val="true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3 78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954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34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77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77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43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49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49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8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0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5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7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051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9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04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55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7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17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7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62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2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894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1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1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6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2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95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27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452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8 88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523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646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36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 20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7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2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6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2 00 452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0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71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6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6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6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22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22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4 15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78 211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45 393,1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815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60 631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99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6 24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5 09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36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1 69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 145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6 869,9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4 04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4 04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 725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939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939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09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844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2Г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96 863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2 00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U11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4 52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4 52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 30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 438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693,9</w:t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4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1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500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6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46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1 859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49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91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1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7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902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81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8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49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1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3 76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 162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435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940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23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34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L46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104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4 L519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5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5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8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82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888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0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8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9 0 05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6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867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737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3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3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59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943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414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0 561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hanging="0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0-05-13T11:00:00Z</dcterms:modified>
  <cp:revision>32</cp:revision>
  <dc:subject/>
  <dc:title>Приложение № 1</dc:title>
</cp:coreProperties>
</file>