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№  72/01 от 17.12.2019 г.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районном бюджете Балашовского муниципального 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 xml:space="preserve">района Саратовской области на 2020 год </w:t>
      </w:r>
    </w:p>
    <w:p>
      <w:pPr>
        <w:pStyle w:val="Normal"/>
        <w:ind w:left="8496" w:hanging="0"/>
        <w:rPr/>
      </w:pPr>
      <w:r>
        <w:rPr>
          <w:rStyle w:val="StrongEmphasis"/>
          <w:b w:val="false"/>
          <w:sz w:val="28"/>
          <w:szCs w:val="28"/>
          <w:shd w:fill="FFFFFF" w:val="clear"/>
        </w:rPr>
        <w:t>и на плановый период 2021 и 2022 годов</w:t>
      </w:r>
      <w:r>
        <w:rPr>
          <w:sz w:val="28"/>
          <w:szCs w:val="28"/>
        </w:rPr>
        <w:t>»</w:t>
      </w:r>
    </w:p>
    <w:p>
      <w:pPr>
        <w:pStyle w:val="Heading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районного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0 год и на плановый период 2021 и 2022 годов</w:t>
      </w:r>
    </w:p>
    <w:p>
      <w:pPr>
        <w:pStyle w:val="Normal"/>
        <w:jc w:val="center"/>
        <w:rPr/>
      </w:pPr>
      <w:r>
        <w:rPr>
          <w:sz w:val="28"/>
          <w:szCs w:val="28"/>
        </w:rPr>
        <w:t>(с учетом изменений от 27.12.2019 г. №74/10, от 31.01.2020г. №76/12, от 31.01.2020г. №76/13, от 31.01.2020г. №76/15, от 18.02.2020г. №78/01, от 28.02.2020г №79/10,</w:t>
      </w:r>
      <w:r>
        <w:rPr>
          <w:bCs/>
        </w:rPr>
        <w:t xml:space="preserve"> </w:t>
      </w:r>
      <w:r>
        <w:rPr>
          <w:bCs/>
          <w:sz w:val="28"/>
        </w:rPr>
        <w:t>от 27.03.2020г №80/08, от 27.03.2020г №80/09, от 27.03.2020г №80/10, от 27.03.2020г №80/11, от 24.04.2020г №81/07, от 24.04.2020г №81/08, от 24.04.2020г 81/09</w:t>
      </w:r>
      <w:r>
        <w:rPr>
          <w:sz w:val="28"/>
          <w:szCs w:val="28"/>
        </w:rPr>
        <w:t>)</w:t>
      </w:r>
    </w:p>
    <w:p>
      <w:pPr>
        <w:pStyle w:val="Normal"/>
        <w:ind w:left="7080" w:firstLine="708"/>
        <w:jc w:val="right"/>
        <w:rPr/>
      </w:pPr>
      <w:r>
        <w:rPr/>
        <w:t xml:space="preserve">               </w:t>
      </w: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76"/>
        <w:gridCol w:w="838"/>
        <w:gridCol w:w="764"/>
        <w:gridCol w:w="910"/>
        <w:gridCol w:w="1650"/>
        <w:gridCol w:w="1156"/>
        <w:gridCol w:w="1674"/>
        <w:gridCol w:w="1674"/>
        <w:gridCol w:w="1674"/>
      </w:tblGrid>
      <w:tr>
        <w:trPr>
          <w:trHeight w:val="255" w:hRule="atLeast"/>
        </w:trPr>
        <w:tc>
          <w:tcPr>
            <w:tcW w:w="4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Наименование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д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з-дел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-раздел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Целевая статья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Вид расходов</w:t>
            </w:r>
          </w:p>
        </w:tc>
        <w:tc>
          <w:tcPr>
            <w:tcW w:w="50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0"/>
              </w:rPr>
            </w:pPr>
            <w:r>
              <w:rPr/>
              <w:t>Сумма</w:t>
            </w:r>
          </w:p>
        </w:tc>
      </w:tr>
      <w:tr>
        <w:trPr>
          <w:trHeight w:val="255" w:hRule="atLeast"/>
        </w:trPr>
        <w:tc>
          <w:tcPr>
            <w:tcW w:w="4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20 год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21 год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22 год</w:t>
            </w:r>
          </w:p>
        </w:tc>
      </w:tr>
      <w:tr>
        <w:trPr>
          <w:trHeight w:val="255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обрание депутатов Балашовского муниципального район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 71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 376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 376,7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егосударственные вопрос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1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1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27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78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78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 263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8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8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митет по жилищно-коммунальному хозяйству администрации Балашовского муниципального район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1 41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 339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 339,1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циональная экономик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878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1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ельское хозяйство и рыболовство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1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1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1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Г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Г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Г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Д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Д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Д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рожное хозяйство(дорожные фонды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828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828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Содержание и ремонт автомобильных дорог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828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D716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20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D716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20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69 0 01 D716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20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S716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26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S716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26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S716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26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за счет средств дорожного фонд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4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4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4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за счет средств дорожного фонда (остатки прошлых лет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5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5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5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Жилищно-коммунальное хозяйство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520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28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289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оммунальное хозяйство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16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 на осуществление части полномочия по вопросам местного значения в части организации в границах поселения тепло, газо-снабжения насе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4528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4528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4528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О проведении технического обслуживания и капитально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16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 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.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904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58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58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5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08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08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3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3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5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5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5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5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5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разование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9 807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18"/>
              </w:rPr>
              <w:t>108 010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0 571,6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егосударственные вопрос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 212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 180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 960,9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1 00 01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 42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 34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 77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 77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436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980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980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2 77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49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49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59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528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528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528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исполнение полномочий по определению поставщик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8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8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8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1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1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1,3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76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576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</w:tr>
      <w:tr>
        <w:trPr>
          <w:trHeight w:val="91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73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73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73,8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882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90,9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4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4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4,1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77Б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общегосударственные вопрос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445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08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 489,4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62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894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671,1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52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0 894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671,1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306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894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671,1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306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894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671,1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21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21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8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8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8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ению отдельных полномоч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2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2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2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72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72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72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72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7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7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7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7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7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95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52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687,8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95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52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687,8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66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3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98,9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660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3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98,9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06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3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98,9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06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3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98,9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2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2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4528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4528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4528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3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циональная экономик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971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12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47,7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971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12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47,7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7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75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85,3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61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3 75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85,3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8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75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85,3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8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75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85,3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3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3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2 0 00 06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алого и среднего предпринимательства и повышение инвестиционной привлекательности Балашовского муниципального района в 2019-2021 годах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Развитие малого и среднего предпринимательства и повышение инвестиционной привлекательности Балашовского муниципального района в 2019-2021 годах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разование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ая политик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90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270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855,2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енсионное обеспечение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платы к пенсии муниципальным служащи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6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6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насе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 797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270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855,2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 697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270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855,2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 697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270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855,2</w:t>
            </w:r>
          </w:p>
        </w:tc>
      </w:tr>
      <w:tr>
        <w:trPr>
          <w:trHeight w:val="91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 697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270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855,2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7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6,2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7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6,2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18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 463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019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42 918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 463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019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храна семьи и детств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редства массовой информаци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6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Телевидение и радиовещание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46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46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46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46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46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ериодическая печать и издательств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9 975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9 66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1 432,8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егосударственные вопрос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868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40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401,1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87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9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91,1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057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9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91,1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057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9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91,1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7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03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03,4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04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03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03,4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04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9 203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03,4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7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7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2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8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8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87,7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зервные фонд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ению отдельных полномоч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редства резервных фонд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редства резервного фонда местной администраци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88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88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зервные средств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88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7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общегосударственные вопрос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1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ению отдельных полномоч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1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реш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1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ительным листа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1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1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акт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1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циональная экономик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рожное хозяйство(дорожные фонды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9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разование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ультура и кинематограф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ультур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7 1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943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943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долговых обязательст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943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центные платежи по муниципальному долгу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97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943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97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943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муниципального долг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97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3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943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5 20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6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6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таци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6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митет по управлению муниципальным имуществом администрации Балашовского муниципального района Саратовской област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 332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9 236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18"/>
              </w:rPr>
              <w:t>9 236,2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егосударственные вопрос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822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36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36,2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общегосударственные вопрос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822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36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36,2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7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7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7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3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3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полномочий органами местного самоуправления по вопросам: в сфере приватизации и продажи,  содержания и обслуживания муниципального имущества,  проведения мероприятий по землеустройству и землепользовани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6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00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6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6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6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держание и обслуживание муниципального имуществ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6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68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6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68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6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68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6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циональная экономик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полномочий органами местного самоуправления по вопросам: в сфере приватизации и продажи,  содержания и обслуживания муниципального имущества,  проведения мероприятий по землеустройству и землепользовани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3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67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67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67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Жилищно-коммунальное хозяйство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Жилищное хозяйство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16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ая политик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1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храна семьи и детств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1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 на 2016-2020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1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1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7 91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L497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66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L497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66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L497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66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ероприятий по обеспечению жильем молодых семей (в рамках достижения соответствующих задач федерального проекта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U022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U022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U022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968 13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039 084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013 973,2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разование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58 474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29 466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04 350,3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школьное образование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8 815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0 631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7 937,0</w:t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991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83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83,5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991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83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83,5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74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64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64,2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74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64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64,2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55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78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78,2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6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6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6,0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9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9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9,3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9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9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9,3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3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2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2,7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,6</w:t>
            </w:r>
          </w:p>
        </w:tc>
      </w:tr>
      <w:tr>
        <w:trPr>
          <w:trHeight w:val="11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5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5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5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5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5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3 82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6 24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1 303,5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3 82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6 24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1 303,5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3 82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6 24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1 303,5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4 294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0 55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 590,3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4 294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0 55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 590,3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 93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9 13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 709,8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36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42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880,5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5 09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1 25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4 274,6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5 09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1 25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4 274,6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9 927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7 241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9 360,7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 163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 014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 913,9</w:t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9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9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94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4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4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4,6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ее образование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1 69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09 145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96 869,9</w:t>
            </w:r>
          </w:p>
        </w:tc>
      </w:tr>
      <w:tr>
        <w:trPr>
          <w:trHeight w:val="11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6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0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6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0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66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9 60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66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0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66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86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0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848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6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4 04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91 01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7 269,9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4 04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91 01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7 269,9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8 725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9 47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9 799,1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939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663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44,8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939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663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44,8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 094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135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744,8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844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27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00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2Г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32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2Г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32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2Г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32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2 01 769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1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1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1,2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,2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4 765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6 86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9 905,7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4 765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6 86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9 905,7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1 970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2 521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8 177,7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2 01 77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2 795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4 342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1 728,0</w:t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2 01 77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 248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 248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6 603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477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477,1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5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3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38,1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S2Г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S2Г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S2Г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е «Организация и проведение мероприятий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2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6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2 00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6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2 00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6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2 00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2 00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47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62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120,9</w:t>
            </w:r>
          </w:p>
        </w:tc>
      </w:tr>
      <w:tr>
        <w:trPr>
          <w:trHeight w:val="91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80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77,2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80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77,2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2 E1 5169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80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77,2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U113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47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82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43,7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U113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47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82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43,7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U113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85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19,7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U113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6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7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24,0</w:t>
            </w:r>
          </w:p>
        </w:tc>
      </w:tr>
      <w:tr>
        <w:trPr>
          <w:trHeight w:val="136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2 E2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49,9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5097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49,9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5097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49,9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5097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49,9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 87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52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 87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52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 87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52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854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52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018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полнительное образование дет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 994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 79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 736,1</w:t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93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8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8,3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93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8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8,3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6,9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6,9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6,9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,4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,4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,4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 500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 969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 907,8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3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423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05,6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3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423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05,6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3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423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05,6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3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423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05,6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3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423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05,6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дополнительного образова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466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 54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302,2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 846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 54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302,2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60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6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16,8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60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6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16,8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60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6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16,8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79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е «Организация и проведение мероприятий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2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2 00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2 00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2 00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е «Создание в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46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государственной программы Российской Федерации "Доступная среда" на 2011 - 2025 год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L027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46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L027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46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L027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46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39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2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7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олодежная политик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931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076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013,2</w:t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32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55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55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55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55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55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55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 902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8 815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794,1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19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19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19,5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19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19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19,5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</w:tr>
      <w:tr>
        <w:trPr>
          <w:trHeight w:val="19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 649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9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9,7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2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0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0,7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2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0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0,7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5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5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910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8 10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905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9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9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2 0 00 06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72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5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63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72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5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 463,0</w:t>
            </w:r>
          </w:p>
        </w:tc>
      </w:tr>
      <w:tr>
        <w:trPr>
          <w:trHeight w:val="29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3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9,2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3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9,2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3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9,2</w:t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8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3,8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8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3,8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8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3,8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49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75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06,5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49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2 475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06,5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49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75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06,5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49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75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06,5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4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4,2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41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4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4,2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382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7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7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7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7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7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дополнительного образова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64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здание центров цифрового образования дет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64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здание центров цифрового образования дет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5219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64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5219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64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5219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64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ая политик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60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17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22,9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храна семьи и детств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60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17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22,9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>
          <w:trHeight w:val="19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омпенсация родительской платы за присмотр и уход за детьми  в образовательных организациях, реализующих программу дошкольного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9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9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9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Сохранение жилых помещений, сохран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е «Обеспечение деятельности органов опеки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19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77И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77И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77И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7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2 01 77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,2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6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дополнительного образова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Управление культуры и туризма администрации Балашовского муниципального район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6 828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74 474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60 427,9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разование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 466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 725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022,8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полнительное образование дет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 306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 640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 957,8</w:t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4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4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46,9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4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3 44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46,9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44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44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44,1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44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44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44,1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44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44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44,1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2,8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2,8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02,8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859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193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510,9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859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193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510,9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859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193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510,9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19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19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276,7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19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19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276,7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19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19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276,7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493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48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787,2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493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48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787,2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493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48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787,2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олодежная политик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экстремистской деятельности на территории Балашовского муниципального района на 2020-2022гг.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ротиводействие терроризму и экстремизму  на территории муниципального образова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звитие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ультура и кинематограф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1 35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5 74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9 405,1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ультур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7 022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5 52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 853,6</w:t>
            </w:r>
          </w:p>
        </w:tc>
      </w:tr>
      <w:tr>
        <w:trPr>
          <w:trHeight w:val="11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681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34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681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34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3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34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3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34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3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34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8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3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3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724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24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8 341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5 52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 719,6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Театр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 58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9 101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349,1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 58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101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349,1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133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0 234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133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133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10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6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15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5 2 01 7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10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6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15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10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6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15,0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L466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79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L466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79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5 2 01 L466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79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7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6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Библиотек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7 104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268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818,0</w:t>
            </w:r>
          </w:p>
        </w:tc>
      </w:tr>
      <w:tr>
        <w:trPr>
          <w:trHeight w:val="69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90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268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818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5 4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4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63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08,8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4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63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08,8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4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63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5 908,8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74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32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26,3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74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32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26,3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74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32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26,3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Комплектование книжных фондов муниципальных общедоступных библиотек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L519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5 4 04 L519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L519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Культурно-досуговые учрежде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 650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15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552,5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 650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15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552,5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29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324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126,2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29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324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126,2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29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324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126,2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13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1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13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1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5 7 01 13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1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20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257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851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20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257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851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20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257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851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5 7 01 L519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L519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L519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1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5 7 01 S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1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1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 328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 221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551,5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 855,6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39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340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670,0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39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340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67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39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340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67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39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340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670,0</w:t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ая политик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храна семьи и детств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5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5 3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Библиотек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Культурно-досуговые учрежде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нтрольно-счетная комиссия Балашовского муниципального район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 178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86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860,3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егосударственные вопрос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63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63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1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1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60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9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9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7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37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7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3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разование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3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Управление капитального строительства администрации Балашовского муниципального район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 309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Жилищно-коммунальное хозяйство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309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Благоустройство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Строительство объектов социальной сферы на территории Балашовского муниципального района в 2020-2024 годах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 5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09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09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09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09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51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51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5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5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тдел по физической культуре, спорту и молодежной политике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3 86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0 771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0 771,7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зическая культура и спорт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 86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 771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 771,7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Физическая культура 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73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682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682,0</w:t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5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5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5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57,7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32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32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32,1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5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537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537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537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537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537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118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23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233,6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19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24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248,7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29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7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5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Всего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470 561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435 82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400 989,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902" w:gutter="0" w:header="0" w:top="748" w:footer="709" w:bottom="1259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3356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35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2.8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1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Êîãäà ïðèíÿò"/>
    <w:basedOn w:val="Normal"/>
    <w:next w:val="Style10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14:00Z</dcterms:created>
  <dc:creator>kozlova</dc:creator>
  <dc:description/>
  <dc:language>en-US</dc:language>
  <cp:lastModifiedBy>Милованова</cp:lastModifiedBy>
  <cp:lastPrinted>2018-11-14T09:50:00Z</cp:lastPrinted>
  <dcterms:modified xsi:type="dcterms:W3CDTF">2020-05-08T06:54:00Z</dcterms:modified>
  <cp:revision>33</cp:revision>
  <dc:subject/>
  <dc:title>Приложение № 1</dc:title>
</cp:coreProperties>
</file>