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</w:rPr>
        <w:t xml:space="preserve"> </w:t>
      </w:r>
      <w:r>
        <w:rPr>
          <w:bCs/>
          <w:sz w:val="28"/>
        </w:rPr>
        <w:t>от 07.07.2020г №84/10, от 07.07.2020г №84/11, от 07.07.2020г №84/12, от 07.07.2020г №84/13, от 24.07.2020г №85/01, от 24.07.2020г №85/02, от 24.07.2020г №85/03, от 14.08.2020г №87/01, от 14.08.2020г №87/02, от 04.09.2020г №88/06, от 04.09.2020г №88/07, от 04.09.2020г №88/08, от 04.09.2020г №88/09, от 23.09.2020г №90/01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85"/>
        <w:gridCol w:w="749"/>
        <w:gridCol w:w="675"/>
        <w:gridCol w:w="1010"/>
        <w:gridCol w:w="1888"/>
        <w:gridCol w:w="1357"/>
        <w:gridCol w:w="1586"/>
        <w:gridCol w:w="1586"/>
        <w:gridCol w:w="1580"/>
      </w:tblGrid>
      <w:tr>
        <w:trPr>
          <w:trHeight w:val="255" w:hRule="atLeast"/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Код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Раз-дел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-раздел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Целевая стать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ид расходов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2"/>
                <w:szCs w:val="20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0 го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71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37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1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1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2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278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78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28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 33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18"/>
              </w:rPr>
              <w:t>10 336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циональная эконом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875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ельское хозяйство и рыболов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Дорожное хозяйство(дорожные фонды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828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828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828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D7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0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9 0 01 S7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2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за счет средств дорожного фонд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4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9 0 01 Д00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5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395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28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оммуналь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1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2 00 4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77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58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58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57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7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7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26 376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8 01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38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18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1 00 01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05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581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581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245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54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54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95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95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8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4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дебная систем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51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ведение выборов и референдум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8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пециальные расх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 00 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 63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70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445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616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65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965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94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5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5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1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судебных реш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судебных ак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3 00 000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7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7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95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2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95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2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6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6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06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06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3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45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циональная эконом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72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12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72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12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6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1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3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3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5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ая полит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98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енсионное обеспече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платы к пенсии муниципальным служащи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8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4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4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насе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79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1 00 20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69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69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69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27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7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 91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46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1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2 91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46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храна семьи и дет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редства массовой информ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9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елевидение и радиовещ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0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ериодическая печать и издатель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8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2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9 66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74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0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633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9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903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9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903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9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52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49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49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0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9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е фон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редства резервных фонд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е сред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2 00 08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1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1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сполнение судебных реш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1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по исполнительным лист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1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1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судебных ак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1 00 И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83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1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циональная эконом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рожное хозяйство(дорожные фонды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53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4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ультура и кинематограф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Культу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долговых обязательст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служивание муниципального долг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0 00 097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94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7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т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6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20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4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1 00 60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0 487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9 2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01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01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09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09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5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 2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1 00 066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3 00 06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79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ациональная эконом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 2 00 0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Жилищ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ая полит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храна семьи и дет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91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L49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7 660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1 01 U02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036 73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080 94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055 591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27 07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71 328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045 968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школьное 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7 47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0 63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99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83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99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4 383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74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74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855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7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3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2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2 48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6 24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2 48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6 24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2 48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6 24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 82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 55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 82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 55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 72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13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099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42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5 09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1 25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5 09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1 25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9 92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7 24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163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01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15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15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11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0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4,6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57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657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1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43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щее 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5 232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51 00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8 488,2</w:t>
            </w:r>
          </w:p>
        </w:tc>
      </w:tr>
      <w:tr>
        <w:trPr>
          <w:trHeight w:val="11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88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88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05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05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13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605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8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84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6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6 644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32 87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6 644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732 87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7 65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9 47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77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66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77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66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 43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7 13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4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2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2Г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6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4 76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6 86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4 76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6 86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 970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2 521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 795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 34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76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76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30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6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248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248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03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77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5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3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L30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202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S2Г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6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4 L30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73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86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618,3</w:t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6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8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8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247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28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4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85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U1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6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27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2 509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 87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85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4 52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1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полнительное образование дет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 914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79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 42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96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3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7 42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 386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54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33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54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2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2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8 662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 96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3 40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3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62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3 L02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4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U12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01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олодежная полит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57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7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33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33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933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741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435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4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768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815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26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26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18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2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2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5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5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01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33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43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9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4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Уплата налогов, сборов и иных платеж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06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0 00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2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372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1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2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5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8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63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99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99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999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7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 38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E1 516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17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E4 521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26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9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ая полит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6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1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храна семьи и дет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6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1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77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межбюджетных трансферт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7 3 00 779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9 0 05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 0 05 77И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1 01 767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1 2 01 7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1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15 31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74 47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99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8 725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Дополнительное образование дете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91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8 64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6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6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 46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19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 46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19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3 46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19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16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198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493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548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4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3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олодежная полит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4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4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4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7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звитие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Культура и кинематограф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8 30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5 74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Культу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4 22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5 52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7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74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7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74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9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9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79Б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94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148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23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6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23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24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7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24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16 477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5 52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программа "Театр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 275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9 10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 275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9 10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922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 810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 86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0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L46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130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6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6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56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2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программа "Библиотек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7 72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 26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7 52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 26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 25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 25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 25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56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274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 32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20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2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7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4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4 L519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03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0 47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1 15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0 47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1 15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5 67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5 67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5 67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8 324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13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120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257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5 7 01 7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432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3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L519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11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S251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7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4 088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0 22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87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 45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1 34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6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6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5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оциальная политик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храна семьи и дет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9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 0 00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3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3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3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программа "Библиотек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4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4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 7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 178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щегосударственные вопросы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16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163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21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21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962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8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80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1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81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37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4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4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4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4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6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41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 30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 80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 80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 80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 80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 809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 51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 513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95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95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Дошкольное образовани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0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0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5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4 11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0 77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Физическая культура и спорт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4 11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0 77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Физическая культура 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42 004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8 68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5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95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7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132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 13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 0 01 S2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9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6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9 789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6 1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9 789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6 1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9 689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9 53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9 537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 118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4 23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04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4 419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2 24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 248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1 79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2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6 1 04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бюджет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6 1 04 799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3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3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Субсидии автономным учреждениям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3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11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8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21 2 00 02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2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5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6 0 00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6 0 01 0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Реализация основного мероприятия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 w:val="22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5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6 0 01 М00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</w:rPr>
              <w:t>24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сего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555 750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477 67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0-15T05:25:00Z</dcterms:modified>
  <cp:revision>51</cp:revision>
  <dc:subject/>
  <dc:title>Приложение № 1</dc:title>
</cp:coreProperties>
</file>