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8.02.2020г №79/10, от 27.03.2020г №80/08, от 27.03.2020г №80/10, от 29.05.2020г №82/13</w:t>
      </w:r>
      <w:r>
        <w:rPr/>
        <w:t>)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85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424"/>
        <w:gridCol w:w="1242"/>
        <w:gridCol w:w="1224"/>
        <w:gridCol w:w="12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9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 00 00 05  0000 7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28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6:00Z</cp:lastPrinted>
  <dcterms:modified xsi:type="dcterms:W3CDTF">2020-06-02T04:43:00Z</dcterms:modified>
  <cp:revision>54</cp:revision>
  <dc:subject/>
  <dc:title/>
</cp:coreProperties>
</file>