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 xml:space="preserve">на 2020 год и плановый период 2021 и 2022 годов 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31.01.2020г №76/12, от 31.01.2020г №76/15, от 28.02.2020г №79/10, от 27.03.2020г №80/08, от 24.04.2020г №81/08, от 29.05.2020г №82/13, от 07.07.2020г №84/10, от 07.07.2020г №84/13, от 24.07.2020г №85/03, от 14.08.2020г №87/01, от 14.08.2020г №87/02, от 04.09.2020г №88/07, от 04.09.2020г №88/08, от 04.09.2020г №88/09, от 23.09.2020г №90/01</w:t>
      </w:r>
      <w:r>
        <w:rPr/>
        <w:t>)</w:t>
      </w:r>
    </w:p>
    <w:p>
      <w:pPr>
        <w:pStyle w:val="Normal"/>
        <w:ind w:firstLine="180"/>
        <w:jc w:val="right"/>
        <w:rPr/>
      </w:pPr>
      <w:r>
        <w:rPr/>
        <w:t xml:space="preserve">              </w:t>
      </w:r>
      <w:r>
        <w:rPr/>
        <w:t>тыс. рублей</w:t>
      </w:r>
    </w:p>
    <w:tbl>
      <w:tblPr>
        <w:tblW w:w="53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4"/>
        <w:gridCol w:w="3599"/>
        <w:gridCol w:w="1398"/>
        <w:gridCol w:w="1459"/>
        <w:gridCol w:w="1412"/>
      </w:tblGrid>
      <w:tr>
        <w:trPr>
          <w:trHeight w:val="59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26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5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94 865,1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 176 015,7   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65 500,1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95 002,2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76 015,7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65 500,1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59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 529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 385,2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 135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65 014,5 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 430,4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 650,2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5 085,6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1 066,1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8 730,5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 373,1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 984,0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19 00000 00 0000 150</w:t>
            </w:r>
          </w:p>
        </w:tc>
        <w:tc>
          <w:tcPr>
            <w:tcW w:w="359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137,1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26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10-09T06:43:00Z</dcterms:modified>
  <cp:revision>232</cp:revision>
  <dc:subject/>
  <dc:title>Приложение № 1</dc:title>
</cp:coreProperties>
</file>