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, от 14.08.2020г №87/01, от 14.08.2020г №87/02, от 14.08.2020г №87/01, от 14.08.2020г №87/02, от 04.09.2020г №88/06, от 04.09.2020г №88/07, от 04.09.2020г №88/08, от 04.09.2020г №88/09, от 23.09.2020г №90/01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9"/>
        <w:gridCol w:w="992"/>
        <w:gridCol w:w="992"/>
        <w:gridCol w:w="1622"/>
        <w:gridCol w:w="1187"/>
        <w:gridCol w:w="1862"/>
        <w:gridCol w:w="1862"/>
        <w:gridCol w:w="1860"/>
      </w:tblGrid>
      <w:tr>
        <w:trPr>
          <w:trHeight w:val="300" w:hRule="atLeast"/>
          <w:cantSplit w:val="true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9 03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0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58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58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4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54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54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9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9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дебная систе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2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8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9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9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ведение выборов и референду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ециальные расх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46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0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0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44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61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 6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судебных ре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ительным лис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58 84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8 52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36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за счет средств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1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3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 30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3 58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9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5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85 67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120 0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8 97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5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 82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 82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72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9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11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4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5 23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1 0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8 488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8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6 6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6 6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2 87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7 6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7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7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43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30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9 8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2 42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38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33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звитие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7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26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26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1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1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3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3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63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38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1 68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 59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74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 47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Теат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27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27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72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 52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47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60 47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 0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4 57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латы к пенсии муниципальным служащ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7 58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4 11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00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7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7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6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9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елевидение и радиовещ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 62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/>
        <w:tc>
          <w:tcPr>
            <w:tcW w:w="483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0"/>
              </w:rPr>
            </w:pPr>
            <w:r>
              <w:rPr>
                <w:vanish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b/>
                <w:bCs/>
                <w:vanish/>
                <w:sz w:val="22"/>
                <w:szCs w:val="18"/>
              </w:rPr>
              <w:t>00000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rPr>
                <w:vanish/>
                <w:sz w:val="22"/>
              </w:rPr>
            </w:pPr>
            <w:r>
              <w:rPr>
                <w:b/>
                <w:bCs/>
                <w:vanish/>
                <w:sz w:val="22"/>
                <w:szCs w:val="18"/>
              </w:rPr>
              <w:t>0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b/>
                <w:bCs/>
                <w:vanish/>
                <w:sz w:val="22"/>
                <w:szCs w:val="18"/>
              </w:rPr>
              <w:t>1 555 75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b/>
                <w:bCs/>
                <w:vanish/>
                <w:sz w:val="22"/>
                <w:szCs w:val="18"/>
              </w:rPr>
              <w:t>1 477 67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2"/>
              </w:rPr>
            </w:pPr>
            <w:r>
              <w:rPr>
                <w:b/>
                <w:bCs/>
                <w:vanish/>
                <w:sz w:val="22"/>
                <w:szCs w:val="18"/>
              </w:rPr>
              <w:t>1 442 60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555 75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77 67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15T05:30:00Z</dcterms:modified>
  <cp:revision>54</cp:revision>
  <dc:subject/>
  <dc:title>Приложение № 1</dc:title>
</cp:coreProperties>
</file>