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  <w:sz w:val="24"/>
          <w:szCs w:val="24"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от 14.08.2020г №87/01, от 14.08.2020г №87/02,</w:t>
      </w:r>
      <w:r>
        <w:rPr>
          <w:bCs/>
        </w:rPr>
        <w:t xml:space="preserve"> </w:t>
      </w:r>
      <w:r>
        <w:rPr>
          <w:bCs/>
          <w:sz w:val="24"/>
        </w:rPr>
        <w:t>от 04.09.2020г №88/06, от 04.09.2020г №88/07, от 04.09.2020г №88/08, от 04.09.2020г №88/09, от 23.09.2020г №90/01</w:t>
      </w:r>
      <w:r>
        <w:rPr>
          <w:sz w:val="24"/>
          <w:szCs w:val="24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9"/>
        <w:gridCol w:w="1377"/>
        <w:gridCol w:w="919"/>
        <w:gridCol w:w="1377"/>
        <w:gridCol w:w="1127"/>
        <w:gridCol w:w="1130"/>
      </w:tblGrid>
      <w:tr>
        <w:trPr>
          <w:trHeight w:val="30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Целевая стать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ид расходов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0 год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1 год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81 32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4 97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 0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 80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6 26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0 17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7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 26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 26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5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5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2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5 88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7 08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3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08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84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08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84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08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8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3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76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3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3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3 3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79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4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28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4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28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латы к пенсии муниципальным служащи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25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62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4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Исполнение судебных реш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5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1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ительным листа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судебных акт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редства резервных фонд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5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зервные средст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25 3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служивание долговых обязательст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6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 94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 97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муниципального долг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7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9 51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8 47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7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8 32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87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7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7 3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9 77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1 59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таци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6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6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роведение выборов и референдум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8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1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ециальные расход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9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3 86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3 8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11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 8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11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 8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45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 8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0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3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3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4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 91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4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 91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5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1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13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3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08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08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1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57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1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57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76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7 50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13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87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2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5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5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9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6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7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3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8 1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8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4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0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8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9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0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80 0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18 55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94 55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63 67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4 55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3 67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 8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 97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 8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 97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7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13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84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5 11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5 11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9 94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 24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17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0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1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0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4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37 90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32 90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7 79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9 50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88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88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51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13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6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9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9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9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9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41 99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2 54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 7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 34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1 731,6</w:t>
            </w:r>
          </w:p>
        </w:tc>
      </w:tr>
      <w:tr>
        <w:trPr>
          <w:trHeight w:val="11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30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0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36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6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5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85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1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3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3 65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9 54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3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54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76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4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 9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4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9 95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40 72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Театры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 2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8 27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9 1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27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10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 3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3 4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5 19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"Библиотек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 4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7 73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 26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52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26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6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5 7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0 47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15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47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5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6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9 78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6 4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6 1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9 78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6 4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68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1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3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1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0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2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3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4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18"/>
              </w:rPr>
              <w:t>66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7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витие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8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9 0 00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9 82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0"/>
              </w:rPr>
            </w:pPr>
            <w:r>
              <w:rPr>
                <w:vanish/>
                <w:sz w:val="22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  <w:szCs w:val="16"/>
              </w:rPr>
              <w:t>00000000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  <w:szCs w:val="16"/>
              </w:rPr>
              <w:t>00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vanish/>
                <w:sz w:val="22"/>
                <w:szCs w:val="16"/>
              </w:rPr>
              <w:t>1 555 75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vanish/>
                <w:sz w:val="22"/>
                <w:szCs w:val="16"/>
              </w:rPr>
              <w:t>1 477 67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vanish/>
                <w:sz w:val="22"/>
                <w:szCs w:val="16"/>
              </w:rPr>
              <w:t>1 442 605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сего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555 75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77 67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15T05:34:00Z</dcterms:modified>
  <cp:revision>52</cp:revision>
  <dc:subject/>
  <dc:title>Приложение № 1</dc:title>
</cp:coreProperties>
</file>