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, от 24.04.2020г №81/08, от 29.05.2020г №82/13, от 07.07.2020г №84/10, от 07.07.2020г №84/13, от 24.07.2020г №85/03, от 14.08.2020г №87/01, от 14.08.2020г №87/02, от 04.09.2020г №88/07, от 04.09.2020г №88/08, от 04.09.2020г №88/09, от 23.09.2020г №90/01, от 02.10.2020г №91/11, от 30.10.2020г №93/10, от 30.10.2020г №93/11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93 041,2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 176 015,7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94 997,4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76 015,7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 5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65 014,5 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 080,6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1 066,1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8 730,5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373,3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1 956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11-24T10:29:00Z</dcterms:modified>
  <cp:revision>234</cp:revision>
  <dc:subject/>
  <dc:title>Приложение № 1</dc:title>
</cp:coreProperties>
</file>