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, от 14.08.2020г №87/01, от 14.08.2020г №87/02, от 14.08.2020г №87/01, от 14.08.2020г №87/02, от 04.09.2020г №88/06, от 04.09.2020г №88/07, от 04.09.2020г №88/08, от 04.09.2020г №88/09, от 23.09.2020г №90/01, от 02.10.2020г №91/</w:t>
      </w:r>
      <w:r>
        <w:rPr>
          <w:bCs/>
          <w:sz w:val="28"/>
          <w:szCs w:val="28"/>
        </w:rPr>
        <w:t>11, от 15.10.2020г. №92/01, от 15.10.2020г. №92/02,</w:t>
      </w:r>
      <w:r>
        <w:rPr>
          <w:bCs/>
          <w:sz w:val="28"/>
        </w:rPr>
        <w:t xml:space="preserve"> от 30.10.2020г №93/10, от 30.10.2020г №93/11, от 16.11.2020г №94/03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839"/>
        <w:gridCol w:w="993"/>
        <w:gridCol w:w="992"/>
        <w:gridCol w:w="1622"/>
        <w:gridCol w:w="1186"/>
        <w:gridCol w:w="1862"/>
        <w:gridCol w:w="1862"/>
        <w:gridCol w:w="1860"/>
      </w:tblGrid>
      <w:tr>
        <w:trPr>
          <w:trHeight w:val="300" w:hRule="atLeast"/>
          <w:cantSplit w:val="true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 38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5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344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7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5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5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8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60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2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1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8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90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2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8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67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30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58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8 2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20 0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6 20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94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94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 99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7 07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126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7 72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7 72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8 7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8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8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04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2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67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 58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7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 3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1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171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81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6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26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50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1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1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5 4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1 09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97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27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27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84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 56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8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8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5 59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4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4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171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8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5 77И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4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29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4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4 799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01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171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0000000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0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588 84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477 67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442 60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88 84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1-25T11:13:00Z</dcterms:modified>
  <cp:revision>59</cp:revision>
  <dc:subject/>
  <dc:title>Приложение № 1</dc:title>
</cp:coreProperties>
</file>