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№  72/01 от 17.12.2019 г.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районном бюджете Балашовского муниципального 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 xml:space="preserve">района Саратовской области на 2020 год </w:t>
      </w:r>
    </w:p>
    <w:p>
      <w:pPr>
        <w:pStyle w:val="Normal"/>
        <w:ind w:left="8496" w:hanging="0"/>
        <w:rPr/>
      </w:pP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1 и 2022 годов</w:t>
      </w:r>
      <w:r>
        <w:rPr>
          <w:sz w:val="28"/>
          <w:szCs w:val="28"/>
        </w:rPr>
        <w:t>»</w:t>
      </w:r>
    </w:p>
    <w:p>
      <w:pPr>
        <w:pStyle w:val="Heading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районного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center"/>
        <w:rPr/>
      </w:pPr>
      <w:r>
        <w:rPr>
          <w:sz w:val="28"/>
          <w:szCs w:val="28"/>
        </w:rPr>
        <w:t>(с учетом изменений от 27.12.2019 г. №74/10, от 31.01.2020г. №76/12, от 31.01.2020г. №76/13, от 31.01.2020г. №76/15, от 18.02.2020г. №78/01, от 28.02.2020г №79/10,</w:t>
      </w:r>
      <w:r>
        <w:rPr>
          <w:bCs/>
        </w:rPr>
        <w:t xml:space="preserve"> </w:t>
      </w:r>
      <w:r>
        <w:rPr>
          <w:bCs/>
          <w:sz w:val="28"/>
        </w:rPr>
        <w:t xml:space="preserve">от 27.03.2020г №80/08, от 27.03.2020г №80/09, от 27.03.2020г №80/10, от 27.03.2020г №80/11, от 24.04.2020г №81/07, от 24.04.2020г №81/08, от 24.04.2020г 81/09, </w:t>
      </w:r>
      <w:r>
        <w:rPr>
          <w:bCs/>
          <w:sz w:val="28"/>
          <w:szCs w:val="28"/>
        </w:rPr>
        <w:t>от 29.05.2020г №82/13, от 29.05.2020г №82/14, от 29.05.2020г №82/16,</w:t>
      </w:r>
      <w:r>
        <w:rPr>
          <w:bCs/>
        </w:rPr>
        <w:t xml:space="preserve"> </w:t>
      </w:r>
      <w:r>
        <w:rPr>
          <w:bCs/>
          <w:sz w:val="28"/>
        </w:rPr>
        <w:t xml:space="preserve">от 07.07.2020г №84/10, от 07.07.2020г №84/11, от 07.07.2020г №84/12, от 07.07.2020г №84/13, от 24.07.2020г №85/01, от 24.07.2020г №85/02, от 24.07.2020г №85/03, от 14.08.2020г №87/01, от 14.08.2020г №87/02, от 04.09.2020г №88/06, от </w:t>
      </w:r>
      <w:r>
        <w:rPr>
          <w:bCs/>
          <w:sz w:val="28"/>
          <w:szCs w:val="28"/>
        </w:rPr>
        <w:t xml:space="preserve">04.09.2020г №88/07, от 04.09.2020г №88/08, от 04.09.2020г №88/09, от 23.09.2020г №90/01, от 02.10.2020г №91/11, от 15.10.2020г. №92/01, от 15.10.2020г. №92/02, </w:t>
      </w:r>
      <w:r>
        <w:rPr>
          <w:bCs/>
          <w:sz w:val="28"/>
        </w:rPr>
        <w:t>от 30.10.2020г №93/10, от 30.10.2020г №93/11, от 16.11.2020г №94/03</w:t>
      </w:r>
      <w:r>
        <w:rPr>
          <w:sz w:val="28"/>
          <w:szCs w:val="28"/>
        </w:rPr>
        <w:t>)</w:t>
      </w:r>
    </w:p>
    <w:p>
      <w:pPr>
        <w:pStyle w:val="Normal"/>
        <w:ind w:left="7080" w:firstLine="708"/>
        <w:jc w:val="center"/>
        <w:rPr/>
      </w:pPr>
      <w:r>
        <w:rPr/>
        <w:t xml:space="preserve">                                                                                 </w:t>
      </w:r>
      <w:r>
        <w:rPr/>
        <w:t>тыс. рублей</w:t>
      </w:r>
    </w:p>
    <w:tbl>
      <w:tblPr>
        <w:tblW w:w="5000" w:type="pct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4875"/>
        <w:gridCol w:w="838"/>
        <w:gridCol w:w="765"/>
        <w:gridCol w:w="911"/>
        <w:gridCol w:w="1649"/>
        <w:gridCol w:w="1157"/>
        <w:gridCol w:w="1674"/>
        <w:gridCol w:w="1673"/>
        <w:gridCol w:w="1674"/>
      </w:tblGrid>
      <w:tr>
        <w:trPr>
          <w:trHeight w:val="255" w:hRule="atLeast"/>
          <w:cantSplit w:val="true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аименование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д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з-дел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-раздел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Целевая статья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Вид расходов</w:t>
            </w:r>
          </w:p>
        </w:tc>
        <w:tc>
          <w:tcPr>
            <w:tcW w:w="50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0"/>
              </w:rPr>
            </w:pPr>
            <w:r>
              <w:rPr/>
              <w:t>Сумма</w:t>
            </w:r>
          </w:p>
        </w:tc>
      </w:tr>
      <w:tr>
        <w:trPr>
          <w:trHeight w:val="255" w:hRule="atLeast"/>
          <w:cantSplit w:val="true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0 год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1 год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обрание депутатов Балашовского муниципального район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853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376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376,7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щегосударственные вопрос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853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853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80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80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52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 252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52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27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78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78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8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8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митет по жилищно-коммунальному хозяйству администрации Балашовского муниципального район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286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 336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 336,5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циональная экономик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875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ельское хозяйство и рыболовство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3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3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3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рожное хозяйство(дорожные фонды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828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828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Содержание и ремонт автомобильных дорог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828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16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16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16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S716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26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S716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26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S716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26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еализация за счет средств дорожного фонд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41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41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41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за счет средств дорожного фонда (остатки прошлых лет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59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59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59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Жилищно-коммунальное хозяйство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395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28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289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оммунальное хозяйство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16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снабжения насе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 416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О проведении технического обслуживания и капитально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16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 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.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0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779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585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585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578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073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073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4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4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3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3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3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3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3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разование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18"/>
              </w:rPr>
              <w:t>132 695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8 010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0 571,6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государственные вопрос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 61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180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960,9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85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85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85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85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85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85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 072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603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603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260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350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350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03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03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59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й по определению поставщик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5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5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</w:tr>
      <w:tr>
        <w:trPr>
          <w:trHeight w:val="144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1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765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1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0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0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</w:tr>
      <w:tr>
        <w:trPr>
          <w:trHeight w:val="91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9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3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3,8</w:t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49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76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49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9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76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9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038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038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5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5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9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9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9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9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9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дебная систем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4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4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4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51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4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51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4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51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4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3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выборов и референдум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3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 xml:space="preserve">Проведение выборов в представительный орган местного самоуправления 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 0 00 000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3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 0 00 000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3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пециальные расход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 0 00 000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8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3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общегосударственные вопрос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774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2 708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489,4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528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94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71,1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2 0 00 04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106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94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71,1</w:t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965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0 894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71,1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965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94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71,1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41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41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И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3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И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8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И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8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И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сполнение судебных акт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И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2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1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2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2 0 01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2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1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2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564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реш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 429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29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29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акт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29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5 3 00 000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72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72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72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72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7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7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7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7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7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957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 52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687,8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957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52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687,8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669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3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98,9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660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3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98,9</w:t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06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3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98,9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06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3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98,9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2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2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2 0 00 4528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циональная экономик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37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12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47,7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37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12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47,7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22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5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85,3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81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5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85,3</w:t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36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5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85,3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36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5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85,3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1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1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1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62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ые мероприятия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разование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64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3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ая политик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 009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енсионное обеспечение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08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08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08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платы к пенсии муниципальным служащи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08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2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2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46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 146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насе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797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4 1 00 2015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697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3 697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91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697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78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6,2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78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6,2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18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463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019,0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18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463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019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храна семьи и детств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редства массовой информаци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16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Телевидение и радиовещание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24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24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24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24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24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ериодическая печать и издательств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1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1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78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1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78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1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78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1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244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9 66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432,8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государственные вопрос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748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40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401,1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633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9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91,1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903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9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91,1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903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9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91,1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522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0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03,4</w:t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049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0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03,4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049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0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9 203,4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7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7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2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е фонд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редства резервных фонд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редства резервного фонда местной администраци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е средств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5 2 00 088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7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общегосударственные вопрос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15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15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реш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15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15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15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акт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15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циональная экономик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рожное хозяйство(дорожные фонды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94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разование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ультура и кинематограф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ультур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144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1Д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64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1Д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64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1Д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64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43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43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долговых обязательст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43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оцентные платежи по муниципальному долгу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43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43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муниципального долг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3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43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5 97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32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таци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5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5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7 1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5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 на осуществление полномочий по решению вопросов местного знач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5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5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7 1 00 60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5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 487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9 23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9 236,2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государственные вопрос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013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3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36,2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Другие общегосударственные вопрос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013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3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36,2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349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349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349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090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090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8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8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сполнение полномочий органами местного самоуправления по вопросам: в сфере приватизации и продажи,  содержания и обслуживания муниципального имущества,  проведения мероприятий по землеустройству и землепользова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1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4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4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4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4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держание и обслуживание муниципального имуществ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97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97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97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97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3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3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3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3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3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циональная экономик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сполнение полномочий органами местного самоуправления по вопросам: в сфере приватизации и продажи,  содержания и обслуживания муниципального имущества,  проведения мероприятий по землеустройству и землепользова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63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Жилищно-коммунальное хозяйство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Жилищное хозяйство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16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ая политик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10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храна семьи и детств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10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10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10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10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7 660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60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60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еализация мероприятий по обеспечению жильем молодых семей (в рамках достижения соответствующих задач федерального проекта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U02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U02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U02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057 978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080 946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055 591,5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разование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48 317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71 328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45 968,6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Дошкольное образование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6 208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0 631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7 937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6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реш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6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5 1 00 И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6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6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6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991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991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741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741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55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7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78,2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6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6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6,0</w:t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9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9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3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2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2,7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,6</w:t>
            </w:r>
          </w:p>
        </w:tc>
      </w:tr>
      <w:tr>
        <w:trPr>
          <w:trHeight w:val="114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 680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6 24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1 303,5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 680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6 24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1 303,5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 680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56 24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1 303,5</w:t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1 947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 55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 590,3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1 947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 55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 590,3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4 995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 13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 709,8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952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4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0 880,5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5 090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1 25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4 274,6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5 090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1 25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4 274,6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9 927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7 241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9 360,7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 163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014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913,9</w:t>
            </w:r>
          </w:p>
        </w:tc>
      </w:tr>
      <w:tr>
        <w:trPr>
          <w:trHeight w:val="144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1Д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15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1Д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15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1Д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114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1Д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00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1 01 769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738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738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163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4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й фонд Правительства Саратовской обла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999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999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999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е образование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7 073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1 00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738 488,2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64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реш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64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64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64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64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88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88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05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05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05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86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48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3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3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6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3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7 720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2 87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8 888,2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7 720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2 87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728 888,2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28 738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9 47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9 799,1</w:t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 860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663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44,8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 860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663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44,8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 040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13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 744,8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820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2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2 01 769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</w:tr>
      <w:tr>
        <w:trPr>
          <w:trHeight w:val="171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4 765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6 86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9 905,7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4 765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6 86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9 905,7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1 970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2 521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8 177,7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 795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4 342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1 728,0</w:t>
            </w:r>
          </w:p>
        </w:tc>
      </w:tr>
      <w:tr>
        <w:trPr>
          <w:trHeight w:val="144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Финансовое обеспечение образовательной деятельности муниципальных общеобразовательных учреждений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1Д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769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1Д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769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1Д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303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1Д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65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248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248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03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477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477,1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5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3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38,1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езервный фонд Правительства Саратовской обла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999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999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999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L30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202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L30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202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L30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202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S2Г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6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S2Г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6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S2Г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6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4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734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86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618,3</w:t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4 L303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734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86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618,3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4 L303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734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86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618,3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4 L303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734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86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618,3</w:t>
            </w:r>
          </w:p>
        </w:tc>
      </w:tr>
      <w:tr>
        <w:trPr>
          <w:trHeight w:val="91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47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6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120,9</w:t>
            </w:r>
          </w:p>
        </w:tc>
      </w:tr>
      <w:tr>
        <w:trPr>
          <w:trHeight w:val="91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80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2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 380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2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80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2</w:t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47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82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43,7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47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82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43,7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1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5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19,7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6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7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24,0</w:t>
            </w:r>
          </w:p>
        </w:tc>
      </w:tr>
      <w:tr>
        <w:trPr>
          <w:trHeight w:val="136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 87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 87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 87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85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01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полнительное образование дет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164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 79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 736,1</w:t>
            </w:r>
          </w:p>
        </w:tc>
      </w:tr>
      <w:tr>
        <w:trPr>
          <w:trHeight w:val="144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3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8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8,3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3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8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8,3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8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6,9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8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6,9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8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6,9</w:t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5 0 01 S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,4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,4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,4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 671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96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907,8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34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423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05,6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34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423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05,6</w:t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34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423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05,6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34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423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05,6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34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423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0 605,6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636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54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302,2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588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54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302,2</w:t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063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6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16,8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063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6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16,8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063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6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16,8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3 01 725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144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1Д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1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1Д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1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1Д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1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74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74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74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144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1Д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3 01 S251Д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1Д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ероприятие «Создание в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государственной программы Российской Федерации "Доступная среда" на 2011 - 2025 год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3 03 L027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здание центров цифрового образования дет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501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U12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501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U12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501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U12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501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16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2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4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олодежная политик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631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076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013,2</w:t>
            </w:r>
          </w:p>
        </w:tc>
      </w:tr>
      <w:tr>
        <w:trPr>
          <w:trHeight w:val="144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2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990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990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990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36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4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36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36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3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3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3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 123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8 815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794,1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268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268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41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2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2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9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9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9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9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9,7</w:t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24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24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5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5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7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7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7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005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02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10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10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91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91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5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5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5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72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5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63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72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5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63,0</w:t>
            </w:r>
          </w:p>
        </w:tc>
      </w:tr>
      <w:tr>
        <w:trPr>
          <w:trHeight w:val="294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144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758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5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06,5</w:t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010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5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06,5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010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5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06,5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010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5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06,5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48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48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48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3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1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684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1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0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0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6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0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Строительство объектов социальной сферы на территории Балашовского муниципального района в 2020-2024 годах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4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4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4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Бюджетные инвестиции 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382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центров цифрового образования дет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здание центров цифрового образования дет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ая политик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60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17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22,9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храна семьи и детств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60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17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22,9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19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Компенсация родительской платы за присмотр и уход за детьми  в образовательных организациях, реализующих программу дошкольно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7 3 00 779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9 0 00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9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Обеспечение деятельности органов опеки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19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9 0 05 77И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1 01 767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1 01 767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,2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6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Управление культуры и туризма администрации Балашовского муниципального район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20 210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18"/>
              </w:rPr>
              <w:t>174 474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60 427,9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разование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 156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 725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022,8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полнительное образование дет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 076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 640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 957,8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9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реш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5 1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9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9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9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9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5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46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4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46,9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46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4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46,9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44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4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44,1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44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4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44,1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44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4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44,1</w:t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380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193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510,9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380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193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510,9</w:t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380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193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510,9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076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076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076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93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93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93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144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1Д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9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1Д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9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1Д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9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3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3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3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3 01 S25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144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1Д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1Д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1Д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олодежная политик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,0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экстремистской деятельности на территории Балашовского муниципального района на 2020-2022гг.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ротиводействие терроризму и экстремизму  на территории муниципально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звитие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ультура и кинематограф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 043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5 74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9 405,1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ультур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7 716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 52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 853,6</w:t>
            </w:r>
          </w:p>
        </w:tc>
      </w:tr>
      <w:tr>
        <w:trPr>
          <w:trHeight w:val="114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742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742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94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94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94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8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3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3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4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4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9 973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 52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 719,6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Театр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275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10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349,1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275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10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349,1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922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922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0 23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922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10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10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10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144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1Д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1Д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1Д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30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30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30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7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6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1Д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1Д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1Д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Библиотек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846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268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3 818,0</w:t>
            </w:r>
          </w:p>
        </w:tc>
      </w:tr>
      <w:tr>
        <w:trPr>
          <w:trHeight w:val="69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568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268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818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300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7 563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300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300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144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1Д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0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1Д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0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1Д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0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2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2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2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144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1Д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1Д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1Д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3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3 0014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3 0014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3 0014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Комплектование книжных фондов муниципальных общедоступных библиотек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3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ые мероприятия "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3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3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3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 852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51 15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552,5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 852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15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552,5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052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052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9 052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1 25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144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1Д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32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1Д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32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1Д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32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8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7 01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8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8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7 01 S25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144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1Д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1Д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1Д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 327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221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551,5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1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1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1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1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1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реш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680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340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70,0</w:t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680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340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70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680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340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7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680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340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70,0</w:t>
            </w:r>
          </w:p>
        </w:tc>
      </w:tr>
      <w:tr>
        <w:trPr>
          <w:trHeight w:val="144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5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5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5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5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5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ая политик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храна семьи и детств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3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Библиотек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нтрольно-счетная комиссия Балашовского муниципального район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2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178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86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860,3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государственные вопрос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63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63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21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21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62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80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80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1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1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3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1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1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1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1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1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разование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3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Управление капитального строительства администрации Балашовского муниципального район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 504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Жилищно-коммунальное хозяйство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09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09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09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09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3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09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513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513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5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5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разование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9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9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Строительство объектов социальной сферы на территории Балашовского муниципального района в 2020-2024 годах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9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9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9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9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Бюджетные инвестиции 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9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тдел по физической культуре, спорту и молодежной политике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4 405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0 771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0 771,7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Физическая культура и спорт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405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 771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 771,7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Физическая культура 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291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682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682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6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реш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6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6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6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86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 199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7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7,7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32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32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32,1</w:t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09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5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789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789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689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537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9 537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118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23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233,6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19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24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248,7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2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2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79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52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й фонд Правительства Саратовской обла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4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й фонд Правительства Саратовской обла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4 7999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4 7999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4 7999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14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 089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7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12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0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0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Всего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588 84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477 679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442 605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902" w:gutter="0" w:header="0" w:top="748" w:footer="709" w:bottom="1259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3356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35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2.8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1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Êîãäà ïðèíÿò"/>
    <w:basedOn w:val="Normal"/>
    <w:next w:val="Style10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14:00Z</dcterms:created>
  <dc:creator>kozlova</dc:creator>
  <dc:description/>
  <cp:keywords/>
  <dc:language>en-US</dc:language>
  <cp:lastModifiedBy>КозловаЕА</cp:lastModifiedBy>
  <cp:lastPrinted>2018-11-14T09:50:00Z</cp:lastPrinted>
  <dcterms:modified xsi:type="dcterms:W3CDTF">2020-11-25T11:05:00Z</dcterms:modified>
  <cp:revision>60</cp:revision>
  <dc:subject/>
  <dc:title>Приложение № 1</dc:title>
</cp:coreProperties>
</file>