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center"/>
        <w:rPr/>
      </w:pPr>
      <w:r>
        <w:rPr/>
        <w:t xml:space="preserve">(с учетом изменений от 27.12.2019 г. №74/10, от 31.01.2020г. №76/12, от 31.01.2020г. №76/13, от 31.01.2020г. №76/15, от 18.02.2020г. №78/01, от 28.02.2020г №79/10, </w:t>
      </w:r>
      <w:r>
        <w:rPr>
          <w:bCs/>
        </w:rPr>
        <w:t>от 27.03.2020г №80/08, от 27.03.2020г №80/09, от 27.03.2020г №80/10, от 27.03.2020г №80/11, от 24.04.2020г №81/07, от 24.04.2020г №81/08, от 24.04.2020г 81/09, от 29.05.2020г №82/13, от 29.05.2020г №82/14, от 07.07.2020г №84/10, от 07.07.2020г №84/11, от 07.07.2020г №84/12, от 07.07.2020г №84/13, от 24.07.2020г №85/01, от 24.07.2020г №85/02, от 24.07.2020г №85/03</w:t>
      </w:r>
      <w:r>
        <w:rPr/>
        <w:t xml:space="preserve">, </w:t>
      </w:r>
      <w:r>
        <w:rPr>
          <w:bCs/>
        </w:rPr>
        <w:t>от 14.08.2020г №87/01, от 14.08.2020г №87/02, от 04.09.2020г №88/06, от 04.09.2020г №88/07, от 04.09.2020г №88/08, от 04.09.2020г №88/09, от 23.09.2020г №90/01, от 02.10.2020г №91/11, от 15.10.2020г. №92/01, от 15.10.2020г. №92/02, от 30.10.2020г №93/10, от 30.10.2020г №93/11, от 16.11.2020г №94/03</w:t>
      </w:r>
      <w:r>
        <w:rPr>
          <w:szCs w:val="28"/>
        </w:rPr>
        <w:t>)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853"/>
        <w:gridCol w:w="1501"/>
        <w:gridCol w:w="1001"/>
        <w:gridCol w:w="1207"/>
        <w:gridCol w:w="1168"/>
        <w:gridCol w:w="1169"/>
      </w:tblGrid>
      <w:tr>
        <w:trPr>
          <w:trHeight w:val="300" w:hRule="atLeast"/>
          <w:cantSplit w:val="true"/>
        </w:trPr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81 46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26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8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8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8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6 19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 48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08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08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6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6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9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6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7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93,8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16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16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98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8 03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08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062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02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02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3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3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6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6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6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5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5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5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5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75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6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9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30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30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0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46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46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61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судебных реш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17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7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93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44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44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резервных фонд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6,5</w:t>
            </w:r>
          </w:p>
        </w:tc>
      </w:tr>
      <w:tr>
        <w:trPr>
          <w:trHeight w:val="91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Обслуживание долговых обязательст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94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9 52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47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402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335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6 87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961,4</w:t>
            </w:r>
          </w:p>
        </w:tc>
      </w:tr>
      <w:tr>
        <w:trPr>
          <w:trHeight w:val="249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4 4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1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1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9 77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1 59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441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64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126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45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оведение выборов и референдум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9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пециальные расход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23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3 81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76,5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37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0 37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9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6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6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6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6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6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91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91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1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1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6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136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</w:tr>
      <w:tr>
        <w:trPr>
          <w:trHeight w:val="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6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6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7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33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1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3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4 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3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0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8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49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44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50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43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99 62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8 55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99 503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2 75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3 67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1 909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2 75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 67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1 909,1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3 99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 97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195,9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3 99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 97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195,9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 00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989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4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486,1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4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7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3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3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6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8 97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32 90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28 92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28 87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507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830,9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 96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 96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2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84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69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9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4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205,9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5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31,6</w:t>
            </w:r>
          </w:p>
        </w:tc>
      </w:tr>
      <w:tr>
        <w:trPr>
          <w:trHeight w:val="114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06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4 73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6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24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2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0 87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902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54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589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558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064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064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064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40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74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74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74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876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6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99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43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9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36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36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36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4 36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0 72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6 230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Театры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 275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10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275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92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92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92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L46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4 38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19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510,9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38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07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07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07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49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Библиотеки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4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84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26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69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2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2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2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7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85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5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85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05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05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05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13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120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78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78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68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18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1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0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2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6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6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7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828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9 0 01 S71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1 588 84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1 477 67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1 442 605,2</w:t>
            </w:r>
          </w:p>
        </w:tc>
      </w:tr>
      <w:tr>
        <w:trPr>
          <w:trHeight w:val="134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88 84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7 67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42 60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11-25T11:26:00Z</dcterms:modified>
  <cp:revision>54</cp:revision>
  <dc:subject/>
  <dc:title>Приложение № 1</dc:title>
</cp:coreProperties>
</file>