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  <w:sz w:val="28"/>
        </w:rPr>
        <w:t xml:space="preserve"> от 07.07.2020г №84/10, от 07.07.2020г №84/11, от 07.07.2020г №84/12, от 07.07.2020г №84/13, от 24.07.2020г №85/01, от 24.07.2020г №85/02, от 24.07.2020г №85/03, от 14.08.2020г №87/01, от 14.08.2020г №87/02, от 14.08.2020г №87/01, от 14.08.2020г №87/02, от 04.09.2020г №88/06, от 04.09.2020г №88/07, от 04.09.2020г №88/08, от 04.09.2020г №88/09, от 23.09.2020г №90/01, от 02.10.2020г №91/</w:t>
      </w:r>
      <w:r>
        <w:rPr>
          <w:bCs/>
          <w:sz w:val="28"/>
          <w:szCs w:val="28"/>
        </w:rPr>
        <w:t xml:space="preserve">11, от 15.10.2020г. №92/01, от 15.10.2020г. №92/02 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39"/>
        <w:gridCol w:w="239"/>
        <w:gridCol w:w="239"/>
        <w:gridCol w:w="239"/>
        <w:gridCol w:w="239"/>
        <w:gridCol w:w="239"/>
        <w:gridCol w:w="120"/>
        <w:gridCol w:w="119"/>
        <w:gridCol w:w="823"/>
        <w:gridCol w:w="929"/>
        <w:gridCol w:w="1855"/>
        <w:gridCol w:w="1188"/>
        <w:gridCol w:w="1788"/>
        <w:gridCol w:w="1701"/>
        <w:gridCol w:w="1560"/>
      </w:tblGrid>
      <w:tr>
        <w:trPr>
          <w:trHeight w:val="300" w:hRule="atLeast"/>
        </w:trPr>
        <w:tc>
          <w:tcPr>
            <w:tcW w:w="46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6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1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9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735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9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1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,4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,4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3,7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3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3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7</w:t>
            </w:r>
          </w:p>
        </w:tc>
      </w:tr>
      <w:tr>
        <w:trPr>
          <w:trHeight w:val="433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5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35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6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2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87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7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8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2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43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6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7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 (остатки прошлых ле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7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574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29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7 56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0 07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7 011,4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5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937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4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2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03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4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2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03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4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2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03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8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5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8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5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3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2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9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0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25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274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25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274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9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4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60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6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3,9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9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0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488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6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87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888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6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87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888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65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7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799,1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8</w:t>
            </w:r>
          </w:p>
        </w:tc>
      </w:tr>
      <w:tr>
        <w:trPr>
          <w:trHeight w:val="29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4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7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86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905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7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86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905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9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177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9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28,0</w:t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7,1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0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3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3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9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0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5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93,9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07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4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2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4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2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6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6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6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9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3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6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6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6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7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7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7,2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8,2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1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4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7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</w:tr>
      <w:tr>
        <w:trPr>
          <w:trHeight w:val="27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8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16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6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4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66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2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19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49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7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49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5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5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5,0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8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8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6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6,3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6,3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5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2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5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2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6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6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6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51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94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8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19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6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19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9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49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29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15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4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7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9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2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1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3,6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1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8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14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45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4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3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9 62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7 67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0-29T07:10:00Z</dcterms:modified>
  <cp:revision>53</cp:revision>
  <dc:subject/>
  <dc:title>Приложение № 1</dc:title>
</cp:coreProperties>
</file>