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(с учетом изменений от 27.12.2019 г. №74/10, от 31.01.2020г. №76/12, от 31.01.2020г. №76/13, от 31.01.2020г. №76/15, от 18.02.2020г. №78/01, от 28.02.2020г №79/10, </w:t>
      </w:r>
      <w:r>
        <w:rPr>
          <w:bCs/>
          <w:sz w:val="24"/>
          <w:szCs w:val="24"/>
        </w:rPr>
        <w:t>от 27.03.2020г №80/08, от 27.03.2020г №80/09, от 27.03.2020г №80/10, от 27.03.2020г №80/11, от 24.04.2020г №81/07, от 24.04.2020г №81/08, от 24.04.2020г 81/09, от 29.05.2020г №82/13, от 29.05.2020г №82/14, от 07.07.2020г №84/10, от 07.07.2020г №84/11, от 07.07.2020г №84/12, от 07.07.2020г №84/13, от 24.07.2020г №85/01, от 24.07.2020г №85/02, от 24.07.2020г №85/03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от 14.08.2020г №87/01, от 14.08.2020г №87/02, от 04.09.2020г №88/06, от 04.09.2020г №88/07, от 04.09.2020г №88/08, от 04.09.2020г №88/09, от 23.09.2020г №90/01, от 02.10.2020г №91/11, от 15.10.2020г. №92/01, от 15.10.2020г. №92/02</w:t>
      </w:r>
      <w:r>
        <w:rPr>
          <w:sz w:val="24"/>
          <w:szCs w:val="24"/>
        </w:rPr>
        <w:t>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104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843"/>
        <w:gridCol w:w="1188"/>
        <w:gridCol w:w="1345"/>
        <w:gridCol w:w="1461"/>
        <w:gridCol w:w="1462"/>
      </w:tblGrid>
      <w:tr>
        <w:trPr>
          <w:trHeight w:val="30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54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975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975,2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03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0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00,3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6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6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6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7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7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0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34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174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174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06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42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42,7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63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42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42,7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63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42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42,7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й по определению поставщик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3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5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5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1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1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8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9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9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trHeight w:val="15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3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1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1,3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1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1,3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</w:tr>
      <w:tr>
        <w:trPr>
          <w:trHeight w:val="15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7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7,7</w:t>
            </w:r>
          </w:p>
        </w:tc>
      </w:tr>
      <w:tr>
        <w:trPr>
          <w:trHeight w:val="29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3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3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4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4,1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8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8,7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8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8,7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80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089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161,2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59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89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61,2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89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61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4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89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61,2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4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5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обслуживание муниципального имуще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5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5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5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5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5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3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5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4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77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77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77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77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515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472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402,7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2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73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61,4</w:t>
            </w:r>
          </w:p>
        </w:tc>
      </w:tr>
      <w:tr>
        <w:trPr>
          <w:trHeight w:val="24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0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0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0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8,4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3,0</w:t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77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599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441,3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7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4,5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9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70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55,2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2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18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63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19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18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63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19,0</w:t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>
          <w:trHeight w:val="100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2</w:t>
            </w:r>
          </w:p>
        </w:tc>
      </w:tr>
      <w:tr>
        <w:trPr>
          <w:trHeight w:val="13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8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8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1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1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1,1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1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15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76,5</w:t>
            </w:r>
          </w:p>
        </w:tc>
      </w:tr>
      <w:tr>
        <w:trPr>
          <w:trHeight w:val="149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3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15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76,5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31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15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5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15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6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4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1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1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0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U02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U02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U02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13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137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137,6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3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37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37,6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0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0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0,8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,8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,8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4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4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6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6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6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,1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8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3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3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34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984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3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34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84,0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34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84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34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6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8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4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еятельности органов опеки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</w:tr>
      <w:tr>
        <w:trPr>
          <w:trHeight w:val="13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3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 03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8 558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 503,5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 55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 672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 909,1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55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672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909,1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7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977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5,9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7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977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5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35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3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43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86,1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11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255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274,6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11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255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948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241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7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14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13,9</w:t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5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6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4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4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,6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Саратовской обла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 90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 904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8 92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 79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 507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830,9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8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3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4,8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87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3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3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5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8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2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3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2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3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2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3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4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79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 895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 937,5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79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 895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 937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998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549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205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798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45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731,6</w:t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9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9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4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5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5,2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48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5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7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5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8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8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Саратовской обла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2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2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2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2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2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2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61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18,3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61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18,3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61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18,3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61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18,3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2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0,9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7,2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7,2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2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3,7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7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2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4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7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4,0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9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9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9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72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72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72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54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8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652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45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02,2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39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45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2,2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0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6,8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0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3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0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6,8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6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6,1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6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6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6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6,1</w:t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3 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3 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3 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6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521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521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521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4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5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2,2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3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2,2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2,2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1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2,2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02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720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230,5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Театры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275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101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349,1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75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1,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49,1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4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4,1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4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22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4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4,1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5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5,0</w:t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46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193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510,9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6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93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10,9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64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98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76,7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64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98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64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98,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76,7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8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7,2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8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3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8,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7,2</w:t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05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68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18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27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68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8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3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8,8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3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3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8,8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6,3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4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6,3</w:t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</w:t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3 0014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3 0014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3 0014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7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15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552,5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7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57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52,5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7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24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6,2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7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24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7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24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26,2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57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1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57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0,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57,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1,0</w:t>
            </w:r>
          </w:p>
        </w:tc>
      </w:tr>
      <w:tr>
        <w:trPr>
          <w:trHeight w:val="149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L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L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L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3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3</w:t>
            </w:r>
          </w:p>
        </w:tc>
      </w:tr>
      <w:tr>
        <w:trPr>
          <w:trHeight w:val="114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78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482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482,3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78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482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482,3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89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82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82,3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82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82,3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7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82,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1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33,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9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8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8,7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Саратовской обла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Саратовской област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сновного мероприят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3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82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28,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D7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D7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D7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1,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S7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 счет средств дорожного фонд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1,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,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59 627,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77 679,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42 605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0-10-29T07:19:00Z</dcterms:modified>
  <cp:revision>47</cp:revision>
  <dc:subject/>
  <dc:title>Приложение № 1</dc:title>
</cp:coreProperties>
</file>