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межбюджетные трансферты в целях обеспечения надлежащего осуществления полномочий по решению вопросов местного значения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0 год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9.05.2020г №82/14</w:t>
      </w:r>
      <w:r>
        <w:rPr/>
        <w:t>)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37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82"/>
        <w:gridCol w:w="1353"/>
      </w:tblGrid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ковское муниципальное образов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47:00Z</dcterms:created>
  <dc:creator>Порывкин В.А.</dc:creator>
  <dc:description/>
  <cp:keywords/>
  <dc:language>en-US</dc:language>
  <cp:lastModifiedBy>SARANTCEVA_EV</cp:lastModifiedBy>
  <cp:lastPrinted>2019-12-13T15:27:00Z</cp:lastPrinted>
  <dcterms:modified xsi:type="dcterms:W3CDTF">2020-06-02T04:48:00Z</dcterms:modified>
  <cp:revision>3</cp:revision>
  <dc:subject/>
  <dc:title/>
</cp:coreProperties>
</file>