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828" w:hanging="0"/>
        <w:rPr>
          <w:sz w:val="28"/>
          <w:szCs w:val="28"/>
        </w:rPr>
      </w:pPr>
      <w:r>
        <w:rPr>
          <w:sz w:val="28"/>
          <w:szCs w:val="28"/>
        </w:rPr>
        <w:t>Приложение № 7</w:t>
      </w:r>
    </w:p>
    <w:p>
      <w:pPr>
        <w:pStyle w:val="Normal"/>
        <w:ind w:left="3828" w:hanging="0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 Балашовского</w:t>
      </w:r>
    </w:p>
    <w:p>
      <w:pPr>
        <w:pStyle w:val="Normal"/>
        <w:ind w:left="3828" w:hanging="0"/>
        <w:rPr>
          <w:sz w:val="28"/>
          <w:szCs w:val="28"/>
        </w:rPr>
      </w:pPr>
      <w:r>
        <w:rPr>
          <w:sz w:val="28"/>
          <w:szCs w:val="28"/>
        </w:rPr>
        <w:t>муниципального района Саратовской области</w:t>
      </w:r>
    </w:p>
    <w:p>
      <w:pPr>
        <w:pStyle w:val="Normal"/>
        <w:ind w:left="3828" w:hanging="0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72/01 от 17.12.2019 г. </w:t>
      </w:r>
    </w:p>
    <w:p>
      <w:pPr>
        <w:pStyle w:val="Normal"/>
        <w:ind w:left="3828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О районном бюджете Балашовского муниципального района Саратовской области на 2020 год </w:t>
      </w:r>
      <w:r>
        <w:rPr>
          <w:rStyle w:val="StrongEmphasis"/>
          <w:b w:val="false"/>
          <w:sz w:val="28"/>
          <w:szCs w:val="28"/>
          <w:shd w:fill="FFFFFF" w:val="clear"/>
        </w:rPr>
        <w:t>и на плановый период 2021 и 2022 годов</w:t>
      </w:r>
      <w:r>
        <w:rPr>
          <w:sz w:val="28"/>
          <w:szCs w:val="28"/>
        </w:rPr>
        <w:t>»</w:t>
      </w:r>
    </w:p>
    <w:p>
      <w:pPr>
        <w:pStyle w:val="Normal"/>
        <w:ind w:left="382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 по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районного бюджета на 2020 год и на плановый период 2021 и 2022 годов</w:t>
      </w:r>
    </w:p>
    <w:p>
      <w:pPr>
        <w:pStyle w:val="2"/>
        <w:rPr>
          <w:b/>
          <w:b/>
          <w:bCs/>
        </w:rPr>
      </w:pPr>
      <w:r>
        <w:rPr/>
        <w:t xml:space="preserve">(с учетом изменений от 27.12.2019 г. №74/10, от 31.01.2020г. №76/12, от 31.01.2020г. №76/13, от 31.01.2020г. №76/15, от 18.02.2020г. №78/01, от 28.02.2020г №79/10, </w:t>
      </w:r>
      <w:r>
        <w:rPr>
          <w:bCs/>
        </w:rPr>
        <w:t>от 27.03.2020г №80/08, от 27.03.2020г №80/09, от 27.03.2020г №80/10, от 27.03.2020г №80/11, от 24.04.2020г №81/07, от 24.04.2020г №81/08, от 24.04.2020г 81/09, от 29.05.2020г №82/13, от 29.05.2020г №82/14, от 07.07.2020г №84/10, от 07.07.2020г №84/11, от 07.07.2020г №84/12, от 07.07.2020г №84/13, от 24.07.2020г №85/01, от 24.07.2020г №85/02, от 24.07.2020г №85/03</w:t>
      </w:r>
      <w:r>
        <w:rPr/>
        <w:t xml:space="preserve">, </w:t>
      </w:r>
      <w:r>
        <w:rPr>
          <w:bCs/>
        </w:rPr>
        <w:t>от 14.08.2020г №87/01, от 14.08.2020г №87/02</w:t>
      </w:r>
      <w:r>
        <w:rPr/>
        <w:t>)</w:t>
      </w:r>
    </w:p>
    <w:p>
      <w:pPr>
        <w:pStyle w:val="Normal"/>
        <w:ind w:left="7080" w:firstLine="708"/>
        <w:jc w:val="right"/>
        <w:rPr/>
      </w:pPr>
      <w:r>
        <w:rPr/>
        <w:t xml:space="preserve">               </w:t>
      </w:r>
      <w:r>
        <w:rPr/>
        <w:t>тыс. рублей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829"/>
        <w:gridCol w:w="1499"/>
        <w:gridCol w:w="999"/>
        <w:gridCol w:w="1239"/>
        <w:gridCol w:w="1166"/>
        <w:gridCol w:w="1167"/>
      </w:tblGrid>
      <w:tr>
        <w:trPr>
          <w:trHeight w:val="300" w:hRule="atLeast"/>
        </w:trPr>
        <w:tc>
          <w:tcPr>
            <w:tcW w:w="3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Наименование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Целевая статья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Вид расходов</w:t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Сумма</w:t>
            </w:r>
          </w:p>
        </w:tc>
      </w:tr>
      <w:tr>
        <w:trPr>
          <w:trHeight w:val="402" w:hRule="atLeast"/>
        </w:trPr>
        <w:tc>
          <w:tcPr>
            <w:tcW w:w="3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020 год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021 год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022 год</w:t>
            </w:r>
          </w:p>
        </w:tc>
      </w:tr>
      <w:tr>
        <w:trPr>
          <w:trHeight w:val="255" w:hRule="atLeast"/>
        </w:trPr>
        <w:tc>
          <w:tcPr>
            <w:tcW w:w="3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1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Cs w:val="18"/>
              </w:rPr>
              <w:t>81 086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74 975,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74 975,2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1 1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5 064,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4 800,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4 800,3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1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</w:tr>
      <w:tr>
        <w:trPr>
          <w:trHeight w:val="96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1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1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Расходы на обеспечение деятельности депутатов муниципального образования  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1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3,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3,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3,7</w:t>
            </w:r>
          </w:p>
        </w:tc>
      </w:tr>
      <w:tr>
        <w:trPr>
          <w:trHeight w:val="96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1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3,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3,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3,7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1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3,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3,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3,7</w:t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2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27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63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63,0</w:t>
            </w:r>
          </w:p>
        </w:tc>
      </w:tr>
      <w:tr>
        <w:trPr>
          <w:trHeight w:val="96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2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78,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63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63,0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2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78,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63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63,0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2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8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2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8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2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2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1 2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76 021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70 174,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70 174,9</w:t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4 567,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9 242,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9 242,7</w:t>
            </w:r>
          </w:p>
        </w:tc>
      </w:tr>
      <w:tr>
        <w:trPr>
          <w:trHeight w:val="96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1 243,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9 242,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9 242,7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1 2 00 02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1 243,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9 242,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9 242,7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312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312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жбюджетные трансферты на утверждение правил землепользования и застройки, утверждение местных нормативов градостроительного проектирования поселений, осуществление земельного контроля за использованием земель поселен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528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528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528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6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6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6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исполнение полномочий контрольно-счетной комиссии органов местного самоуправления муниципальных образований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37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9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37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9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37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9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исполнение полномочий по определению поставщиков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38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2,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38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2,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38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2,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исполнение полномочия по внутреннему финансовому контролю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39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2,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39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1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39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1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39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39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31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31,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31,3</w:t>
            </w:r>
          </w:p>
        </w:tc>
      </w:tr>
      <w:tr>
        <w:trPr>
          <w:trHeight w:val="96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7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7,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7,3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7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7,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7,3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,0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,0</w:t>
            </w:r>
          </w:p>
        </w:tc>
      </w:tr>
      <w:tr>
        <w:trPr>
          <w:trHeight w:val="72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4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62,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62,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62,5</w:t>
            </w:r>
          </w:p>
        </w:tc>
      </w:tr>
      <w:tr>
        <w:trPr>
          <w:trHeight w:val="96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4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15,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15,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15,2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4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15,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15,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15,2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4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3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4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3</w:t>
            </w:r>
          </w:p>
        </w:tc>
      </w:tr>
      <w:tr>
        <w:trPr>
          <w:trHeight w:val="34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5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62,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62,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62,5</w:t>
            </w:r>
          </w:p>
        </w:tc>
      </w:tr>
      <w:tr>
        <w:trPr>
          <w:trHeight w:val="96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5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76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76,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76,1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5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76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76,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76,1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5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6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6,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6,4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5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6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6,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6,4</w:t>
            </w:r>
          </w:p>
        </w:tc>
      </w:tr>
      <w:tr>
        <w:trPr>
          <w:trHeight w:val="72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6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93,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93,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93,8</w:t>
            </w:r>
          </w:p>
        </w:tc>
      </w:tr>
      <w:tr>
        <w:trPr>
          <w:trHeight w:val="96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6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82,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82,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82,9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6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82,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82,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82,9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1 2 00 766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0,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0,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0,9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6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0,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0,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0,9</w:t>
            </w:r>
          </w:p>
        </w:tc>
      </w:tr>
      <w:tr>
        <w:trPr>
          <w:trHeight w:val="16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и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12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650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650,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650,3</w:t>
            </w:r>
          </w:p>
        </w:tc>
      </w:tr>
      <w:tr>
        <w:trPr>
          <w:trHeight w:val="532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12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24,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01,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01,3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12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24,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01,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01,3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12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25,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9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9,0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12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25,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9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9,0</w:t>
            </w:r>
          </w:p>
        </w:tc>
      </w:tr>
      <w:tr>
        <w:trPr>
          <w:trHeight w:val="16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отдельных полномочий по санкционированию финансовыми органами муниципальных образований Саратовской области кассовых выплат получателям средств областного бюджета, областным государственным автономным и бюджетным учреждениям, расположенным на территориях муниципальных образований области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15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987,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987,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987,7</w:t>
            </w:r>
          </w:p>
        </w:tc>
      </w:tr>
      <w:tr>
        <w:trPr>
          <w:trHeight w:val="96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15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718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718,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718,3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15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718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718,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718,3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15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69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69,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69,4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15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69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69,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69,4</w:t>
            </w:r>
          </w:p>
        </w:tc>
      </w:tr>
      <w:tr>
        <w:trPr>
          <w:trHeight w:val="72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Б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644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644,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644,1</w:t>
            </w:r>
          </w:p>
        </w:tc>
      </w:tr>
      <w:tr>
        <w:trPr>
          <w:trHeight w:val="96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Б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248,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248,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248,7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Б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248,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248,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248,7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Б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5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5,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5,4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Б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5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5,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5,4</w:t>
            </w:r>
          </w:p>
        </w:tc>
      </w:tr>
      <w:tr>
        <w:trPr>
          <w:trHeight w:val="69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2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41 296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37 089,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38 161,2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 164,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7 089,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 161,2</w:t>
            </w:r>
          </w:p>
        </w:tc>
      </w:tr>
      <w:tr>
        <w:trPr>
          <w:trHeight w:val="96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 464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7 089,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 161,2</w:t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 464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7 089,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 161,2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698,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698,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,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,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6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4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6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4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6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4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частие в предупреждении и ликвидации последствий чрезвычайных ситуаций в границах поселения (ст14 п 8,23) Пинеровское МО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4528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4528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4528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Исполнение полномочий органами местного самоуправления по вопросам: в сфере приватизации и продажи,  содержания и обслуживания муниципального имущества,  проведения мероприятий по землеустройству и землепользованию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3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3 76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 200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 200,0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Расходы на мероприятия в сфере приватизации и продажи имущества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3 1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50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00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1 00 066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1 00 066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1 00 066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3 2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463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2 00 067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3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2 00 067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3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2 00 067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3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Содержание и обслуживание муниципального имущества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3 3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 797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 100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 100,0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держание и обслуживание имущества, находящегося в муниципальной собственности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3 00 068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797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00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00,0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3 00 068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2 797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00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00,0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3 00 068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797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00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00,0</w:t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4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 20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4 1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 20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оплаты к пенсии муниципальным служащи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 1 00 2001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10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 1 00 2001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 1 00 2001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 1 00 2001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69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 1 00 2001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1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69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Ежемесячная денежная выплата на оплату жилого помещения и коммунальных услуг отдельным категориям граждан, проживающих и работающих в сельской местности, рабочих поселках (поселках городского типа)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 1 00 2015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 1 00 2015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 1 00 2015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 1 00 2015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8,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 1 00 2015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1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8,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Расходы по исполнению отдельных полномочий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5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 689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342,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346,5</w:t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Исполнение судебных решений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5 1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 253,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10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10,0</w:t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по исполнительным листа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1 00 И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53,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0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0,0</w:t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1 00 И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53,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0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0,0</w:t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сполнение судебных актов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1 00 И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3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53,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0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0,0</w:t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Средства резервных фондов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5 2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30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00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редства резервного фонда местной администрации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2 00 088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2 00 088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зервные средства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2 00 088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7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Предоставление субсидий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5 3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35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32,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36,5</w:t>
            </w:r>
          </w:p>
        </w:tc>
      </w:tr>
      <w:tr>
        <w:trPr>
          <w:trHeight w:val="91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на поддержку некоммерческих, неправительственных организаций, участвующих в развитии институтов гражданского общества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3 00 0002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5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2,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6,5</w:t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3 00 0002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5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2,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6,5</w:t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3 00 0002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5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2,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6,5</w:t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Обслуживание долговых обязательств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6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3 943,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5 977,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6 445,8</w:t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оцентные платежи по муниципальному долгу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6 0 00 0971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943,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977,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445,8</w:t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6 0 00 0971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943,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977,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445,8</w:t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служивание муниципального долга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6 0 00 0971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3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943,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977,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16 445,8</w:t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Предоставление межбюджетных трансфертов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7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79 515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78 472,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81 402,7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Предоставление межбюджетных трансфертов бюджетам поселений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7 1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8 323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6 873,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7 961,4</w:t>
            </w:r>
          </w:p>
        </w:tc>
      </w:tr>
      <w:tr>
        <w:trPr>
          <w:trHeight w:val="249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межбюджетные трансферты на осуществление части полномочия по вопросам местного значения в част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а так же автомобильных дорог местного значения вне границ населенных пунктов в границах муниципального района за счет средств районного дорожного фонда Балашовского муниципального района Саратовской области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1 00 60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532,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460,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548,4</w:t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жбюджетные трансферты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1 00 60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532,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460,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548,4</w:t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межбюджетные трансферты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1 00 60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4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532,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460,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548,4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межбюджетные трансферты на осуществление полномочий по решению вопросов местного значен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1 00 606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3,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жбюджетные трансферты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1 00 606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3,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межбюджетные трансферты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1 00 606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4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3,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1 00 725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жбюджетные трансферты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1 00 725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2 413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межбюджетные трансферты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1 00 725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4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</w:tr>
      <w:tr>
        <w:trPr>
          <w:trHeight w:val="120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1 00 7251Д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64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жбюджетные трансферты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1 00 7251Д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64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межбюджетные трансферты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1 00 7251Д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4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64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Предоставление межбюджетных трансфертов бюджету муниципального района в соответствии с заключенными соглашениями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7 2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 416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жбюджетные трансферты на осуществление части полномочия по вопросам местного значения в части организации в границах поселения тепло, газо-снабжения населен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2 00 4528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416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2 00 4528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416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2 00 4528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416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Межбюджетные трансферты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7 3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59 776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61 599,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63 441,3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6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207,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414,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624,5</w:t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жбюджетные трансферты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6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207,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414,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624,5</w:t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отации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6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207,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414,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5 624,5</w:t>
            </w:r>
          </w:p>
        </w:tc>
      </w:tr>
      <w:tr>
        <w:trPr>
          <w:trHeight w:val="72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11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3 697,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5 270,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 855,2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7 3 00 7711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78,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06,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36,2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11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78,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06,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36,2</w:t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11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2 918,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 463,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 019,0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11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1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2 918,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 463,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 019,0</w:t>
            </w:r>
          </w:p>
        </w:tc>
      </w:tr>
      <w:tr>
        <w:trPr>
          <w:trHeight w:val="120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13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5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13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5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7 3 00 7713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5</w:t>
            </w:r>
          </w:p>
        </w:tc>
      </w:tr>
      <w:tr>
        <w:trPr>
          <w:trHeight w:val="264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7 3 00 77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23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50,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79,2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23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50,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79,2</w:t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23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50,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79,2</w:t>
            </w:r>
          </w:p>
        </w:tc>
      </w:tr>
      <w:tr>
        <w:trPr>
          <w:trHeight w:val="144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государственных полномочий по организации предоставления  компенсации родительской платы 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8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48,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64,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83,8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8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48,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64,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83,8</w:t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8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48,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64,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83,8</w:t>
            </w:r>
          </w:p>
        </w:tc>
      </w:tr>
      <w:tr>
        <w:trPr>
          <w:trHeight w:val="72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Компенсация родительской платы за присмотр и уход за детьми  в образовательных организациях, реализующих программу дошкольного образован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9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51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51,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51,1</w:t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9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51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51,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51,1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7 3 00 779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1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51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51,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51,1</w:t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Проведение выборов и референдумов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8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93,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Проведение выборов в представительный орган местного самоуправления 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8 0 00 0001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93,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8 0 00 0001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93,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пециальные расходы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8 0 00 0001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8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93,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9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42 801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33 815,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9 076,5</w:t>
            </w:r>
          </w:p>
        </w:tc>
      </w:tr>
      <w:tr>
        <w:trPr>
          <w:trHeight w:val="72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 686,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3 815,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 076,5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 686,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3 815,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 076,5</w:t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38 030,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3 815,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 076,5</w:t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655,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Финансовое обеспечение муниципальных услуг и работ в сфере хозяйственного обслуживания органов местного самоуправлен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772,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772,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772,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786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1,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786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1,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786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1,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36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Муниципальная программа "О проведении технического обслуживания и капитального ремонта сетей газоснабжения в микрорайоне "Военный городок" по адресу: Саратовская область, г. Балашов-3, 4-й километр железнодорожного направления Балашов-Поворино".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40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0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00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00,0</w:t>
            </w:r>
          </w:p>
        </w:tc>
      </w:tr>
      <w:tr>
        <w:trPr>
          <w:trHeight w:val="120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 Проведение технического обслуживания и капитального ремонта сетей газоснабжения в микрорайоне "Военный городок" по адресу: Саратовская область, г.Балашов-3, 4-й километр железнодорожного направления Балашов-Поворино".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0 0 01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0 0 01 М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0 0 01 М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0 0 01 М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</w:tr>
      <w:tr>
        <w:trPr>
          <w:trHeight w:val="72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43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 412,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Содействие органам местного самоуправления и муниципальным казенным учреждениям в повышении качества и эффективности административно-управленческих процессов».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2,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2,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2,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2,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Муниципальная программа "Обеспечение жилыми помещениями молодых семей" на территории Балашовского муниципального района Саратовской области на 2016-2020 годы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44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7 910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Основное мероприятие «Обеспечение жилыми помещениями молодых семей»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44 1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7 910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Обеспечение жилыми помещениями молодых семей»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44 1 01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910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мероприятий по обеспечению жильем молодых семей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4 1 01 L497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660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4 1 01 L497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660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4 1 01 L497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2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660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мероприятий по обеспечению жильем молодых семей (в рамках достижения соответствующих задач федерального проекта)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4 1 01 U022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4 1 01 U022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4 1 01 U022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2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Муниципальная программа "Повышение оплаты труда некоторым категориям работников муниципальных учреждений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45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1 137,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1 137,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1 137,6</w:t>
            </w:r>
          </w:p>
        </w:tc>
      </w:tr>
      <w:tr>
        <w:trPr>
          <w:trHeight w:val="72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Повышение оплаты труда некоторым категориям работников муниципальных учреждений".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137,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137,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137,6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080,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080,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080,8</w:t>
            </w:r>
          </w:p>
        </w:tc>
      </w:tr>
      <w:tr>
        <w:trPr>
          <w:trHeight w:val="96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17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576,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576,8</w:t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17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576,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576,8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 763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 504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 504,0</w:t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136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876,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876,9</w:t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627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627,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627,1</w:t>
            </w:r>
          </w:p>
        </w:tc>
      </w:tr>
      <w:tr>
        <w:trPr>
          <w:trHeight w:val="72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056,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056,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056,8</w:t>
            </w:r>
          </w:p>
        </w:tc>
      </w:tr>
      <w:tr>
        <w:trPr>
          <w:trHeight w:val="96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1,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5,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5,5</w:t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1,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5,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5,5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35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21,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21,3</w:t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96,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83,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83,2</w:t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8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8,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8,1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Муниципальная программа "Развитие культуры и искусства Балашовского муниципального района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46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0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00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Развитие литературных направлений и художественного творчества».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6 0 01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6 0 01 М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6 0 01 М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6 0 01 М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Муниципальная программа "Энергосбережение и повышение энергетической эффективности в Балашовском муниципальном районе на период до 2022 года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47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6 331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8 134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6 984,0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Повышение энергетической эффективности и обеспечение энергосбережения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47 0 01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331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 134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984,0</w:t>
            </w:r>
          </w:p>
        </w:tc>
      </w:tr>
      <w:tr>
        <w:trPr>
          <w:trHeight w:val="72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79Б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20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 134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984,0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79Б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20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 134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984,0</w:t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79Б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20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286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984,0</w:t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79Б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848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М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131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М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23,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на осуществление капитальных вложений бюджетным и автономным учреждениям, государственным (муниципальным) унитарным предприят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М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6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23,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М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707,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М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484,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М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23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Муниципальная программа "Сохранение жилых помещений, сохраненных за детьми-сиротами и детьми, оставшимися без попечения родителей, лицами из их числа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49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33,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34,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39,4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роприятие «Обеспечение деятельности органов опеки»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9 0 05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3,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134,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9,4</w:t>
            </w:r>
          </w:p>
        </w:tc>
      </w:tr>
      <w:tr>
        <w:trPr>
          <w:trHeight w:val="144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9 0 05 77И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3,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4,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9,4</w:t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9 0 05 77И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3,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4,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9,4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9 0 05 77И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2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3,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4,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9,4</w:t>
            </w:r>
          </w:p>
        </w:tc>
      </w:tr>
      <w:tr>
        <w:trPr>
          <w:trHeight w:val="72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Муниципальная программа "Строительство объектов социальной сферы на территории Балашовского муниципального района в 2020-2024 годах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50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3 00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0 0 01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00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0 0 01 М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00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0 0 01 М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00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0 0 01 М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00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51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964 545,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 018 558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999 503,5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51 1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86 747,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63 672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51 909,1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Развитие сети дошкольных образовательных организаций»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6 747,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63 672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1 909,1</w:t>
            </w:r>
          </w:p>
        </w:tc>
      </w:tr>
      <w:tr>
        <w:trPr>
          <w:trHeight w:val="72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районными бюджетными и автономными учреждениями дошкольного образован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0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2 725,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77 977,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3 195,9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0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2 725,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7 977,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3 195,9</w:t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0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6 286,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9 133,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 709,8</w:t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0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6 439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 843,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 486,1</w:t>
            </w:r>
          </w:p>
        </w:tc>
      </w:tr>
      <w:tr>
        <w:trPr>
          <w:trHeight w:val="72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67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5 118,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1 255,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4 274,6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67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5 118,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1 255,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4 274,6</w:t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67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9 948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7 241,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9 360,7</w:t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67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5 170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4 014,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4 913,9</w:t>
            </w:r>
          </w:p>
        </w:tc>
      </w:tr>
      <w:tr>
        <w:trPr>
          <w:trHeight w:val="120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Финансовое обеспечение образовательной деятельности муниципальных дошкольных образовательных организаций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671Д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415,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671Д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415,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671Д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114,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671Д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300,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69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438,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438,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438,6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69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438,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438,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438,6</w:t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69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294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294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294,0</w:t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69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44,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44,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44,6</w:t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зервный фонд Правительства Саратовской области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999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999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999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Подпрограмма "Развитие системы общего образования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51 2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630 853,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732 904,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728 920,0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Развитие системы общего образования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09 682,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19 507,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69 830,9</w:t>
            </w:r>
          </w:p>
        </w:tc>
      </w:tr>
      <w:tr>
        <w:trPr>
          <w:trHeight w:val="72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районными бюджетными и автономными учреждениями общего образован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0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 772,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663,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944,8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0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 772,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663,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944,8</w:t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0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2 809,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135,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744,8</w:t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0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963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27,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00,0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2Г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632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2Г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632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2Г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632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69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33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33,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33,4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69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33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33,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33,4</w:t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69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41,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41,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41,2</w:t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69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2,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2,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2,2</w:t>
            </w:r>
          </w:p>
        </w:tc>
      </w:tr>
      <w:tr>
        <w:trPr>
          <w:trHeight w:val="69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7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14 797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96 895,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649 937,5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7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14 797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96 895,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49 937,5</w:t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7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1 998,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12 549,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58 205,9</w:t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7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2 798,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4 345,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1 731,6</w:t>
            </w:r>
          </w:p>
        </w:tc>
      </w:tr>
      <w:tr>
        <w:trPr>
          <w:trHeight w:val="114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Финансовое обеспечение образовательной деятельности муниципальных общеобразовательных учреждений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701Д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769,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701Д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769,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701Д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303,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701Д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1 465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531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7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9 248,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315,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315,2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7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9 248,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315,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315,2</w:t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7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603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 477,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 477,1</w:t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51 2 01 77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645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38,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38,1</w:t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зервный фонд Правительства Саратовской области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999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999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999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L304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202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L304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202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L304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202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S2Г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6,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S2Г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6,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S2Г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6,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роприятие «Организация и проведение мероприятий»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2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067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роприятия по организации отдыха, оздоровления и занятости детей и подростков в летний каникулярный период на территории Балашовского муниципального района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2 00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067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2 00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067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2 00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0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2 00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7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роприятие «Развитие кадрового потенциала системы общего и дополнительного образования детей»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4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739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 861,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 618,3</w:t>
            </w:r>
          </w:p>
        </w:tc>
      </w:tr>
      <w:tr>
        <w:trPr>
          <w:trHeight w:val="72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4 L303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739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41 861,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 618,3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4 L303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739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 861,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 618,3</w:t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4 L303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739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 861,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 618,3</w:t>
            </w:r>
          </w:p>
        </w:tc>
      </w:tr>
      <w:tr>
        <w:trPr>
          <w:trHeight w:val="72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1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365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662,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120,9</w:t>
            </w:r>
          </w:p>
        </w:tc>
      </w:tr>
      <w:tr>
        <w:trPr>
          <w:trHeight w:val="72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1 5169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7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380,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377,2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1 5169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7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1 5169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1 117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1 5169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380,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377,2</w:t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1 5169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380,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377,2</w:t>
            </w:r>
          </w:p>
        </w:tc>
      </w:tr>
      <w:tr>
        <w:trPr>
          <w:trHeight w:val="96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условий для создания центров образования цифрового и гуманитарного профилей детей (в рамках достижения соответствующих результатов федерального проекта)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1 U113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247,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282,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743,7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51 2 E1 U113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247,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282,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743,7</w:t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1 U113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641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854,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619,7</w:t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1 U113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06,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7,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124,0</w:t>
            </w:r>
          </w:p>
        </w:tc>
      </w:tr>
      <w:tr>
        <w:trPr>
          <w:trHeight w:val="96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муниципальной программы для обеспечения софинансирования расходов реализации регионального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2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349,9</w:t>
            </w:r>
          </w:p>
        </w:tc>
      </w:tr>
      <w:tr>
        <w:trPr>
          <w:trHeight w:val="72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2 5097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349,9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2 5097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349,9</w:t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2 5097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349,9</w:t>
            </w:r>
          </w:p>
        </w:tc>
      </w:tr>
      <w:tr>
        <w:trPr>
          <w:trHeight w:val="72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4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0 872,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4 52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0 872,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4 52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0 872,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4 52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1 854,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4 52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018,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Подпрограмма "Развитие системы дополнительного образования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51 3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42 117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9 545,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6 302,2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ые мероприятия "Развитие системы дополнительного образования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2 731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9 545,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302,2</w:t>
            </w:r>
          </w:p>
        </w:tc>
      </w:tr>
      <w:tr>
        <w:trPr>
          <w:trHeight w:val="72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районными бюджетными и автономными учреждениями дополнительного образован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0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 680,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960,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716,8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51 3 01 0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 680,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960,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716,8</w:t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0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 680,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960,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716,8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725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06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06,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3 406,1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725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06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06,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06,1</w:t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725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06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06,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06,1</w:t>
            </w:r>
          </w:p>
        </w:tc>
      </w:tr>
      <w:tr>
        <w:trPr>
          <w:trHeight w:val="532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7251Д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1,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7251Д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1,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7251Д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1,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S25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3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S25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3</w:t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S25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3</w:t>
            </w:r>
          </w:p>
        </w:tc>
      </w:tr>
      <w:tr>
        <w:trPr>
          <w:trHeight w:val="120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S251Д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3,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S251Д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3,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S251Д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3,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роприятие «Организация и проведение мероприятий»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2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3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роприятия по организации отдыха, оздоровления и занятости детей и подростков в летний каникулярный период на территории Балашовского муниципального района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2 00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3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2 00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3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2 00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3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59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роприятие «Создание в организациях дополнительного образования детей (в том числе в организациях, осуществляющих образовательную деятельность по адаптированным основным общеобразовательным программам) условий для получения детьми-инвалидами качественного образования»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3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46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роприятия государственной программы Российской Федерации "Доступная среда" на 2011 - 2025 годы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3 L027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46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3 L027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46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3 L027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46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здание центров цифрового образования детей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E4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 766,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здание центров цифрового образования детей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E4 5219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264,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E4 5219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264,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E4 5219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264,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функционирования центров цифрового образования детей «IT-куб» (в рамках достижения соответствующих результатов федерального проекта)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E4 U124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501,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E4 U124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501,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E4 U124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501,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Подпрограмма "Организация отдыха, оздоровления и занятости детей и подростков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51 4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4 827,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 435,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 372,2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ые мероприятия "Организации отдыха, оздоровления и занятости детей и подростков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4 01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827,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35,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72,2</w:t>
            </w:r>
          </w:p>
        </w:tc>
      </w:tr>
      <w:tr>
        <w:trPr>
          <w:trHeight w:val="72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районными бюджетными и автономными оздоровительными учреждениями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4 01 0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827,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35,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72,2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4 01 0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827,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35,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72,2</w:t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4 01 0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827,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35,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72,2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Муниципальная программа «Культура и туризм Балашовского района»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55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64 524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40 720,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26 230,5</w:t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Подпрограмма "Театры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55 2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36 487,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9 101,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9 349,1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Оказание муниципальных услуг населению театрами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6 487,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 101,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 349,1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0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085,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234,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234,1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0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085,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234,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234,1</w:t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0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085,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234,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234,1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725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810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867,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115,0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725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810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867,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115,0</w:t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725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810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867,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115,0</w:t>
            </w:r>
          </w:p>
        </w:tc>
      </w:tr>
      <w:tr>
        <w:trPr>
          <w:trHeight w:val="120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7251Д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00,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7251Д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900,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7251Д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00,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ддержка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L466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179,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L466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179,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L466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179,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S25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3,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S25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3,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S25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61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7,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S25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56,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S251Д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S251Д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S251Д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Подпрограмма «Система дополнительного образования в сфере культуры»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55 3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53 012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45 193,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37 510,9</w:t>
            </w:r>
          </w:p>
        </w:tc>
      </w:tr>
      <w:tr>
        <w:trPr>
          <w:trHeight w:val="96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Оказание образовательных услуг населению муниципальными учреждениями дополнительного образования в сфере культуры и туризма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3 012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5 193,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7 510,9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0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2 862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6 198,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 276,7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0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2 862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6 198,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 276,7</w:t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0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2 862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6 198,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 276,7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725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493,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548,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787,2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725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493,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548,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787,2</w:t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725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493,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548,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787,2</w:t>
            </w:r>
          </w:p>
        </w:tc>
      </w:tr>
      <w:tr>
        <w:trPr>
          <w:trHeight w:val="120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7251Д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49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7251Д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49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7251Д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49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S25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7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7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7,0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S25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7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7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7,0</w:t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S25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7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7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7,0</w:t>
            </w:r>
          </w:p>
        </w:tc>
      </w:tr>
      <w:tr>
        <w:trPr>
          <w:trHeight w:val="120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S251Д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0,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S251Д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0,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S251Д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0,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Подпрограмма "Библиотеки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55 4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7 665,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5 268,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3 818,0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Оказание муниципальных услуг населению библиотеками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 462,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268,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818,0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0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257,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563,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908,8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0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257,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563,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908,8</w:t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0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257,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563,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908,8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55 4 01 725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274,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321,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526,3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725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274,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321,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526,3</w:t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725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274,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321,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526,3</w:t>
            </w:r>
          </w:p>
        </w:tc>
      </w:tr>
      <w:tr>
        <w:trPr>
          <w:trHeight w:val="120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7251Д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20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7251Д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20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7251Д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20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S25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2,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2,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2,9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S25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2,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2,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2,9</w:t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S25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2,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2,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2,9</w:t>
            </w:r>
          </w:p>
        </w:tc>
      </w:tr>
      <w:tr>
        <w:trPr>
          <w:trHeight w:val="120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S251Д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7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S251Д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7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S251Д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7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ые мероприятия "Комплектование книжных фондов муниципальных общедоступных библиотек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4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3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ые мероприятия "Подключение муниципальных общедоступных библиотек к информационно-телекоммуникационной сети «Интернет» и развитие библиотечного дела с учетом задачи расширения информационных технологий и оцифровки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55 4 04 L5193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3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4 L5193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3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4 L5193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3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Подпрограмма "Культурно-досуговые учреждения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55 7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Cs w:val="18"/>
              </w:rPr>
              <w:t>57 358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51 157,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45 552,5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Оказание муниципальных услуг населению культурно-досуговыми учреждениями»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7 358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1 157,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5 552,5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55 7 01 0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3 497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 324,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2 126,2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0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3 497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 324,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2 126,2</w:t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0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3 497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 324,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2 126,2</w:t>
            </w:r>
          </w:p>
        </w:tc>
      </w:tr>
      <w:tr>
        <w:trPr>
          <w:trHeight w:val="72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13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1,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13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1,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13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1,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725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120,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257,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851,0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725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120,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257,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851,0</w:t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725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120,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257,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851,0</w:t>
            </w:r>
          </w:p>
        </w:tc>
      </w:tr>
      <w:tr>
        <w:trPr>
          <w:trHeight w:val="120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7251Д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432,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7251Д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6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432,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7251Д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432,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L5194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L5194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L5194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S25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1,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1 575,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75,3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S25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1,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75,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75,3</w:t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S25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1,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75,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75,3</w:t>
            </w:r>
          </w:p>
        </w:tc>
      </w:tr>
      <w:tr>
        <w:trPr>
          <w:trHeight w:val="120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S251Д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5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S251Д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5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S251Д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5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Муниципальная программа "Развитие физической культуры и спорта в Балашовском муниципальном районе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56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39 537,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36 482,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36 482,3</w:t>
            </w:r>
          </w:p>
        </w:tc>
      </w:tr>
      <w:tr>
        <w:trPr>
          <w:trHeight w:val="72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Подпрограмма "Физическая культура и спорт. Подготовка спортивного резерва в Балашовском муниципальном районе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56 1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39 537,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36 482,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36 482,3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Оказание муниципальных услуг населению спортивными учреждениями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56 1 01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 537,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6 482,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6 482,3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6 1 01 0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 537,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6 482,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6 482,3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6 1 01 0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 537,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6 482,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6 482,3</w:t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6 1 01 0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 118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 233,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 233,6</w:t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6 1 01 0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419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248,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248,7</w:t>
            </w:r>
          </w:p>
        </w:tc>
      </w:tr>
      <w:tr>
        <w:trPr>
          <w:trHeight w:val="96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Муниципальная программа "Развитие малого и среднего предпринимательства и повышение инвестиционной привлекательности Балашовского муниципального района в 2019-2021 годах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60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0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00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ые мероприятия "Развитие малого и среднего предпринимательства и повышение инвестиционной привлекательности Балашовского муниципального района в 2019-2021 годах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 0 01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 0 01 М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 0 01 М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 0 01 М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Муниципальная программа "Молодежь Балашовского муниципального района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62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25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50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50,0</w:t>
            </w:r>
          </w:p>
        </w:tc>
      </w:tr>
      <w:tr>
        <w:trPr>
          <w:trHeight w:val="72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Создание условий для успешной социализации эффективной самореализации молодежи на территории Балашовского муниципального района».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 0 01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5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 0 01 М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5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 0 01 М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5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 0 01 М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5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</w:tr>
      <w:tr>
        <w:trPr>
          <w:trHeight w:val="72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63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18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5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5,0</w:t>
            </w:r>
          </w:p>
        </w:tc>
      </w:tr>
      <w:tr>
        <w:trPr>
          <w:trHeight w:val="72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8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М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8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М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2,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М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2,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М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5,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М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0,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М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15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Муниципальная программа "Профилактика экстремистской деятельности на территории Балашовского муниципального района на 2020-2022гг.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64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0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0,0</w:t>
            </w:r>
          </w:p>
        </w:tc>
      </w:tr>
      <w:tr>
        <w:trPr>
          <w:trHeight w:val="72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Противодействие терроризму и экстремизму  на территории муниципального образования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4 0 01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4 0 01 М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4 0 01 М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4 0 01 М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</w:tr>
      <w:tr>
        <w:trPr>
          <w:trHeight w:val="96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Муниципальная программа "Комплексные меры противодействия злоупотреблению наркотиками и их не законному обороту на территории Балашовского муниципального района на 2020-2022 годы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66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5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5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5,0</w:t>
            </w:r>
          </w:p>
        </w:tc>
      </w:tr>
      <w:tr>
        <w:trPr>
          <w:trHeight w:val="72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Профилактика правонарушений, направленная на активизацию борьбы с наркоманией на территории муниципального района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6 0 01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6 0 01 М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6 0 01 М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6 0 01 М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Муниципальная программа "Развитие внутреннего туризма в Балашовском муниципальном районе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67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3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50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30,0</w:t>
            </w:r>
          </w:p>
        </w:tc>
      </w:tr>
      <w:tr>
        <w:trPr>
          <w:trHeight w:val="96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Формирование и развитие конкурентоспособной туристической индустрии, способствующей социально-экономическому развитию Балашовского муниципального района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7 0 01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звитие основного мероприят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7 0 01 М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,0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7 0 01 М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,0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7 0 01 М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,0</w:t>
            </w:r>
          </w:p>
        </w:tc>
      </w:tr>
      <w:tr>
        <w:trPr>
          <w:trHeight w:val="144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Муниципальная программа "О внесении взносов за муниципальный жилищный фонд, для формирования Фонда капитального ремонта, региональной программы капитального ремонта общего имущества многоквартирных домов на территории Балашовского муниципального района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68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0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00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Внесение взносов для формирования Фонда капитального ремонта многоквартирных домов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8 0 01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8 0 01 М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8 0 01 М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8 0 01 М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144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Муниципальная программа "Развитие и совершенствование дорожной деятельности и дорог общего пользования местного значения, расположенных в границах Балашовского муниципального района за счет средств районного дорожного фонда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69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39 828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Содержание и ремонт автомобильных дорог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 0 01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 828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капитального ремонта и ремонта автомобильных дорог общего пользования местного значения муниципальных районов области за счет средств областного дорожного фонда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 0 01 D716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 201,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 0 01 D716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 201,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 0 01 D716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 201,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капитального ремонта и ремонта автомобильных дорог общего пользования местного значения муниципальных районов области за счет средств областного дорожного фонда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 0 01 S716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326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 0 01 S716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326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 0 01 S716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326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за счет средств дорожного фонда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 0 01 Д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 141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 0 01 Д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 141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 0 01 Д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 141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за счет средств дорожного фонда (остатки прошлых лет)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 0 01 Д0001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159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 0 01 Д0001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159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 0 01 Д0001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159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3829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Cs w:val="20"/>
              </w:rPr>
            </w:pPr>
            <w:r>
              <w:rPr>
                <w:vanish/>
                <w:szCs w:val="20"/>
              </w:rPr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vanish/>
                <w:szCs w:val="16"/>
              </w:rPr>
              <w:t>00000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vanish/>
                <w:szCs w:val="16"/>
              </w:rPr>
              <w:t>0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  <w:szCs w:val="16"/>
              </w:rPr>
              <w:t>1 526 743,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  <w:szCs w:val="16"/>
              </w:rPr>
              <w:t>1 477 679,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  <w:szCs w:val="16"/>
              </w:rPr>
              <w:t>1 442 605,2</w:t>
            </w:r>
          </w:p>
        </w:tc>
      </w:tr>
      <w:tr>
        <w:trPr>
          <w:trHeight w:val="45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Всего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 526 743,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 477 679,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 442 605,2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259" w:right="748" w:gutter="0" w:header="0" w:top="720" w:footer="709" w:bottom="902"/>
      <w:pgNumType w:start="1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5726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5726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6.9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08" w:hanging="108"/>
      <w:outlineLvl w:val="3"/>
    </w:pPr>
    <w:rPr>
      <w:b/>
      <w:bCs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rongEmphasis">
    <w:name w:val="Strong"/>
    <w:qFormat/>
    <w:rPr>
      <w:b/>
      <w:bCs/>
    </w:rPr>
  </w:style>
  <w:style w:type="character" w:styleId="Style11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6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Êîãäà ïðèíÿò"/>
    <w:basedOn w:val="Normal"/>
    <w:next w:val="Style12"/>
    <w:qFormat/>
    <w:pPr>
      <w:suppressAutoHyphens w:val="true"/>
      <w:overflowPunct w:val="false"/>
      <w:autoSpaceDE w:val="false"/>
      <w:spacing w:before="0" w:after="480"/>
      <w:jc w:val="both"/>
      <w:textAlignment w:val="baseline"/>
    </w:pPr>
    <w:rPr>
      <w:i/>
      <w:sz w:val="28"/>
      <w:szCs w:val="20"/>
    </w:rPr>
  </w:style>
  <w:style w:type="paragraph" w:styleId="2">
    <w:name w:val="Основной текст 2"/>
    <w:basedOn w:val="Normal"/>
    <w:qFormat/>
    <w:pPr>
      <w:jc w:val="center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06:55:00Z</dcterms:created>
  <dc:creator>kozlova</dc:creator>
  <dc:description/>
  <dc:language>en-US</dc:language>
  <cp:lastModifiedBy>Милованова</cp:lastModifiedBy>
  <cp:lastPrinted>2018-11-14T09:50:00Z</cp:lastPrinted>
  <dcterms:modified xsi:type="dcterms:W3CDTF">2020-08-26T07:08:00Z</dcterms:modified>
  <cp:revision>44</cp:revision>
  <dc:subject/>
  <dc:title>Приложение № 1</dc:title>
</cp:coreProperties>
</file>