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 xml:space="preserve">от 27.03.2020г №80/08, от 27.03.2020г №80/09, от 27.03.2020г №80/10, от 27.03.2020г №80/11, от 24.04.2020г №81/07, от 24.04.2020г №81/08, от 24.04.2020г 81/09, </w:t>
      </w:r>
      <w:r>
        <w:rPr>
          <w:bCs/>
          <w:sz w:val="28"/>
          <w:szCs w:val="28"/>
        </w:rPr>
        <w:t>от 29.05.2020г №82/13, от 29.05.2020г №82/14, от 29.05.2020г №82/16,</w:t>
      </w:r>
      <w:r>
        <w:rPr>
          <w:bCs/>
        </w:rPr>
        <w:t xml:space="preserve"> </w:t>
      </w:r>
      <w:r>
        <w:rPr>
          <w:bCs/>
          <w:sz w:val="28"/>
        </w:rPr>
        <w:t>от 07.07.2020г №84/10, от 07.07.2020г №84/11, от 07.07.2020г №84/12, от 07.07.2020г №84/13, от 24.07.2020г №85/01, от 24.07.2020г №85/02, от 24.07.2020г №85/03, от 14.08.2020г №87/01, от 14.08.2020г №87/02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12"/>
        <w:gridCol w:w="834"/>
        <w:gridCol w:w="762"/>
        <w:gridCol w:w="907"/>
        <w:gridCol w:w="1644"/>
        <w:gridCol w:w="1153"/>
        <w:gridCol w:w="1668"/>
        <w:gridCol w:w="1668"/>
        <w:gridCol w:w="1668"/>
      </w:tblGrid>
      <w:tr>
        <w:trPr>
          <w:trHeight w:val="255" w:hRule="atLeast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1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Xl73"/>
              <w:spacing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8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6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7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39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77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53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7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7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0 46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57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00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3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53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 04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19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54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4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4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8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9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9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пециальные расход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 0 00 00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95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69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8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58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58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00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0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8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3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90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9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78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51 38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0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8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71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53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 33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5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5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9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8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9 34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80 94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5 591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9 67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1 32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45 968,6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9 6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74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4 675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68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 68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 27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4 401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1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99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99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8 15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1 00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 488,2</w:t>
            </w:r>
          </w:p>
        </w:tc>
      </w:tr>
      <w:tr>
        <w:trPr>
          <w:trHeight w:val="11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8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05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9 56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9 56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2 87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8 888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 51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3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663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63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1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76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0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99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L30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2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4 L30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73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86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618,3</w:t>
            </w:r>
          </w:p>
        </w:tc>
      </w:tr>
      <w:tr>
        <w:trPr>
          <w:trHeight w:val="91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2 509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1 85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37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88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42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51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2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67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U12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0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6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2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868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0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0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57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7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232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3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3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1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57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9 85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 53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 45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00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85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4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3 31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24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74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94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1 50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7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66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46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5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2,9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353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3 49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49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3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1Д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06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8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5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0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30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86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86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5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1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/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526 74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77 67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 442 605,2</w:t>
            </w:r>
          </w:p>
        </w:tc>
      </w:tr>
      <w:tr>
        <w:trPr>
          <w:trHeight w:val="450" w:hRule="atLeast"/>
        </w:trPr>
        <w:tc>
          <w:tcPr>
            <w:tcW w:w="49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26 743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7 679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42 60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8-26T06:56:00Z</dcterms:modified>
  <cp:revision>47</cp:revision>
  <dc:subject/>
  <dc:title>Приложение № 1</dc:title>
</cp:coreProperties>
</file>