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8496" w:hanging="0"/>
        <w:rPr/>
      </w:pPr>
      <w:r>
        <w:rPr/>
        <w:t>Приложение № 6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8496" w:hanging="0"/>
        <w:rPr/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>(с учетом изменений от 27.12.2019 г. №74/10, от 31.01.2020г. №76/12, от 31.01.2020г. №76/13, от 31.01.2020г. №76/15, от 18.02.2020г. №78/01, от 28.02.2020г. №79/10,</w:t>
      </w:r>
      <w:r>
        <w:rPr>
          <w:bCs/>
        </w:rPr>
        <w:t xml:space="preserve"> </w:t>
      </w:r>
      <w:r>
        <w:rPr>
          <w:bCs/>
          <w:sz w:val="28"/>
        </w:rPr>
        <w:t xml:space="preserve">от 27.03.2020г №80/08, от 27.03.2020г №80/09, от 27.03.2020г №80/10, от 27.03.2020г №80/11, от 24.04.2020г №81/07, от 24.04.2020г №81/08, от 24.04.2020г 81/09, </w:t>
      </w:r>
      <w:r>
        <w:rPr>
          <w:bCs/>
          <w:sz w:val="28"/>
          <w:szCs w:val="28"/>
        </w:rPr>
        <w:t>от 29.05.2020г №82/13, от 29.05.2020г №82/14, от 29.05.2020г №82/16,</w:t>
      </w:r>
      <w:r>
        <w:rPr>
          <w:bCs/>
          <w:sz w:val="28"/>
        </w:rPr>
        <w:t xml:space="preserve"> от 07.07.2020г №84/10, от 07.07.2020г №84/11, от 07.07.2020г №84/12, от 07.07.2020г №84/13, от 24.07.2020г №85/01, от 24.07.2020г №85/02, от 24.07.2020г №85/03, от 14.08.2020г №87/01, от 14.08.2020г №87/02, от 14.08.2020г №87/01, от 14.08.2020г №87/02</w:t>
      </w:r>
      <w:r>
        <w:rPr>
          <w:sz w:val="28"/>
          <w:szCs w:val="28"/>
        </w:rPr>
        <w:t>)</w:t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86"/>
        <w:gridCol w:w="977"/>
        <w:gridCol w:w="977"/>
        <w:gridCol w:w="1598"/>
        <w:gridCol w:w="1168"/>
        <w:gridCol w:w="1836"/>
        <w:gridCol w:w="1835"/>
        <w:gridCol w:w="1839"/>
      </w:tblGrid>
      <w:tr>
        <w:trPr>
          <w:trHeight w:val="300" w:hRule="atLeast"/>
        </w:trPr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здел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-раздел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5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0 год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 год</w:t>
            </w:r>
          </w:p>
        </w:tc>
        <w:tc>
          <w:tcPr>
            <w:tcW w:w="1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щегосударственные вопрос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4 213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8 954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9 735,2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423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14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1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1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004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534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534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9 047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198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542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542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49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49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6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64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144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6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73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644,1</w:t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951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077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077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637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5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1 065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6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6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37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2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1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1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715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715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4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4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4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4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4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выборов и референдум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8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 0 00 0001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 0 00 0001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пециальные расход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 0 00 0001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фонд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ых фонд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средств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626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955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 735,6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89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89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89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 936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696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587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586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586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4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01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01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89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2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6,5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53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53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53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53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144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5 3 00 0002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6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6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6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6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6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95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527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5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27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9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0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циональная экономи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8 842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8 520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9 643,6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ельское хозяйство и рыболовство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7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361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8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144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28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28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 (остатки прошлых лет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4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12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47,7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88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79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36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4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36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6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6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3 2 00 067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54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Жилищно-коммунальное хозяйство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304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89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89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е хозяйство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6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мунальное хозяйство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16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2 00 4528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0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16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.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лагоустройство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588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48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48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42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587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587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4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4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9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9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9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9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9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разование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67 826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1 120 073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87 011,4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школьное образование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1 167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0 631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7 937,0</w:t>
            </w:r>
          </w:p>
        </w:tc>
      </w:tr>
      <w:tr>
        <w:trPr>
          <w:trHeight w:val="144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91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91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55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03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4 675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4 675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4 675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 681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 681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 279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133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709,8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401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42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80,5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090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090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927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 241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360,7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163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014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13,9</w:t>
            </w:r>
          </w:p>
        </w:tc>
      </w:tr>
      <w:tr>
        <w:trPr>
          <w:trHeight w:val="144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15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15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14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300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99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99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99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е образование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8 156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1 006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8 488,2</w:t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88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88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05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05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05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86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48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9 568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2 872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8 888,2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9 568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2 872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8 888,2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09 513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9 475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9 799,1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635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635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 71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35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4,8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4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769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 970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2 521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8 177,7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 795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 342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1 728,0</w:t>
            </w:r>
          </w:p>
        </w:tc>
      </w:tr>
      <w:tr>
        <w:trPr>
          <w:trHeight w:val="144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769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769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03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5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03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77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5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99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99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99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2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2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2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06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2 00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2 00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7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9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9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9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9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E1 5169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E1 U113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1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54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19,7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6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4,0</w:t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4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E4 52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18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олнительное образование дете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 835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 438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 693,9</w:t>
            </w:r>
          </w:p>
        </w:tc>
      </w:tr>
      <w:tr>
        <w:trPr>
          <w:trHeight w:val="144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40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40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12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12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131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12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886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851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545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02,2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29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545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02,2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679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679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679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144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3 01 S2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144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3 03 L027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009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009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009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859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859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859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144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9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9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9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144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548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61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78,2</w:t>
            </w:r>
          </w:p>
        </w:tc>
      </w:tr>
      <w:tr>
        <w:trPr>
          <w:trHeight w:val="144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27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27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27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27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27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27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витие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образ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868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815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794,1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07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07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557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24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712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24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712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237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4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232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32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32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8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8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8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144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57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57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57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57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1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1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0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0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0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382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ультура и кинематограф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6 688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128 162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1 818,1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2 625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 940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 266,6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1 00 72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144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4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4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4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742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742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94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94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94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8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4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4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1 505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 527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 719,6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Театры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7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7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5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5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5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144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6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664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461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56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56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56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144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0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0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0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144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 35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 35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491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8 324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491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491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144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2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2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2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144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1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 063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221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551,5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8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58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8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8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8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450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450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450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450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144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15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ая политик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3 482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4 888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6 478,1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нсионное обеспечение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 1 00 2001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насе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797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 1 00 2015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5 270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8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17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2,9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16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3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Физическая культура и спорт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43 86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Физическая культура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752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</w:tr>
      <w:tr>
        <w:trPr>
          <w:trHeight w:val="144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0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6 482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6 1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118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19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14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120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редства массовой информаци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997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елевидение и радиовещание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05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05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05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05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05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риодическая печать и издательств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86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86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86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 94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977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долговых обязательст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620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414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1 00 606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Cs w:val="20"/>
              </w:rPr>
            </w:pPr>
            <w:r>
              <w:rPr>
                <w:vanish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b/>
                <w:bCs/>
                <w:vanish/>
                <w:szCs w:val="18"/>
              </w:rPr>
              <w:t>0000000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b/>
                <w:bCs/>
                <w:vanish/>
                <w:szCs w:val="18"/>
              </w:rPr>
              <w:t>0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b/>
                <w:bCs/>
                <w:vanish/>
                <w:szCs w:val="18"/>
              </w:rPr>
              <w:t>1 526 743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b/>
                <w:bCs/>
                <w:vanish/>
                <w:szCs w:val="18"/>
              </w:rPr>
              <w:t>1 477 679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b/>
                <w:bCs/>
                <w:vanish/>
                <w:szCs w:val="18"/>
              </w:rPr>
              <w:t>1 442 605,2</w:t>
            </w:r>
          </w:p>
        </w:tc>
      </w:tr>
      <w:tr>
        <w:trPr>
          <w:trHeight w:val="255" w:hRule="atLeast"/>
        </w:trPr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сего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526 743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77 679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42 605,2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96" w:hanging="0"/>
      <w:outlineLvl w:val="4"/>
    </w:pPr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dc:language>en-US</dc:language>
  <cp:lastModifiedBy>Милованова</cp:lastModifiedBy>
  <cp:lastPrinted>2018-11-14T09:50:00Z</cp:lastPrinted>
  <dcterms:modified xsi:type="dcterms:W3CDTF">2020-08-27T09:48:00Z</dcterms:modified>
  <cp:revision>46</cp:revision>
  <dc:subject/>
  <dc:title>Приложение № 1</dc:title>
</cp:coreProperties>
</file>