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Приложение № 1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к решению Собрания депутатов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Балашовского муниципального района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№</w:t>
      </w:r>
      <w:r>
        <w:rPr>
          <w:sz w:val="28"/>
          <w:szCs w:val="22"/>
        </w:rPr>
        <w:t>_________от_________________</w:t>
      </w:r>
    </w:p>
    <w:p>
      <w:pPr>
        <w:pStyle w:val="2"/>
        <w:ind w:left="4500" w:hanging="0"/>
        <w:rPr/>
      </w:pPr>
      <w:r>
        <w:rPr/>
        <w:t>«Об исполнении районного бюджета Балашовского муниципального района Саратовской области за 2020 год»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ind w:left="5040" w:righ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ind w:right="360" w:hanging="0"/>
        <w:rPr/>
      </w:pPr>
      <w:r>
        <w:rPr>
          <w:sz w:val="28"/>
          <w:szCs w:val="28"/>
        </w:rPr>
        <w:t xml:space="preserve">Доходы </w:t>
      </w:r>
      <w:r>
        <w:rPr>
          <w:bCs w:val="false"/>
          <w:sz w:val="28"/>
          <w:szCs w:val="28"/>
        </w:rPr>
        <w:t>районного бюджета за 2020 год по кодам классификации доходов бюджета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858" w:type="dxa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53"/>
        <w:gridCol w:w="7"/>
        <w:gridCol w:w="2700"/>
        <w:gridCol w:w="1398"/>
      </w:tblGrid>
      <w:tr>
        <w:trPr/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доход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7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0000000000000000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1 186,7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010000000000000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4 221,1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1010200001000011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4 221,1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10201001000011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 696,7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10202001000011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38,3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10203001000011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64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10204001000011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1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03000000000000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03020000100001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103022310100001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103022410100001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103022510100001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103022610100001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050000000000000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111,2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 111,2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 121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,5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 960,9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2 050,2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 165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050200002000011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 365,3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50201002000011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367,4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Единый налог на вмененный доход для отдельных видов деятельности (за налоговые периоды, истекшие до 1 января 2011 года)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50202002000011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,1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Единый сельскохозяйственный налог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050300001000011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 283,7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50301001000011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284,2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 (за налоговые периоды, истекшие до 1 января 2011 года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821050302001000011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-0,5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1050402002000011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16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50402002000011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6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080000000000000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 054,8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080300001000011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 009,8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80301001000011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09,8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1080700001000011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5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                                     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1080715001000011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10000000000000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 791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10500000000012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 439,4</w:t>
            </w:r>
          </w:p>
        </w:tc>
      </w:tr>
      <w:tr>
        <w:trPr>
          <w:trHeight w:val="1371" w:hRule="atLeast"/>
        </w:trPr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10501000000012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5 776,9</w:t>
            </w:r>
          </w:p>
        </w:tc>
      </w:tr>
      <w:tr>
        <w:trPr>
          <w:trHeight w:val="1371" w:hRule="atLeast"/>
        </w:trPr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141110501305000012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02,8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110501313000012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474,1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0001110502505000012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2,4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110502505000012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10503000000012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20,1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1110503505000012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1110503505000012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460,1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10700000000012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3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оходы от перечисления части прибыли государственных и муниципальных унитарных предприятий, остающейся после уплаты налогов и иных обязательных платежей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10701000000012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3</w:t>
            </w:r>
          </w:p>
        </w:tc>
      </w:tr>
      <w:tr>
        <w:trPr>
          <w:trHeight w:val="1144" w:hRule="atLeast"/>
        </w:trPr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1110701505000012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10900000000012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235,3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10904000000012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235,3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1110904505000012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235,3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20000000000000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1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20100001000012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1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1120101001000012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1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водные объект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1120103001000012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2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1120104101000012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3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лата за размещение твердых коммунальных отход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1120104201000012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ОХОДЫ ОТ ОКАЗАНИЯ ПЛАТНЫХ УСЛУГ (РАБОТ) И КОМПЕНСАЦИИ ЗАТРАТ ГОСУДАРСТВА                                                                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30000000000000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,7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30100000000013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9,7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30199000000013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7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1130199505000013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7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30200000000013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30299000000013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1130299505000013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1130299505000013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40000000000000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698,2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40200000000000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19,1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40205005000040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9,1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1140205305000041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019,1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1140600000000043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679,1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40601000000043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22,3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1140601305000043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3,5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1140601313000043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38,8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40602000000043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656,8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1140602505000043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56,8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60000000000000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813,5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60100000000014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1,4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6116 010 530 100 0014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6116 010 530 100 0014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116 010 530 100 0014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6 0106530100 0014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8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36116 010 630 100 0014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1116 010 630 100 0014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60107301000014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5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61160107301000014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1160107301000014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1160107401000014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60107401000014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60108301000014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5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61160108301000014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1160109301000014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61160109301000014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60111301000014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1160111301000014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1160113301000014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61160113301000014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60114301000014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9,8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61160114301000014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8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60115301900014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9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61160115301000014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60117301000014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3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61160117301000014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60119301000014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,9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61160119301000014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9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60120301000014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,4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61160120301000014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61160120301000014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4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31160120301000014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1160120301000014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60201002000014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5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антимонопольного законодательства в сфере конкуренции на товарных рынках, защиты конкуренции на рынке финансовых услуг, законодательства о естественных монополиях и законодательства о государственном регулировании цен (тарифов), налагаемые федеральными органами государственной вла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1160201002000014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60700000000014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3,2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1160701005000014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1160709005000014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,6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в целях возмещения причиненного ущерба (убытков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61000005000014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8,4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внутригородского муниципального образования города федерального значени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1161003105000014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61012301000014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3,0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81161012301000014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161161012301000014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481161012301000014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0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61161012301000014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11161012301000014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41161012301000014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3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11161012301000014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2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71161012301000014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11161012301000014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81161012301000014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,9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11161012301000014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1161012901000014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3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161012901000014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3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1170000000000000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Невыясненные поступлени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70100000000018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70105005000018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1170105005000018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1170105005000018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07" w:hRule="atLeast"/>
        </w:trPr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7" w:hRule="atLeast"/>
        </w:trPr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2000000000000000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19 398,6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2020000000000000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21 079,8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2020100000000015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4 529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тация бюджетам муниципальных районов на выравнивание бюджетной обеспеченности муниципальных районов обла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1500105000215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820,5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1500205000015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 208,5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1999905000015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2020200000000000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2 026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2502705000015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46,4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2516905000015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17,1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центров цифрового образования дете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2521905000015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916,4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2530405000015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197,3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tbl>
            <w:tblPr>
              <w:tblW w:w="97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800"/>
              <w:gridCol w:w="2718"/>
              <w:gridCol w:w="1197"/>
            </w:tblGrid>
            <w:tr>
              <w:trPr/>
              <w:tc>
                <w:tcPr>
                  <w:tcW w:w="58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район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      </w:r>
                </w:p>
              </w:tc>
              <w:tc>
                <w:tcPr>
                  <w:tcW w:w="271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20225466050000151</w:t>
                  </w:r>
                </w:p>
              </w:tc>
              <w:tc>
                <w:tcPr>
                  <w:tcW w:w="119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 658,4</w:t>
                  </w:r>
                </w:p>
              </w:tc>
            </w:tr>
          </w:tbl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2022546605000015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130,4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2549705000015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314,8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2551905000015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области на 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2999905007515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80,8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2999905007815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 714,6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2999905008615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32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2999905008715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01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области на 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2999905009915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201,3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области на обеспечение жильем молодых семе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2999905010115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7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2999905010315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2,2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2020300000000000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8 502,4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30024050001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1 944,1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</w:t>
            </w:r>
          </w:p>
          <w:p>
            <w:pPr>
              <w:pStyle w:val="Normal"/>
              <w:rPr/>
            </w:pPr>
            <w:r>
              <w:rPr/>
              <w:t>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30024050003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3,8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30024050004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979,9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30024050007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 207,7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30024050008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62,5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30024050009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650,3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30024050010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636,0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30024050011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62,5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30024050012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8,7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30024050014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 672,8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30024050015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1,3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30024050016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 777,3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30024050027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 653,9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30024050028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227,8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30024050029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23,4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30024050037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3 787,1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 сиротами и детьми, оставшимися без попечения родителе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30024050038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7,5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35120050000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35303050000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 721,4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2024000000000000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 022,4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инеровским МО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0428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инеровским муниципальным образованием на ввод объектов в эксплуатацию при осуществлении строительства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0528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1481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инеровским МО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0728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,2</w:t>
            </w:r>
          </w:p>
        </w:tc>
      </w:tr>
      <w:tr>
        <w:trPr>
          <w:trHeight w:val="1672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арковским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0729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2,5</w:t>
            </w:r>
          </w:p>
        </w:tc>
      </w:tr>
      <w:tr>
        <w:trPr>
          <w:trHeight w:val="2080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ольшемеликским МО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0730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,3</w:t>
            </w:r>
          </w:p>
        </w:tc>
      </w:tr>
      <w:tr>
        <w:trPr>
          <w:trHeight w:val="1627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Лесновским МО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0731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</w:tr>
      <w:tr>
        <w:trPr>
          <w:trHeight w:val="2269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Малосеменовским МО на исполнение бюджета поселения и осуществление контроля за его исполнением 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0732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7,5</w:t>
            </w:r>
          </w:p>
        </w:tc>
      </w:tr>
      <w:tr>
        <w:trPr>
          <w:trHeight w:val="2047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Новопокровским МО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0733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7,5</w:t>
            </w:r>
          </w:p>
        </w:tc>
      </w:tr>
      <w:tr>
        <w:trPr>
          <w:trHeight w:val="181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Октябрьским МО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0734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2,0</w:t>
            </w:r>
          </w:p>
        </w:tc>
      </w:tr>
      <w:tr>
        <w:trPr>
          <w:trHeight w:val="1792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ервомайским МО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0735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</w:tr>
      <w:tr>
        <w:trPr>
          <w:trHeight w:val="1698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епинским МО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0736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9,5</w:t>
            </w:r>
          </w:p>
        </w:tc>
      </w:tr>
      <w:tr>
        <w:trPr>
          <w:trHeight w:val="1692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одничковским МО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0737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7,5</w:t>
            </w:r>
          </w:p>
        </w:tc>
      </w:tr>
      <w:tr>
        <w:trPr>
          <w:trHeight w:val="1971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оцземледельским МО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0738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711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тарохоперским МО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0739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7,5</w:t>
            </w:r>
          </w:p>
        </w:tc>
      </w:tr>
      <w:tr>
        <w:trPr>
          <w:trHeight w:val="1955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ерновским МО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0740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1955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ростянским МО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0741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986" w:hRule="exac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Хоперским МО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0742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7,5</w:t>
            </w:r>
          </w:p>
        </w:tc>
      </w:tr>
      <w:tr>
        <w:trPr>
          <w:trHeight w:val="1950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инеров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1228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1969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арков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1229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083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ольшемелик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1230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017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Леснов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1231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195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Малосеменов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1232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955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Новопокров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1233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205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Октябрь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1234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118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ервомай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1235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227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епин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1236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2050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одничков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1237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251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. значения в соответствии с заключенными соглашениями и договорами с Соцземледель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1238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251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тарохопер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1239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251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ернов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1240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263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ростян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1241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962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Хопер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1242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09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инеров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628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57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арков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629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149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ольшемелик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630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90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Леснов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631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90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Малосеменов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632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758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Новопокров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633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38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Октябрь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634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161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ервомай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635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017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епин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636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2269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одничков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637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118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оцземледель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638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239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тарохопер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639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127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ернов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640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179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ростян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641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225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Хопер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642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103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инеров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728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1882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арков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729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ольшемелик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730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Леснов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731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Малосеменов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732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Новопокров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733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Октябрь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734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ервомай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735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епин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736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одничков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737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оцземледель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738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тарохопер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739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ернов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740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ростян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741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Хопер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742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инеровским МО на исполнение полномочий по определению поставщиков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828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арковским МО на исполнение полномочий по определению поставщиков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829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ольшемеликским МО на исполнение полномочий по определению поставщиков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830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Лесновским МО на исполнение полномочий по определению поставщиков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831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Малосеменовским МО на исполнение полномочий по определению поставщиков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832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Новопокровским МО на исполнение полномочий по определению поставщиков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833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Октябрьским МО на исполнение полномочий по определению поставщиков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834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ервомайским МО на исполнение полномочий по определению поставщиков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835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епинским МО на исполнение полномочий по определению поставщиков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836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одничковским МО на исполнение полномочий по определению поставщиков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837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53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оцземледельским МО на исполнение полномочий по определению поставщиков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838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тарохоперским МО на исполнение полномочий по определению поставщиков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839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ерновским МО на исполнение полномочий по определению поставщиков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840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ростянским МО на исполнение полномочий по определению поставщиков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841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Хоперским МО на исполнение полномочий по определению поставщиков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842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инеровским МО по внутреннему финансовому контролю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928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арковским МО по внутреннему финансовому контролю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929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ольшемеликским МО по внутреннему финансовому контролю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930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Лесновским МО по внутреннему финансовому контролю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931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Малосеменовским МО по внутреннему финансовому контролю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932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Новопокровским МО по внутреннему финансовому контролю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933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Октябрьским МО по внутреннему финансовому контролю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934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ервомайским МО по внутреннему финансовому контролю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935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епинским МО по внутреннему финансовому контролю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936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одничковским МО по внутреннему финансовому контролю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937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оцземледельским МО по внутреннему финансовому контролю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938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тарохоперским МО по внутреннему финансовому контролю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939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ерновским МО по внутреннему финансовому контролю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940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ростянским МО по внутреннему финансовому контролю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941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Хоперским МО по внутреннему финансовому контролю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942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снабжения населения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4528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416,0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270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999905000615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270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999905001315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340,6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области в целях поддержки районных печатных средств массовой информации</w:t>
            </w:r>
          </w:p>
        </w:tc>
        <w:tc>
          <w:tcPr>
            <w:tcW w:w="270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999905001515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8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270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4999905002015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200,0</w:t>
            </w:r>
          </w:p>
        </w:tc>
      </w:tr>
      <w:tr>
        <w:trPr>
          <w:trHeight w:val="1021" w:hRule="atLeast"/>
        </w:trPr>
        <w:tc>
          <w:tcPr>
            <w:tcW w:w="575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 в бюджеты муниципальных районов (безвозмездные пожертвования)</w:t>
            </w:r>
          </w:p>
        </w:tc>
        <w:tc>
          <w:tcPr>
            <w:tcW w:w="2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2070503005000115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53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безвозмездные пожертвования)</w:t>
            </w:r>
          </w:p>
        </w:tc>
        <w:tc>
          <w:tcPr>
            <w:tcW w:w="270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2070503005000115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021" w:hRule="atLeast"/>
        </w:trPr>
        <w:tc>
          <w:tcPr>
            <w:tcW w:w="57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00021900000050000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 831,2</w:t>
            </w:r>
          </w:p>
        </w:tc>
      </w:tr>
      <w:tr>
        <w:trPr>
          <w:trHeight w:val="262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19600100500011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 831,2</w:t>
            </w:r>
          </w:p>
        </w:tc>
      </w:tr>
      <w:tr>
        <w:trPr>
          <w:trHeight w:val="262" w:hRule="atLeast"/>
        </w:trPr>
        <w:tc>
          <w:tcPr>
            <w:tcW w:w="575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590 585,3</w:t>
            </w:r>
          </w:p>
        </w:tc>
      </w:tr>
    </w:tbl>
    <w:p>
      <w:pPr>
        <w:pStyle w:val="Style1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footerReference w:type="default" r:id="rId2"/>
      <w:type w:val="nextPage"/>
      <w:pgSz w:w="11906" w:h="16838"/>
      <w:pgMar w:left="1701" w:right="850" w:gutter="0" w:header="0" w:top="567" w:footer="708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760" w:hanging="0"/>
    </w:pPr>
    <w:rPr>
      <w:sz w:val="28"/>
      <w:szCs w:val="22"/>
    </w:rPr>
  </w:style>
  <w:style w:type="paragraph" w:styleId="Style16">
    <w:name w:val="Название объекта"/>
    <w:basedOn w:val="Normal"/>
    <w:next w:val="Normal"/>
    <w:qFormat/>
    <w:pPr>
      <w:tabs>
        <w:tab w:val="clear" w:pos="708"/>
        <w:tab w:val="right" w:pos="9355" w:leader="none"/>
      </w:tabs>
      <w:jc w:val="right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9:46:00Z</dcterms:created>
  <dc:creator>kozlova</dc:creator>
  <dc:description/>
  <cp:keywords/>
  <dc:language>en-US</dc:language>
  <cp:lastModifiedBy>user</cp:lastModifiedBy>
  <cp:lastPrinted>2021-03-31T10:38:00Z</cp:lastPrinted>
  <dcterms:modified xsi:type="dcterms:W3CDTF">2021-03-31T06:40:00Z</dcterms:modified>
  <cp:revision>440</cp:revision>
  <dc:subject/>
  <dc:title>Приложение №  1</dc:title>
</cp:coreProperties>
</file>