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>к отчету об исполнении районного бюджета за 2020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 xml:space="preserve">Доходная часть районного бюджета за 2020 год исполнена в объеме    1590585,3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, что составило 98,7 </w:t>
      </w:r>
      <w:r>
        <w:rPr>
          <w:bCs/>
          <w:sz w:val="28"/>
          <w:szCs w:val="26"/>
        </w:rPr>
        <w:t>%</w:t>
      </w:r>
      <w:r>
        <w:rPr>
          <w:sz w:val="28"/>
          <w:szCs w:val="26"/>
        </w:rPr>
        <w:t xml:space="preserve"> от годового плана (1611871,1 тыс. рублей), в том числе:   </w:t>
        <w:tab/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>Безвозмездные поступления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– 1219398,6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, или 99,3 % к плану года (1227876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)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дотация на выравнивание бюджетной обеспеченности – 174529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субвенции – 838502,4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 xml:space="preserve">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субсидии – 162026,0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иные межбюджетные трансферты – 46022,4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возврат остатков целевых средств прошлых лет – (-1831,2)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.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 xml:space="preserve"> Налоговые и неналоговые доходы поступили в объеме 371186,7 тыс. рублей, что составляет 96,7% от плановых назначений (383995,1 тыс. рублей). По сравнению с 2019 годом объем поступлений увеличился на 9,2% или на 31219,9 тыс. рублей (371186,7 -339966,8)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b/>
          <w:sz w:val="28"/>
          <w:szCs w:val="26"/>
        </w:rPr>
        <w:tab/>
      </w:r>
      <w:r>
        <w:rPr>
          <w:rFonts w:cs="Calibri"/>
          <w:bCs/>
          <w:sz w:val="28"/>
          <w:szCs w:val="28"/>
        </w:rPr>
        <w:t>Налог на доходы физических лиц п</w:t>
      </w:r>
      <w:r>
        <w:rPr>
          <w:rFonts w:cs="Calibri"/>
          <w:sz w:val="28"/>
          <w:szCs w:val="28"/>
        </w:rPr>
        <w:t>оступил в объеме 264221,1 тыс. рублей, что составляет</w:t>
      </w:r>
      <w:r>
        <w:rPr>
          <w:rFonts w:cs="Calibri"/>
          <w:bCs/>
          <w:sz w:val="28"/>
          <w:szCs w:val="28"/>
        </w:rPr>
        <w:t xml:space="preserve"> 100% от утвержденного плана</w:t>
      </w:r>
      <w:r>
        <w:rPr>
          <w:rFonts w:cs="Calibri"/>
          <w:sz w:val="28"/>
          <w:szCs w:val="28"/>
        </w:rPr>
        <w:t>. В сравнении с 2019 годом поступления увеличились на 12,7% или на 29853,1 тыс. рублей.</w:t>
      </w:r>
    </w:p>
    <w:p>
      <w:pPr>
        <w:pStyle w:val="31"/>
        <w:rPr>
          <w:rFonts w:cs="Calibri"/>
        </w:rPr>
      </w:pPr>
      <w:r>
        <w:rPr>
          <w:szCs w:val="26"/>
        </w:rPr>
        <w:t xml:space="preserve">Акцизы на нефтепродукты поступили </w:t>
      </w:r>
      <w:r>
        <w:rPr>
          <w:rFonts w:cs="Calibri"/>
        </w:rPr>
        <w:t xml:space="preserve">в объеме 24111,2 тыс. рублей, что ниже утвержденного плана на 7,6% или на 1994,2 тыс. рублей (24111,2-26105,4). В сравнении с прошлым годом объем поступлений снизился на 7,8 % или на 2043,7 тыс. рублей. План не выполнен и снижены темпы поступлений за счет </w:t>
      </w:r>
      <w:r>
        <w:rPr/>
        <w:t>освобождения субъектов малого и среднего предпринимательства по пострадавшим отраслям от уплаты акцизов на нефтепродукты за второй квартал.</w:t>
      </w:r>
    </w:p>
    <w:p>
      <w:pPr>
        <w:pStyle w:val="31"/>
        <w:rPr>
          <w:rFonts w:cs="Calibri"/>
        </w:rPr>
      </w:pPr>
      <w:r>
        <w:rPr>
          <w:bCs/>
          <w:szCs w:val="26"/>
        </w:rPr>
        <w:t>Единый налог на вмененный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>доход</w:t>
      </w:r>
      <w:r>
        <w:rPr>
          <w:szCs w:val="26"/>
        </w:rPr>
        <w:t xml:space="preserve"> поступил в объеме 27365,3 </w:t>
      </w:r>
      <w:r>
        <w:rPr>
          <w:bCs/>
          <w:szCs w:val="26"/>
        </w:rPr>
        <w:t xml:space="preserve">тыс. рублей. Плановые назначения исполнены на 96,3% (28428 тыс. рублей), в сравнении с 2019 годом объем поступлений снизился на 4590,8 тыс. рублей или на 14,6% (27365,3:31956,1). </w:t>
      </w:r>
      <w:r>
        <w:rPr>
          <w:rFonts w:cs="Calibri"/>
        </w:rPr>
        <w:t xml:space="preserve"> План не выполнен и снижены темпы поступлений за счет </w:t>
      </w:r>
      <w:r>
        <w:rPr/>
        <w:t>освобождения субъектов малого и среднего предпринимательства по пострадавшим отраслям от уплаты налога за второй квартал.</w:t>
      </w:r>
    </w:p>
    <w:p>
      <w:pPr>
        <w:pStyle w:val="31"/>
        <w:rPr/>
      </w:pPr>
      <w:r>
        <w:rPr>
          <w:bCs/>
          <w:szCs w:val="26"/>
        </w:rPr>
        <w:t>Налог, взимаемый в связи с применением патентной системы налогообложения,</w:t>
      </w:r>
      <w:r>
        <w:rPr>
          <w:szCs w:val="26"/>
        </w:rPr>
        <w:t xml:space="preserve"> поступил в объеме 2516 </w:t>
      </w:r>
      <w:r>
        <w:rPr>
          <w:bCs/>
          <w:szCs w:val="26"/>
        </w:rPr>
        <w:t xml:space="preserve">тыс. рублей, или 93,9% от плановых назначений (2679 тыс. рублей), в сравнении с 2019 годом объем поступлений снизился на 107,2 тыс. рублей или на 4,1%. </w:t>
      </w:r>
      <w:r>
        <w:rPr>
          <w:rFonts w:cs="Calibri"/>
        </w:rPr>
        <w:t xml:space="preserve"> План не выполнен и снижены темпы поступлений за счет принятия Закона Саратовской области о снижении в 2 раза потенциально возможного к получению дохода для предприятий ведущих деятельность в сфере торговли и общественного питания, в целях поддержки предприятий и организаций в условиях ограничительных мер при пандемии коронавируса.</w:t>
      </w:r>
    </w:p>
    <w:p>
      <w:pPr>
        <w:pStyle w:val="31"/>
        <w:rPr/>
      </w:pPr>
      <w:r>
        <w:rPr/>
        <w:t xml:space="preserve">По </w:t>
      </w:r>
      <w:r>
        <w:rPr>
          <w:bCs/>
        </w:rPr>
        <w:t>единому сельскохозяйственному налогу</w:t>
      </w:r>
      <w:r>
        <w:rPr/>
        <w:t xml:space="preserve"> план выполнен на 100%, поступило 11283,7 </w:t>
      </w:r>
      <w:r>
        <w:rPr>
          <w:bCs/>
          <w:szCs w:val="26"/>
        </w:rPr>
        <w:t xml:space="preserve">тыс. </w:t>
      </w:r>
      <w:r>
        <w:rPr/>
        <w:t xml:space="preserve">рублей. В сравнении с 2019 годом объем поступлений увеличился на 1180,4 </w:t>
      </w:r>
      <w:r>
        <w:rPr>
          <w:bCs/>
          <w:szCs w:val="26"/>
        </w:rPr>
        <w:t xml:space="preserve">тыс. </w:t>
      </w:r>
      <w:r>
        <w:rPr/>
        <w:t>рублей или на 11,7% (11283,7:10103,3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</w:r>
      <w:r>
        <w:rPr>
          <w:bCs/>
          <w:sz w:val="28"/>
        </w:rPr>
        <w:t>Госпошлина</w:t>
      </w:r>
      <w:r>
        <w:rPr>
          <w:rFonts w:cs="Calibri"/>
          <w:sz w:val="28"/>
        </w:rPr>
        <w:t xml:space="preserve"> поступила </w:t>
      </w:r>
      <w:r>
        <w:rPr>
          <w:rFonts w:cs="Calibri"/>
          <w:sz w:val="28"/>
          <w:szCs w:val="28"/>
        </w:rPr>
        <w:t xml:space="preserve">в объеме 12054,9 </w:t>
      </w:r>
      <w:r>
        <w:rPr>
          <w:bCs/>
          <w:sz w:val="28"/>
          <w:szCs w:val="26"/>
        </w:rPr>
        <w:t xml:space="preserve">тыс. </w:t>
      </w:r>
      <w:r>
        <w:rPr>
          <w:rFonts w:cs="Calibri"/>
          <w:sz w:val="28"/>
          <w:szCs w:val="28"/>
        </w:rPr>
        <w:t xml:space="preserve">рублей или 100% от годового плана. В сравнении с 2019 годом поступления увеличились на 33,5% или на 3025,6 </w:t>
      </w:r>
      <w:r>
        <w:rPr>
          <w:bCs/>
          <w:sz w:val="28"/>
          <w:szCs w:val="26"/>
        </w:rPr>
        <w:t xml:space="preserve">тыс. </w:t>
      </w:r>
      <w:r>
        <w:rPr>
          <w:rFonts w:cs="Calibri"/>
          <w:sz w:val="28"/>
          <w:szCs w:val="28"/>
        </w:rPr>
        <w:t>рублей.</w:t>
      </w:r>
      <w:r>
        <w:rPr>
          <w:rFonts w:cs="Calibri"/>
          <w:sz w:val="28"/>
        </w:rPr>
        <w:t xml:space="preserve">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</w:r>
      <w:r>
        <w:rPr>
          <w:bCs/>
          <w:sz w:val="28"/>
          <w:szCs w:val="26"/>
        </w:rPr>
        <w:t>Неналоговые доходы поступили в объеме 29634,6 тыс. рублей, что составляет 75,6% от годового плана (39223 тыс. рублей)</w:t>
      </w:r>
      <w:r>
        <w:rPr>
          <w:sz w:val="28"/>
          <w:szCs w:val="26"/>
        </w:rPr>
        <w:t xml:space="preserve">, из них: 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 xml:space="preserve">- доходы от использования муниципального имущества поступили в объеме 12790,9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, что составляет 100% от плановых назначений. В сравнении с исполнением за 2019 год объем</w:t>
      </w:r>
      <w:r>
        <w:rPr>
          <w:bCs/>
          <w:sz w:val="28"/>
          <w:szCs w:val="26"/>
        </w:rPr>
        <w:t xml:space="preserve"> поступлений снизился на 1154,3 тыс. рублей или на 8,3% (</w:t>
      </w:r>
      <w:r>
        <w:rPr>
          <w:sz w:val="28"/>
          <w:szCs w:val="26"/>
        </w:rPr>
        <w:t>12790,9</w:t>
      </w:r>
      <w:r>
        <w:rPr>
          <w:bCs/>
          <w:sz w:val="28"/>
          <w:szCs w:val="26"/>
        </w:rPr>
        <w:t xml:space="preserve">: 13945,2). </w:t>
      </w:r>
      <w:r>
        <w:rPr>
          <w:color w:val="000000"/>
          <w:sz w:val="28"/>
          <w:szCs w:val="28"/>
          <w:shd w:fill="FFFFFF" w:val="clear"/>
        </w:rPr>
        <w:t>За счет взыскания в 2019 году задолженности по договорам на установку и эксплуатацию рекламных конструкций, социальный наем жилья</w:t>
      </w:r>
      <w:r>
        <w:rPr>
          <w:bCs/>
          <w:sz w:val="28"/>
          <w:szCs w:val="26"/>
        </w:rPr>
        <w:t>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 xml:space="preserve">- доходы от продажи материальных и нематериальных активов поступили в объеме 12698,2 </w:t>
      </w:r>
      <w:r>
        <w:rPr>
          <w:rFonts w:cs="Times New Roman" w:ascii="Times New Roman" w:hAnsi="Times New Roman"/>
          <w:bCs/>
          <w:sz w:val="28"/>
          <w:szCs w:val="26"/>
        </w:rPr>
        <w:t xml:space="preserve">тыс. </w:t>
      </w:r>
      <w:r>
        <w:rPr>
          <w:rFonts w:cs="Times New Roman" w:ascii="Times New Roman" w:hAnsi="Times New Roman"/>
          <w:sz w:val="28"/>
          <w:szCs w:val="26"/>
        </w:rPr>
        <w:t xml:space="preserve">рублей, что составляет 57,4% от запланированных поступлений (22135,1 </w:t>
      </w:r>
      <w:r>
        <w:rPr>
          <w:rFonts w:cs="Times New Roman" w:ascii="Times New Roman" w:hAnsi="Times New Roman"/>
          <w:bCs/>
          <w:sz w:val="28"/>
          <w:szCs w:val="26"/>
        </w:rPr>
        <w:t>тыс.</w:t>
      </w:r>
      <w:r>
        <w:rPr>
          <w:rFonts w:cs="Times New Roman" w:ascii="Times New Roman" w:hAnsi="Times New Roman"/>
          <w:sz w:val="28"/>
          <w:szCs w:val="26"/>
        </w:rPr>
        <w:t xml:space="preserve"> рублей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 xml:space="preserve">за счет того, что </w:t>
      </w:r>
      <w:r>
        <w:rPr>
          <w:rFonts w:cs="Times New Roman" w:ascii="Times New Roman" w:hAnsi="Times New Roman"/>
          <w:sz w:val="28"/>
          <w:szCs w:val="28"/>
        </w:rPr>
        <w:t>объекты имущества не реализованы, в связи с их не востребованностью, объявленные торги не состоялись</w:t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- штрафы, санкции, возмещение ущерба поступили в объеме 2813,4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 xml:space="preserve">рублей, что на 5,2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 или на 0,1% (2813,4:2808,2) выше утвержденного плана. По отношению к исполнению за 2019 год объем поступлений снизился на 69,2% или на 6334,2 тыс. рублей (2813,4-9147,6), за счет принятых изменений в Бюджетный Кодекс в части отмены</w:t>
      </w:r>
      <w:r>
        <w:rPr>
          <w:rStyle w:val="StrongEmphasis"/>
          <w:b w:val="false"/>
          <w:sz w:val="28"/>
          <w:szCs w:val="28"/>
        </w:rPr>
        <w:t xml:space="preserve"> норматива отчислений в районный бюджет от штраф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районного бюджета исполнена за 2020 год в объеме   1578430,2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 xml:space="preserve">рублей, что составило 98% к плану года (1 610 131,2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, в том числе по раздел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егосударственные вопросы - исполнено 101 732,2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97,3% годовых назначений (104 591,5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циональная безопасность и правоохранительная деятельность – исполнено 4 767,7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 или 96,2% от плана года (4 957,0</w:t>
      </w:r>
      <w:r>
        <w:rPr>
          <w:bCs/>
          <w:sz w:val="28"/>
          <w:szCs w:val="26"/>
        </w:rPr>
        <w:t xml:space="preserve"> 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циональная экономика – исполнено 57 233,9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 или 98,9% годовых назначений (57 883,9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жилищно-коммунальное хозяйство – исполнено 14 946,3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8,9% годовых назначений (15 113,4</w:t>
      </w:r>
      <w:r>
        <w:rPr>
          <w:bCs/>
          <w:sz w:val="28"/>
          <w:szCs w:val="26"/>
        </w:rPr>
        <w:t xml:space="preserve"> 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разование – исполнено 1 098 667,6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97,9% от годовых показателей (1 122 256,6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ультура и кинематография – исполнено 166 052,4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9,2% годовых показателей (167 332,5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циальная политика – исполнено 68 703,7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 xml:space="preserve">рублей, что составляет 98,1 % годовых показателей (70 051,2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физическая культура и спорт – исполнено 43 092,7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6,9% годовых назначений (44 460,5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редства массовой информации – исполнено 2 399,2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100% годовых показате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служивание муниципального долга – исполнено 13 698,4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 или 98,2% годовых показателей (13 943,2 тыс. рубл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бюджетные трансферты бюджетам муниципальных образований – 7136,1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 или 99,9% годовых назначений (7 142,2 тыс. рублей)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бюджет за 2019 год исполнен с профицитом в объеме 12155,1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который направлен на погашение бюджетного кредита в областной бюджет в объеме 3900 тыс. рублей и 8255,1 тыс. рублей на увеличение остатков средств на счете на 01.01.2021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аместитель главы администрации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Балашовского муниципального района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о экономике, 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едседатель комитета по финансам                                         И.П. Юрлова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559" w:right="707" w:gutter="0" w:header="0" w:top="426" w:footer="709" w:bottom="765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06:00Z</dcterms:created>
  <dc:creator>kozlova</dc:creator>
  <dc:description/>
  <cp:keywords/>
  <dc:language>en-US</dc:language>
  <cp:lastModifiedBy>user</cp:lastModifiedBy>
  <cp:lastPrinted>2021-03-31T14:51:00Z</cp:lastPrinted>
  <dcterms:modified xsi:type="dcterms:W3CDTF">2021-03-31T11:01:00Z</dcterms:modified>
  <cp:revision>160</cp:revision>
  <dc:subject/>
  <dc:title>Безвозмездные поступления из областного бюджета за 2011 год поступили в бюджет района в объеме 833,4 млн</dc:title>
</cp:coreProperties>
</file>