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21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sz w:val="28"/>
          <w:szCs w:val="28"/>
        </w:rPr>
        <w:t xml:space="preserve">Доходы </w:t>
      </w:r>
      <w:r>
        <w:rPr>
          <w:bCs w:val="false"/>
          <w:sz w:val="28"/>
          <w:szCs w:val="28"/>
        </w:rPr>
        <w:t>районного бюджета за 2021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58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60"/>
        <w:gridCol w:w="2700"/>
        <w:gridCol w:w="139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 48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08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10200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08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 05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4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010208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300000000000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771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302000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771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3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821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4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5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46,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6101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186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61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200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27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201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7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202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300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43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301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3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50402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402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6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 26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й на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1060401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 26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4011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4012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19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293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300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223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80301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3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80700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080715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9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0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478,6</w:t>
            </w:r>
          </w:p>
        </w:tc>
      </w:tr>
      <w:tr>
        <w:trPr>
          <w:trHeight w:val="1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10501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5 441,7</w:t>
            </w:r>
          </w:p>
        </w:tc>
      </w:tr>
      <w:tr>
        <w:trPr>
          <w:trHeight w:val="1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411105013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3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170,2</w:t>
            </w:r>
          </w:p>
        </w:tc>
      </w:tr>
      <w:tr>
        <w:trPr>
          <w:trHeight w:val="1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001110502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2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10503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 83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110503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503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6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0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1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</w:tr>
      <w:tr>
        <w:trPr>
          <w:trHeight w:val="1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701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10900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4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4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4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904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4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1000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10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30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41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42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100000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199000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30199505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200000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000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30299505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130299505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18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2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6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0050000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20530500004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6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40600000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1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1000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51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40601305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9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601313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2000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40602505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8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00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0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0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10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06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61160106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160106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0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0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10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08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08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11601084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411601084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16010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6116010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36116011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1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111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3611601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160113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61160113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4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61160114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53019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1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1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8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61160118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46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1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11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201002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201002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700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701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160701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709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60709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1160709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1000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</w:tr>
      <w:tr>
        <w:trPr>
          <w:trHeight w:val="5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8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10129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1610129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1100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1105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11611050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311611050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7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7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0000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701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701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1170505000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5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11705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705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705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6 767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6 902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1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405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5001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74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9999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2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53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169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210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232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304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19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466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497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519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07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8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10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2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10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11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 (межбюджетные субвен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3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 553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0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858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0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0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0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0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0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0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1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2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1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1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1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1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1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2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5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7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701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00240500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5120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5303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5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35469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4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10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4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униципальным образованием на ввод объектов в эксплуатацию при осуществлении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5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07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12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12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12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12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12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12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12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6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7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8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овмай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39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00140545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0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1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2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области на благоустройство территорий общеобразовате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4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4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6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5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3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6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19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5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1925497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196001005000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8 248,3</w:t>
            </w:r>
          </w:p>
        </w:tc>
      </w:tr>
    </w:tbl>
    <w:p>
      <w:pPr>
        <w:pStyle w:val="Style1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6:00Z</dcterms:created>
  <dc:creator>kozlova</dc:creator>
  <dc:description/>
  <cp:keywords/>
  <dc:language>en-US</dc:language>
  <cp:lastModifiedBy>user</cp:lastModifiedBy>
  <cp:lastPrinted>2021-03-31T10:38:00Z</cp:lastPrinted>
  <dcterms:modified xsi:type="dcterms:W3CDTF">2022-03-21T07:41:00Z</dcterms:modified>
  <cp:revision>476</cp:revision>
  <dc:subject/>
  <dc:title>Приложение №  1</dc:title>
</cp:coreProperties>
</file>