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2 и 2023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1 год и плановый период 2022 и 2023 год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"/>
        <w:gridCol w:w="2610"/>
        <w:gridCol w:w="63"/>
        <w:gridCol w:w="143"/>
        <w:gridCol w:w="284"/>
        <w:gridCol w:w="58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-нист-ратора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район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0105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106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107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shd w:fill="FFFFFF" w:val="clear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118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 xml:space="preserve">18 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>19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120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2010 02 2399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налагаемые административными комисс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 11 05013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3 05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3 13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0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3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25 05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 06013 05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 14 06013 13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 14 06025 05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район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5"/>
      <w:type w:val="nextPage"/>
      <w:pgSz w:w="11906" w:h="16838"/>
      <w:pgMar w:left="1701" w:right="424" w:gutter="0" w:header="0" w:top="709" w:footer="709" w:bottom="1134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3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4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SARANTCEVA_EV</cp:lastModifiedBy>
  <cp:lastPrinted>2020-11-11T16:56:00Z</cp:lastPrinted>
  <dcterms:modified xsi:type="dcterms:W3CDTF">2020-12-04T08:26:00Z</dcterms:modified>
  <cp:revision>43</cp:revision>
  <dc:subject/>
  <dc:title/>
</cp:coreProperties>
</file>