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8496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15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39"/>
        <w:gridCol w:w="239"/>
        <w:gridCol w:w="239"/>
        <w:gridCol w:w="239"/>
        <w:gridCol w:w="239"/>
        <w:gridCol w:w="1391"/>
        <w:gridCol w:w="239"/>
        <w:gridCol w:w="703"/>
        <w:gridCol w:w="236"/>
        <w:gridCol w:w="693"/>
        <w:gridCol w:w="236"/>
        <w:gridCol w:w="1477"/>
        <w:gridCol w:w="236"/>
        <w:gridCol w:w="952"/>
        <w:gridCol w:w="236"/>
        <w:gridCol w:w="1344"/>
        <w:gridCol w:w="236"/>
        <w:gridCol w:w="1344"/>
        <w:gridCol w:w="236"/>
        <w:gridCol w:w="1344"/>
        <w:gridCol w:w="236"/>
      </w:tblGrid>
      <w:tr>
        <w:trPr>
          <w:trHeight w:val="300" w:hRule="atLeast"/>
        </w:trPr>
        <w:tc>
          <w:tcPr>
            <w:tcW w:w="56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56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215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586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38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26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11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91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32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4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91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32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4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9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94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5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3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3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3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3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4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4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4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9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0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5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98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89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4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4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5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5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1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1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325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610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78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78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4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8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18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3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18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3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Балашовского муниципального район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2 Д0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2 Д0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2 Д0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3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4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97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5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8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7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8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7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7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 878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8 324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 33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587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587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587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587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15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15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97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7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807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11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99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807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445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99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807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445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99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841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 095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99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29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29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7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69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03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7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69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03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7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45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78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1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1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1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3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29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0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8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8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8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1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3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14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14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14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14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4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53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53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 472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69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31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999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2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44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23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11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21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21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0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0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31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31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0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0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0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7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69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6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11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5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11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5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11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5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11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5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600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41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2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6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4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8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70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5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2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77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1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5 366,7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9 392,6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5 523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20-12-04T08:28:00Z</dcterms:modified>
  <cp:revision>20</cp:revision>
  <dc:subject/>
  <dc:title>Приложение № 1</dc:title>
</cp:coreProperties>
</file>