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1 год и плановый период 2022 и 2023 годов 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76 506,4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65 758,9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41 603,8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76 506,4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5 758,9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1 603,8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 741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 428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 811,3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4 599,5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 073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 345,9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9 965,9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1 057,9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3 446,6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 200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20-12-04T08:26:00Z</dcterms:modified>
  <cp:revision>204</cp:revision>
  <dc:subject/>
  <dc:title>Приложение № 1</dc:title>
</cp:coreProperties>
</file>