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</w:r>
      <w:r>
        <w:rPr>
          <w:sz w:val="28"/>
        </w:rPr>
        <w:t>№</w:t>
        <w:tab/>
        <w:t>95/12 от 02.12.2020</w:t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/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39"/>
        <w:gridCol w:w="239"/>
        <w:gridCol w:w="239"/>
        <w:gridCol w:w="239"/>
        <w:gridCol w:w="239"/>
        <w:gridCol w:w="239"/>
        <w:gridCol w:w="1134"/>
        <w:gridCol w:w="239"/>
        <w:gridCol w:w="395"/>
        <w:gridCol w:w="248"/>
        <w:gridCol w:w="411"/>
        <w:gridCol w:w="237"/>
        <w:gridCol w:w="692"/>
        <w:gridCol w:w="192"/>
        <w:gridCol w:w="1838"/>
        <w:gridCol w:w="206"/>
        <w:gridCol w:w="982"/>
        <w:gridCol w:w="144"/>
        <w:gridCol w:w="1361"/>
        <w:gridCol w:w="127"/>
        <w:gridCol w:w="1235"/>
        <w:gridCol w:w="99"/>
        <w:gridCol w:w="1233"/>
      </w:tblGrid>
      <w:tr>
        <w:trPr>
          <w:trHeight w:val="255" w:hRule="atLeast"/>
        </w:trPr>
        <w:tc>
          <w:tcPr>
            <w:tcW w:w="55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65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31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391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33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43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6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6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5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1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1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1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5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53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345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7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7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57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26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11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8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9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2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48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3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149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3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6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3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45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8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89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2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1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4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1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6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537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02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472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0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0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4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9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5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4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9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65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4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6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3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3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3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7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33,7</w:t>
            </w:r>
          </w:p>
        </w:tc>
      </w:tr>
      <w:tr>
        <w:trPr>
          <w:trHeight w:val="27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29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2 Д0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8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8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8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40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 07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122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 485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 78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 822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58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5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15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97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807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11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807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445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807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445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84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095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999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29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29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69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3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73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69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03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45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8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1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29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0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7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8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4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3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9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4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8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571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78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411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496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714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36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23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45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23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21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31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0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0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0,4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2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69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8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6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11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5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0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8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7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38,8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70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51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2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12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77,1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366,7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 39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5 52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12-04T08:28:00Z</dcterms:modified>
  <cp:revision>24</cp:revision>
  <dc:subject/>
  <dc:title>Приложение № 1</dc:title>
</cp:coreProperties>
</file>