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9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5 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/>
      </w:pPr>
      <w:r>
        <w:rPr>
          <w:sz w:val="22"/>
          <w:szCs w:val="22"/>
        </w:rPr>
        <w:t>к решению Собрания депутатов Балашовского муниципального района Саратовской области95/12 от 02.12.2020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/>
      </w:pPr>
      <w:r>
        <w:rPr>
          <w:sz w:val="22"/>
          <w:szCs w:val="22"/>
        </w:rPr>
        <w:t xml:space="preserve">«О районном бюджете Балашовского муниципального района Саратовской области на 2021 год </w:t>
      </w:r>
      <w:r>
        <w:rPr>
          <w:bCs/>
          <w:sz w:val="22"/>
          <w:szCs w:val="22"/>
          <w:shd w:fill="FFFFFF" w:val="clear"/>
        </w:rPr>
        <w:t>и на плановый период 2022 и 2023 годов</w:t>
      </w:r>
      <w:r>
        <w:rPr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bCs/>
        </w:rPr>
        <w:t>Ведомственная структура расходов районного бюджет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на 2021 год и на плановый период 2022 и 2023 годов</w:t>
      </w:r>
    </w:p>
    <w:p>
      <w:pPr>
        <w:pStyle w:val="Normal"/>
        <w:tabs>
          <w:tab w:val="clear" w:pos="708"/>
          <w:tab w:val="left" w:pos="142" w:leader="none"/>
        </w:tabs>
        <w:ind w:firstLine="993"/>
        <w:jc w:val="center"/>
        <w:rPr>
          <w:b/>
          <w:b/>
          <w:bCs/>
        </w:rPr>
      </w:pPr>
      <w:r>
        <w:rPr/>
        <w:t>(с изменениями от 24.12.2020 № 96/08, от 15.01.2021 № 97/01, от 29.01.2021 № 98/07,от 29.01.2021 № 98/09, от 20.02.2021 №99/09, от 23.03.2021 №100/09, от 07.04.2021 №101/02, от 30.04.2021 №102/06, от 14.05.2021 №103/01, от 28.05.2021 №104/03, от 29.06.2021 №105/16, от 30.07.2021 № 106/01, от 13.08.2021 №107/01, от 27.08.2021 №108/01, от24.09.2021 №110/03, от 29.10.2021 № 03/05)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580"/>
        <w:gridCol w:w="614"/>
        <w:gridCol w:w="549"/>
        <w:gridCol w:w="1597"/>
        <w:gridCol w:w="673"/>
        <w:gridCol w:w="1235"/>
        <w:gridCol w:w="1237"/>
        <w:gridCol w:w="1234"/>
      </w:tblGrid>
      <w:tr>
        <w:trPr>
          <w:trHeight w:val="255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д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" w:firstLine="39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з-дел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5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Целевая статья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ид расходов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Сумма</w:t>
            </w: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1 год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 го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обрание депутатов Балашовского муниципального район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55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211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706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820,7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11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 69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20,7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11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9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20,7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73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 536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73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36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0 01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88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51,7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0 01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88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0 01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8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88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функций центрального аппара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87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47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98,9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1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47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 1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1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47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,1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9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9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9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3 0 04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4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7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4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7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4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7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9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5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5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2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2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2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2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2 311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1 822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2 968,3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циональная экономик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58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725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623,5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ельское хозяйство и рыболовств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3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 00 7713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3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 00 7713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3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 00 7713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рожное хозяйство (дорожные фонды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54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533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431,2</w:t>
            </w:r>
          </w:p>
        </w:tc>
      </w:tr>
      <w:tr>
        <w:trPr>
          <w:trHeight w:val="13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54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0 533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 0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54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533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431,2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за счет средств дорожного фонд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 0 01 Д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54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533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 0 01 Д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54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533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431,2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 0 01 Д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54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533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431,2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71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96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344,8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унальное хозяйств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8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8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2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8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7 2 00 4528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8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2 00 4528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8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2 00 4528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8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0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00,0</w:t>
            </w:r>
          </w:p>
        </w:tc>
      </w:tr>
      <w:tr>
        <w:trPr>
          <w:trHeight w:val="15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0 0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агоустройств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 00 L576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7 3 00 L576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 00 L576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жилищно-коммунального хозяйств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802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0 288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675,4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35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0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374,2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35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0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374,2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обеспечение функций центрального аппара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343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0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374,2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785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85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24,2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785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85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224,2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7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7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6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6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6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1,2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2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2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3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3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5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3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5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3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,5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4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4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7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4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7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4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7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8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8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2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3 0 02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2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2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6 777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3 049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6 542,1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 088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183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054,4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4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85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4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85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4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85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0 01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95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85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83,8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0 01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95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85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0 01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95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85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0 7862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8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 1 00 7862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8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1 00 7862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8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 041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708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625,5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537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529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445,5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537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529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445,5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функций центрального аппара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78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240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57,0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491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240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491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240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83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83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528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528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528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6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6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6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исполнение полномочий по определению поставщик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38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38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38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63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9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9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9,4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63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63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,1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63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3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63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3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64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8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8,7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64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0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64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0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30,8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64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9</w:t>
            </w:r>
          </w:p>
        </w:tc>
      </w:tr>
      <w:tr>
        <w:trPr>
          <w:trHeight w:val="428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64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9</w:t>
            </w:r>
          </w:p>
        </w:tc>
      </w:tr>
      <w:tr>
        <w:trPr>
          <w:trHeight w:val="15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6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98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8,7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6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3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6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3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3,9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6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8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6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8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66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48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48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48,1</w:t>
            </w:r>
          </w:p>
        </w:tc>
      </w:tr>
      <w:tr>
        <w:trPr>
          <w:trHeight w:val="428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 2 00 766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0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0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66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0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0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0,9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 2 00 766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,2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66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,2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7Б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9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93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93,6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7Б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69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69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7Б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69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69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69,1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7Б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4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4,5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7Б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4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4,5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862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4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862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4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862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04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0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9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80,0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3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2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2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2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2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3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3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3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3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1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0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4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4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4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4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,0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дебная систем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51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51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51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проведения выборов и референдум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выборов и референдум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0 00 000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0 00 000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 0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ециальные расход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0 00 000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075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890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745,1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2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825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57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12,9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4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685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57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12,9</w:t>
            </w:r>
          </w:p>
        </w:tc>
      </w:tr>
      <w:tr>
        <w:trPr>
          <w:trHeight w:val="286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4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47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357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4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47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2 357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4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208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4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7 208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6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6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2 0 00 06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полномоч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39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судебных реш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35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ительным листа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И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35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И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35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судебных акт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И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85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И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3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,2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3 00 0002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3 00 0002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5 3 00 0002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3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3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Всероссийской переписи населения 2020 год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7 3 00 5469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3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 00 5469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3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 00 5469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3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69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0 00 043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 869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0 00 043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69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0 00 043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69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8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0,0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 1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8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0,0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 1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8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 1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8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 1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8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0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 1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8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8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3 0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63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544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714,7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ажданская оборон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63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544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714,7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63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544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714,7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4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5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544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714,7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4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11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494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664,7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4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11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494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664,7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4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2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4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2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4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4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6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6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6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4528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4528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4528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0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циональная экономик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22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89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36,1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22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89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36,1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52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89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36,1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4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52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89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36,1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4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60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84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86,1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4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60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84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86,1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4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37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4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4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4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3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землеустройству и землепользованию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0 069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0 069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0 069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2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2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2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2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ая политик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 241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5 116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426,9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нсионное обеспечен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64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54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64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54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4 1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64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4 54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73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латы к пенсии муниципальным служащи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1 00 200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64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54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1 00 200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1 00 200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1 00 200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57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47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659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1 00 200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57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47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659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595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576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696,9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1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1 00 2015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1 00 2015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4 1 00 2015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1 00 2015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1 00 2015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395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476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596,9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395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476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596,9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 00 771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395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476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596,9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 00 771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3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1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9,9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 00 771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3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1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9,9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 00 771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532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 575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657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7 3 00 771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532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 575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657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храна семьи и детств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функций центрального аппара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4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4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4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массовой информаци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7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видение и радиовещан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0 00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0 00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0 00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ериодическая печать и издательств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70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70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0 00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0 00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9 0 00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0 00 786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0 00 786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0 00 786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2 38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5 927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6 453,6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115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25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395,6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63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925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295,6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82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1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331,1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82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1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331,1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обеспечение функций центрального аппара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328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918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235,0</w:t>
            </w:r>
          </w:p>
        </w:tc>
      </w:tr>
      <w:tr>
        <w:trPr>
          <w:trHeight w:val="711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030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8 918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235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030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918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235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39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5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39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1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39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1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 2 00 39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39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715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96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96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96,1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715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1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29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715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1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29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29,2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715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,9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715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,9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4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1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4,5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3,5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3,5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3,5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3,5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3 0 03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7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3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7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3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7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3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7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4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4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3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3 0 04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3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4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3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10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ервные фонд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полномоч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резервных фонд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резервного фонда местной администраци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 00 088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5 2 00 088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ервные средств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2 00 088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81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полномоч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сполнение судебных реш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5 1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ительным листа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И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И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судебных акт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И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 бюджетам посел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1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ственные объекты газораспреде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1 00 7893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1 00 7893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1 00 7893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ациональная экономик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81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 91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 149,1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рожное хозяйство (дорожные фонды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81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 91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 149,1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81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 91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 149,1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4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81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 91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 149,1</w:t>
            </w:r>
          </w:p>
        </w:tc>
      </w:tr>
      <w:tr>
        <w:trPr>
          <w:trHeight w:val="426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4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81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 91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 149,1</w:t>
            </w:r>
          </w:p>
        </w:tc>
      </w:tr>
      <w:tr>
        <w:trPr>
          <w:trHeight w:val="27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4 01 Д0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72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82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4 01 Д0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72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82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4 01 Д0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3 72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82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1 059,1</w:t>
            </w:r>
          </w:p>
        </w:tc>
      </w:tr>
      <w:tr>
        <w:trPr>
          <w:trHeight w:val="13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4 01 Д04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1 09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09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4 01 Д04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09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09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4 01 Д04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09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09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2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2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2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2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льтура и кинематограф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47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1 976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ультур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47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976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47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976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976,1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 бюджетам посел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1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47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1 976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976,1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1 00 72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47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976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1 00 72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47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976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1 00 72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47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976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ая политик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храна семьи и детств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функций центрального аппара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СЛУЖИВАНИЕ ГОСУДАРСТВЕННОГО (МУНИЦИПАЛЬНОГО) ДОЛГ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1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3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1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3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долговых обязательст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6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1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3 3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ные платежи по муниципальному долгу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0 00 097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1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3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государственного (муниципального) долг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0 00 097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1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3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служивание муниципального долг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0 00 097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1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3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050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86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5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1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5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1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5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1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 65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71,8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 00 76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1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5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 00 76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1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5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7 3 00 76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1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5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5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5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межбюджетных трансфертов бюджетам посел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1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5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1 00 606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5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7 1 00 606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5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1 00 606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5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 564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 930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 171,6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43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71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50,2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43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71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50,2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031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952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272,7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031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952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функций центрального аппара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031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952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272,7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763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952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763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952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7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67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3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0 066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8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0 066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1 00 066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8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держание и обслуживание муниципального имуществ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3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3 00 068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3 00 068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3 00 068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3 3 00 068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8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судебных акт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3 00 068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8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полномоч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мероприят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7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сполнение прочих отдельных полномоч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7 00 09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7 00 09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6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5 7 00 09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6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7 00 09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7 00 09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5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7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7,5</w:t>
            </w:r>
          </w:p>
        </w:tc>
      </w:tr>
      <w:tr>
        <w:trPr>
          <w:trHeight w:val="42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7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49,2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7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9,2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7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9,2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7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9,2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3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3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3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3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0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4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4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6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4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6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4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6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7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циональная экономик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роприятия по землеустройству и землепользованию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землеустройству и землепользованию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0 067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3 2 00 067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 00 067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ное хозяйств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8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 0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разован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4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4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4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2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3 0 02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4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2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4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2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ая политик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63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храна семьи и детств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63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8 63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 1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63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 1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63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мероприятий по обеспечению жильем молодых сем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 1 01 L497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63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 1 01 L497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63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4 1 01 L497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63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243 240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16 8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005 113,4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32 57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7 505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5 813,7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школьное образован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47 998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 165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57 435,2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полномоч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47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судебных реш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47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ительным листа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И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47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И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47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И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1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И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5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5 851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 165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 435,2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Развитие системы дошкольного образования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5 851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61 165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 435,2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2 709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 165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 435,2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1 1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439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992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 262,6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439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992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 262,6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1 1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 477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707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784,6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 96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285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478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1 767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 07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 149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 149,7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1 767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 07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 149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 149,7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1 767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 98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42 868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 868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1 767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 092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281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 281,7</w:t>
            </w:r>
          </w:p>
        </w:tc>
      </w:tr>
      <w:tr>
        <w:trPr>
          <w:trHeight w:val="711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1 769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22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22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22,9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1 769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22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22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22,9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1 769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01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01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01,6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1 769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21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21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21,3</w:t>
            </w:r>
          </w:p>
        </w:tc>
      </w:tr>
      <w:tr>
        <w:trPr>
          <w:trHeight w:val="13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1 7999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1 1 01 7999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1 7999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1 7999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держка муниципальных образовательных организац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3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4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3 79Г4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4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1 1 03 79Г4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4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3 79Г4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7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3 79Г4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е образован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5 61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8 671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6 795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по исполнению отдельных полномоч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9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судебных реш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9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ительным листа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И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9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И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9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И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5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И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6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2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66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0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2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66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0 01 79Б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66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0 01 79Б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66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0 01 79Б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66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6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7 791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4 605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Развитие системы общего образования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7 791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4 605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Развитие системы общего образования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6 040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9 711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2 969,8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 22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 784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687,5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 22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 784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687,5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 87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785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993,2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6 35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998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94,3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711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877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877,2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711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877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877,2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711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61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661,4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711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15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15,8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Благоустройство территорий общеобразователь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75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75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1 2 01 75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769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701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1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769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1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1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769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6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6,9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769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1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77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5 34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8 956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8 956,6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77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5 344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8 956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8 956,6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77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5 236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 038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 038,3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77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80 108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 918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 918,3</w:t>
            </w:r>
          </w:p>
        </w:tc>
      </w:tr>
      <w:tr>
        <w:trPr>
          <w:trHeight w:val="13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77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5 502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502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502,3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77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502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502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502,3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77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14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145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3 145,7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77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56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56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56,6</w:t>
            </w:r>
          </w:p>
        </w:tc>
      </w:tr>
      <w:tr>
        <w:trPr>
          <w:trHeight w:val="13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7999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7999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7999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6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7999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L304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729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 615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970,6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L304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729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 615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970,6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1 2 01 L304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867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267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585,3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L304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862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48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85,3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S11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4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4,6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S11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4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4,6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1 2 01 S11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S11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6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е «Организация и проведение мероприятий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2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4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2 00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4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2 00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4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2 00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3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2 00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держка муниципальных образовательных организац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3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424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3 79Г4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424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3 79Г4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424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3 79Г4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16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3 79Г4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6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4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 903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 903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 903,5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4 L303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 903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 903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 903,5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4 L303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 903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 903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 903,5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4 L303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65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653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653,9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4 L303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49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 249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49,6</w:t>
            </w:r>
          </w:p>
        </w:tc>
      </w:tr>
      <w:tr>
        <w:trPr>
          <w:trHeight w:val="42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E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0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7 35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354,7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E1 U113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71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71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71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E1 U113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71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71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71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E1 U113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380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38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380,8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E1 U113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90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90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90,2</w:t>
            </w:r>
          </w:p>
        </w:tc>
      </w:tr>
      <w:tr>
        <w:trPr>
          <w:trHeight w:val="13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E1 U129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83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E1 U129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83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E1 U129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 283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83,7</w:t>
            </w:r>
          </w:p>
        </w:tc>
      </w:tr>
      <w:tr>
        <w:trPr>
          <w:trHeight w:val="13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E2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8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E2 5097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4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E2 5097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4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E2 5097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4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E2 549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E2 549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E2 549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E4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7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47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67,0</w:t>
            </w:r>
          </w:p>
        </w:tc>
      </w:tr>
      <w:tr>
        <w:trPr>
          <w:trHeight w:val="711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E4 U133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7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47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67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E4 U133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7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47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67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E4 U133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2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10,3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E4 U133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,7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ое образование дет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392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 377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 724,8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полномоч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судебных реш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ительным листа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И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И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И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77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 377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 724,8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Развитие системы дополнительного образования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346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771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119,2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649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997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67,6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84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689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59,9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84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689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59,9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84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689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59,9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01 72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78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78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78,5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01 72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 678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78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01 72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78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78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78,5</w:t>
            </w:r>
          </w:p>
        </w:tc>
      </w:tr>
      <w:tr>
        <w:trPr>
          <w:trHeight w:val="13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01 7251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01 7251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01 7251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01 S2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2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01 S2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01 S2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,2</w:t>
            </w:r>
          </w:p>
        </w:tc>
      </w:tr>
      <w:tr>
        <w:trPr>
          <w:trHeight w:val="99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01 S251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01 S251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01 S251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е «Организация и проведение мероприятий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02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02 00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02 00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02 00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E2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5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E2 549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5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E2 549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E2 5491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5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центров цифрового образования дет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E4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61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774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945,1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E4 U124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61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774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945,1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E4 U124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61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774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945,1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E4 U124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61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774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4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2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0 605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605,6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4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2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605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605,6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4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2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605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605,6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4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2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605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1 4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42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605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лодежная политик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39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98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77,2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по исполнению отдельных полномоч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судебных реш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по исполнительным листа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И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И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1 00 И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31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98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4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31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98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4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31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98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77,2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4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31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98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77,2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4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31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98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77,2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4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31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98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77,2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175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 692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381,5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97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562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95,6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97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562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695,6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функций центрального аппара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0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67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00,8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815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67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00,8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 815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67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00,8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712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9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94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94,8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712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3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30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712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 43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30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30,3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712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4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7712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4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65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86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2 0 00 04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056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86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738,0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4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3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 286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казен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4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33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86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4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19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4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19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6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6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0 00 06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75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1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46,5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75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1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46,5</w:t>
            </w:r>
          </w:p>
        </w:tc>
      </w:tr>
      <w:tr>
        <w:trPr>
          <w:trHeight w:val="1984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 00 773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0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2,8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 00 773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0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2,8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 00 773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0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2,8</w:t>
            </w:r>
          </w:p>
        </w:tc>
      </w:tr>
      <w:tr>
        <w:trPr>
          <w:trHeight w:val="15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 00 778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5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3,7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 00 778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5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3,7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 00 778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5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1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3,7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485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679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762,1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0 00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485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679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762,1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0 00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485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679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762,1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0 00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485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679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762,1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,0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3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3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3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3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</w:tr>
      <w:tr>
        <w:trPr>
          <w:trHeight w:val="286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36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692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669,3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Развитие системы общего образования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36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692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669,3</w:t>
            </w:r>
          </w:p>
        </w:tc>
      </w:tr>
      <w:tr>
        <w:trPr>
          <w:trHeight w:val="13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E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68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6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68,5</w:t>
            </w:r>
          </w:p>
        </w:tc>
      </w:tr>
      <w:tr>
        <w:trPr>
          <w:trHeight w:val="13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E1 5169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68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6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E1 5169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68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6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E1 5169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68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6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68,5</w:t>
            </w:r>
          </w:p>
        </w:tc>
      </w:tr>
      <w:tr>
        <w:trPr>
          <w:trHeight w:val="428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E4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798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123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100,8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E4 52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798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123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E4 52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798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123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100,8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E4 52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 798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123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 0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3 0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 0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ая политик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665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294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299,7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храна семьи и детств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0 665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294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299,7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межбюджетных трансферт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377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119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119,3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377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119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119,3</w:t>
            </w:r>
          </w:p>
        </w:tc>
      </w:tr>
      <w:tr>
        <w:trPr>
          <w:trHeight w:val="567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 00 779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377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119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 00 779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377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119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3 00 779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377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119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0 00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0 00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0 00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е «Обеспечение деятельности органов опеки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 0 05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6</w:t>
            </w:r>
          </w:p>
        </w:tc>
      </w:tr>
      <w:tr>
        <w:trPr>
          <w:trHeight w:val="42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 0 05 77И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 0 05 77И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 0 05 77И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6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8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Развитие системы дошкольного образования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2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2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1 767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2</w:t>
            </w:r>
          </w:p>
        </w:tc>
      </w:tr>
      <w:tr>
        <w:trPr>
          <w:trHeight w:val="286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1 767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1 767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1 01 767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Развитие системы общего образования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6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овное мероприятие "Развитие системы общего образования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77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77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77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2 01 77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дпрограмма "Развитие системы дополнительного образования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3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1 3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79 311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0 402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6 024,3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лодежная политик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 0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 0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ультура и кинематограф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 23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 327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 949,3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льтур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 121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 345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 468,0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7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86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134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0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686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134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0 01 79Б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134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0 01 79Б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134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0 01 79Б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 134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 435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 211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 468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Театр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2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42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96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2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 42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96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96,6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2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90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7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700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2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90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7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70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2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490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7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700,0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2 01 72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132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54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54,7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2 01 72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132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54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54,7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2 01 72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132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54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054,7</w:t>
            </w:r>
          </w:p>
        </w:tc>
      </w:tr>
      <w:tr>
        <w:trPr>
          <w:trHeight w:val="13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2 01 7251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8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2 01 7251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8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2 01 7251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8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2 01 L466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 029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2 01 L466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29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2 01 L466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29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2 01 S2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4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1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1,9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2 01 S2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4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1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2 01 S2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4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1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1,9</w:t>
            </w:r>
          </w:p>
        </w:tc>
      </w:tr>
      <w:tr>
        <w:trPr>
          <w:trHeight w:val="13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2 01 S251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2 01 S251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2 01 S251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Библиотеки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48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312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479,5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444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312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479,5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854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663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831,2</w:t>
            </w:r>
          </w:p>
        </w:tc>
      </w:tr>
      <w:tr>
        <w:trPr>
          <w:trHeight w:val="144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854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2 663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831,2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854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663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831,2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1 72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448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 44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448,8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1 72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448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44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448,8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1 72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448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44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448,8</w:t>
            </w:r>
          </w:p>
        </w:tc>
      </w:tr>
      <w:tr>
        <w:trPr>
          <w:trHeight w:val="13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1 7251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2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1 7251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2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1 7251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2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1 7999У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5 4 01 7999У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1 7999У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1 S2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99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,5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1 S2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,5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1 S2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,5</w:t>
            </w:r>
          </w:p>
        </w:tc>
      </w:tr>
      <w:tr>
        <w:trPr>
          <w:trHeight w:val="13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1 S251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1 S251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1 S251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3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3 0014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5 4 03 0014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3 0014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4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8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осударственная поддержка отрасли культуры за счет средств резервного фонда Правительства Российской Федераци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4 L519F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8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4 L519F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8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4 L519F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8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A2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A2 5519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A2 5519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A2 5519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Культурно-досуговые учреждения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961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802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891,9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859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802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891,9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2 03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41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03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41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530,5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03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441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 01 13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5 7 01 13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 01 13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 01 72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23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810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810,6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 01 72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23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810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810,6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 01 72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 23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810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810,6</w:t>
            </w:r>
          </w:p>
        </w:tc>
      </w:tr>
      <w:tr>
        <w:trPr>
          <w:trHeight w:val="13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 01 7251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87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 01 7251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87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 01 7251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87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 01 7999У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5 7 01 7999У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 01 7999У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 01 S2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5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,8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 01 S2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,8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 01 S25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,8</w:t>
            </w:r>
          </w:p>
        </w:tc>
      </w:tr>
      <w:tr>
        <w:trPr>
          <w:trHeight w:val="85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 01 S251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 01 S251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 01 S251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 A2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 A2 5519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 A2 5519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 A2 5519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культуры, кинематографи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113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981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 481,3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8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7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3,2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8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7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функций центрального аппара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8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7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3,2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17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7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17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7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3,2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979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924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358,1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0 00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979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924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358,1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0 00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979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924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358,1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0 00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979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 924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358,1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0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ая политик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храна семьи и детств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0 00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0 00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 0 00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Библиотеки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4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Культурно-досуговые учреждения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444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334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408,2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8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34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28,2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8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34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28,2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31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91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70,7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31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91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70,7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функций центрального аппара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7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91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70,7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11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91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70,7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11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91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70,7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37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37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37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,5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0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3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3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3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3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4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4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4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4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0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8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5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2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2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2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2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ая политик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храна семьи и детств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функций центрального аппара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8 27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 977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 128,8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77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0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3,8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ругие вопросы в области жилищно-коммунального хозяйств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77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0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113,8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834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60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02,2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834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60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02,2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функций центрального аппара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834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60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02,2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52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60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02,2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52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3 760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02,2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3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,6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5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5</w:t>
            </w:r>
          </w:p>
        </w:tc>
      </w:tr>
      <w:tr>
        <w:trPr>
          <w:trHeight w:val="286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5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4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4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9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4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9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4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9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2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2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2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5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2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 196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школьное образован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45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45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0 P2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45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0 P2 5232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45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0 P2 5232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45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ные инвестиции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0 P2 5232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45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2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2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0 02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3 0 02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73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73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0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73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736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 917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17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1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Бюджетные инвестиции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1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тдел по физической культуре, спорту и молодежной политик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6 08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2 670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08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670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изическая культура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596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517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58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517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1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58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517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1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58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517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1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58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517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20,3</w:t>
            </w:r>
          </w:p>
        </w:tc>
      </w:tr>
      <w:tr>
        <w:trPr>
          <w:trHeight w:val="144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1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 58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 517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020,3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1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979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072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043,8</w:t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1 01 04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 602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445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976,5</w:t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0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овый спорт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1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ервный фонд Правительства Саратовской област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1 04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3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1 04 7999Б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1 04 7999Б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1 04 7999Б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автономным учреждениям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1 04 7999Б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ругие вопросы в области физической культуры и спор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83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52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4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52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30,8</w:t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 24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52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функций центрального аппара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4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52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30,8</w:t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53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52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53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52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 2 00 022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 0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 0 00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 0 01 0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основного меро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 0 01 М00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24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954 603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519 62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510 882,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993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54:00Z</dcterms:created>
  <dc:creator>Порывкин В.А.</dc:creator>
  <dc:description/>
  <cp:keywords/>
  <dc:language>en-US</dc:language>
  <cp:lastModifiedBy>user</cp:lastModifiedBy>
  <cp:lastPrinted>2021-06-22T15:32:00Z</cp:lastPrinted>
  <dcterms:modified xsi:type="dcterms:W3CDTF">2021-11-18T05:30:00Z</dcterms:modified>
  <cp:revision>7</cp:revision>
  <dc:subject/>
  <dc:title/>
</cp:coreProperties>
</file>