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95/12 от 02.12.2020 «О районном бюджете Балашовского муниципального района Саратовской области на 2021 год </w:t>
      </w:r>
      <w:r>
        <w:rPr>
          <w:bCs/>
          <w:sz w:val="22"/>
          <w:szCs w:val="22"/>
          <w:shd w:fill="FFFFFF" w:val="clear"/>
        </w:rPr>
        <w:t>и на плановый период 2022 и 2023 годов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</w:rPr>
      </w:pPr>
      <w:bookmarkStart w:id="0" w:name="_Hlk88120083"/>
      <w:bookmarkEnd w:id="0"/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)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/>
      </w:pPr>
      <w:bookmarkStart w:id="1" w:name="_Hlk88120083"/>
      <w:bookmarkEnd w:id="1"/>
      <w:r>
        <w:rPr/>
        <w:t>тыс. рублей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723"/>
        <w:gridCol w:w="646"/>
        <w:gridCol w:w="1544"/>
        <w:gridCol w:w="774"/>
        <w:gridCol w:w="1154"/>
        <w:gridCol w:w="1158"/>
        <w:gridCol w:w="1110"/>
      </w:tblGrid>
      <w:tr>
        <w:trPr>
          <w:trHeight w:val="30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9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23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4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649,1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42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4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78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428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>
          <w:trHeight w:val="711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3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9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7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144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89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5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28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8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рочих отдельных полномоч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8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8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6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90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3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7 808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6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4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80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2 00 0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88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9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9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8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2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7 133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12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8 10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2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4 45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85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85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70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3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 43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77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6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7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7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98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92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61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7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 79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/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 79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4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1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69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2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2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7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144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34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34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23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0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428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92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7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4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9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42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144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4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1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5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6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9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5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2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42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71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30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59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2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444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8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3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атр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85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3 0014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F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F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F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61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59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13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1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17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42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5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0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8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96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9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7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66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65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12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4 603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12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62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22" w:right="-2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882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7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20:00Z</dcterms:created>
  <dc:creator>Порывкин В.А.</dc:creator>
  <dc:description/>
  <cp:keywords/>
  <dc:language>en-US</dc:language>
  <cp:lastModifiedBy>user</cp:lastModifiedBy>
  <cp:lastPrinted>2021-10-19T16:38:00Z</cp:lastPrinted>
  <dcterms:modified xsi:type="dcterms:W3CDTF">2021-11-18T05:28:00Z</dcterms:modified>
  <cp:revision>5</cp:revision>
  <dc:subject/>
  <dc:title/>
</cp:coreProperties>
</file>