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tabs>
          <w:tab w:val="clear" w:pos="708"/>
          <w:tab w:val="left" w:pos="142" w:leader="none"/>
        </w:tabs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Балашовского</w:t>
      </w:r>
    </w:p>
    <w:p>
      <w:pPr>
        <w:pStyle w:val="Normal"/>
        <w:tabs>
          <w:tab w:val="clear" w:pos="708"/>
          <w:tab w:val="left" w:pos="142" w:leader="none"/>
        </w:tabs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района Саратовской области</w:t>
      </w:r>
    </w:p>
    <w:p>
      <w:pPr>
        <w:pStyle w:val="Normal"/>
        <w:tabs>
          <w:tab w:val="clear" w:pos="708"/>
          <w:tab w:val="left" w:pos="142" w:leader="none"/>
        </w:tabs>
        <w:ind w:left="5387" w:hanging="0"/>
        <w:jc w:val="both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95/12 от 02.12.2020 «О районном бюджете </w:t>
      </w:r>
    </w:p>
    <w:p>
      <w:pPr>
        <w:pStyle w:val="Normal"/>
        <w:tabs>
          <w:tab w:val="clear" w:pos="708"/>
          <w:tab w:val="left" w:pos="142" w:leader="none"/>
        </w:tabs>
        <w:ind w:left="5387" w:hanging="0"/>
        <w:jc w:val="both"/>
        <w:rPr/>
      </w:pPr>
      <w:r>
        <w:rPr>
          <w:sz w:val="20"/>
          <w:szCs w:val="20"/>
        </w:rPr>
        <w:t xml:space="preserve">Балашовского муниципального района Саратовской области на 2021 год </w:t>
      </w:r>
      <w:r>
        <w:rPr>
          <w:rStyle w:val="StrongEmphasis"/>
          <w:b w:val="false"/>
          <w:sz w:val="20"/>
          <w:szCs w:val="20"/>
          <w:shd w:fill="FFFFFF" w:val="clear"/>
        </w:rPr>
        <w:t>и на плановый период 2022 и 2023 годов</w:t>
      </w:r>
      <w:r>
        <w:rPr>
          <w:sz w:val="20"/>
          <w:szCs w:val="20"/>
        </w:rPr>
        <w:t>»</w:t>
      </w:r>
    </w:p>
    <w:p>
      <w:pPr>
        <w:pStyle w:val="Normal"/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center"/>
        <w:rPr>
          <w:b/>
          <w:b/>
          <w:bCs/>
        </w:rPr>
      </w:pPr>
      <w:r>
        <w:rPr/>
        <w:t>(с изменениями от 24.12.2020 № 96/08, от 15.01.2021 № 97/01, от 29.01.2021 № 98/07,от 29.01.2021 № 98/09, от 20.02.2021 №99/09, от 23.03.2021 №100/09, от 07.04.2021 №101/02, от 30.04.2021 №102/06, от 14.05.2021 №103/01, от 28.05.2021 №104/03, от 29.06.2021 №105/16, от 30.07.2021 № 106/01, от 13.08.2021 №107/01, от 27.08.2021 №108/01, от24.09.2021 №110/03, от 29.10.2021 № 03/05)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/>
        <w:t>тыс. рублей</w:t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535"/>
        <w:gridCol w:w="1084"/>
        <w:gridCol w:w="1269"/>
        <w:gridCol w:w="1235"/>
        <w:gridCol w:w="1235"/>
      </w:tblGrid>
      <w:tr>
        <w:trPr>
          <w:trHeight w:val="300" w:hRule="atLeast"/>
        </w:trPr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839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19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830,4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1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2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34,4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1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1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786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786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786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2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82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07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496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7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9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16,6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92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4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166,6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92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4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166,6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полномочий по определению поставщико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51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51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51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>
          <w:trHeight w:val="13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1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</w:tr>
      <w:tr>
        <w:trPr>
          <w:trHeight w:val="1134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8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</w:tr>
      <w:tr>
        <w:trPr>
          <w:trHeight w:val="22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1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6,9</w:t>
            </w:r>
          </w:p>
        </w:tc>
      </w:tr>
      <w:tr>
        <w:trPr>
          <w:trHeight w:val="286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3,6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4,5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86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86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86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00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58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901,7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5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8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01,7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3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 98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01,7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3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8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01,7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0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0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3 0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9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9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9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 обслуживание муниципального имуществ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3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4 0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8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30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30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47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9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9,0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44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5 0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1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2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1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94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2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3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,2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мероприят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7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чих отдельных полномоч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 00 09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 00 09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 00 09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 00 09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 00 09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0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 76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24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 721,4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1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97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976,1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606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606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606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ственные объекты газораспределе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89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89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89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2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3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129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35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596,2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Всероссийской переписи населения 2020 год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5469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5469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3 00 5469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9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96,9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3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7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7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3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7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7,0</w:t>
            </w:r>
          </w:p>
        </w:tc>
      </w:tr>
      <w:tr>
        <w:trPr>
          <w:trHeight w:val="114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>
          <w:trHeight w:val="27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15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286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4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81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91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149,1</w:t>
            </w:r>
          </w:p>
        </w:tc>
      </w:tr>
      <w:tr>
        <w:trPr>
          <w:trHeight w:val="22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1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>
          <w:trHeight w:val="24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>
          <w:trHeight w:val="711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0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00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60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120,2</w:t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6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20,2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6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20,2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6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20,2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6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1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69,8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3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3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3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3</w:t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2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2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2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2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1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1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 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деятельности органов опеки»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18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19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P2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 P2 523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P2 523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P2 523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7 14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 48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 145,3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1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 87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 187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 457,4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1 01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735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87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57,4</w:t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4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62,6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4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62,6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8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0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84,6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6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8,0</w:t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09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7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71,9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09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7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71,9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8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83,6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9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8,3</w:t>
            </w:r>
          </w:p>
        </w:tc>
      </w:tr>
      <w:tr>
        <w:trPr>
          <w:trHeight w:val="114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</w:tr>
      <w:tr>
        <w:trPr>
          <w:trHeight w:val="283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униципальных образовательных организац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2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 179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 31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 485,9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Развитие системы общего образования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62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73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 991,4</w:t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22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8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7,5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22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8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7,5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7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8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93,2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4,3</w:t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общеобразовательных учрежден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5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5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5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36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7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78,2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36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7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78,2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25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1 05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056,9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1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2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21,3</w:t>
            </w:r>
          </w:p>
        </w:tc>
      </w:tr>
      <w:tr>
        <w:trPr>
          <w:trHeight w:val="114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</w:tr>
      <w:tr>
        <w:trPr>
          <w:trHeight w:val="114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2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0,6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2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0,6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6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6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85,3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2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5,3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</w:tr>
      <w:tr>
        <w:trPr>
          <w:trHeight w:val="144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муниципальных образовательных организац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92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3,2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2</w:t>
            </w:r>
          </w:p>
        </w:tc>
      </w:tr>
      <w:tr>
        <w:trPr>
          <w:trHeight w:val="114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>
          <w:trHeight w:val="286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6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7,8</w:t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114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3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полнительного образования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3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34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77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119,2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50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9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67,6</w:t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4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4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 84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>
          <w:trHeight w:val="114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1Д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1Д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1Д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114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1Д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1Д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1Д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центров цифрового образования дете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4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3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0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82,8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2,8</w:t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2,8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2,8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2,8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0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8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1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8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0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 44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21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468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Театры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2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2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09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 42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90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90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90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>
          <w:trHeight w:val="114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1Д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1Д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1Д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114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1Д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1Д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1Д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4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49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1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4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>
          <w:trHeight w:val="114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1Д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1Д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1Д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4 01 7999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999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999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114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1Д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1Д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1Д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3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3 0014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3 0014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3 0014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4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отрасли культуры за счет средств резервного фонда Правительства Российской Федераци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4 L519F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4 L519F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4 L519F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5519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4 A2 5519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5519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7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96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80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891,9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6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0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91,9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4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4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4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>
          <w:trHeight w:val="114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1Д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1Д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1Д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999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999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999У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>
          <w:trHeight w:val="114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1Д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1Д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1Д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5519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5519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5519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0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78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51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1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78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51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8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8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8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7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7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43,8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4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76,5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Саратовской област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0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0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0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0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7 0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основного мероприят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0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0 00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54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53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0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за счет средств дорожного фонд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45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4 603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9 62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0 882,1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9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70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3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55:00Z</dcterms:created>
  <dc:creator>Порывкин В.А.</dc:creator>
  <dc:description/>
  <cp:keywords/>
  <dc:language>en-US</dc:language>
  <cp:lastModifiedBy>user</cp:lastModifiedBy>
  <cp:lastPrinted>2021-06-22T15:32:00Z</cp:lastPrinted>
  <dcterms:modified xsi:type="dcterms:W3CDTF">2021-11-18T05:27:00Z</dcterms:modified>
  <cp:revision>7</cp:revision>
  <dc:subject/>
  <dc:title/>
</cp:coreProperties>
</file>