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/>
      </w:pPr>
      <w:r>
        <w:rPr/>
        <w:t>Приложение № 6</w:t>
      </w:r>
    </w:p>
    <w:p>
      <w:pPr>
        <w:pStyle w:val="Normal"/>
        <w:ind w:left="8496" w:hanging="0"/>
        <w:rPr/>
      </w:pPr>
      <w:r>
        <w:rPr/>
        <w:t>к решению Собрания депутатов Балашовского</w:t>
      </w:r>
    </w:p>
    <w:p>
      <w:pPr>
        <w:pStyle w:val="Normal"/>
        <w:ind w:left="8496" w:hanging="0"/>
        <w:rPr/>
      </w:pPr>
      <w:r>
        <w:rPr/>
        <w:t>муниципального района Саратовской области</w:t>
      </w:r>
    </w:p>
    <w:p>
      <w:pPr>
        <w:pStyle w:val="Normal"/>
        <w:ind w:left="8496" w:hanging="0"/>
        <w:rPr/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/>
        <w:t xml:space="preserve"> «О районном бюджете Балашовского муниципального района Саратовской области на 2021 год </w:t>
      </w:r>
      <w:r>
        <w:rPr>
          <w:rStyle w:val="StrongEmphasis"/>
          <w:b w:val="false"/>
          <w:shd w:fill="FFFFFF" w:val="clear"/>
        </w:rPr>
        <w:t>и на плановый период 2022 и 2023 годов</w:t>
      </w:r>
      <w:r>
        <w:rPr/>
        <w:t>»</w:t>
      </w:r>
    </w:p>
    <w:p>
      <w:pPr>
        <w:pStyle w:val="Normal"/>
        <w:ind w:left="8496" w:hanging="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на плановый период 2022 и 2023 годов</w:t>
      </w:r>
    </w:p>
    <w:p>
      <w:pPr>
        <w:pStyle w:val="21"/>
        <w:spacing w:lineRule="auto" w:line="240" w:before="0" w:after="0"/>
        <w:jc w:val="center"/>
        <w:rPr/>
      </w:pPr>
      <w:r>
        <w:rPr/>
        <w:t xml:space="preserve">(с изменениями от 24.12.2020 № 96/08, от 15.01.2021 № 97/01, от 29.01.2021 № 98/07, от 29.01.2021 № 98/09)              </w:t>
      </w:r>
    </w:p>
    <w:p>
      <w:pPr>
        <w:pStyle w:val="Normal"/>
        <w:ind w:left="7080" w:firstLine="708"/>
        <w:jc w:val="right"/>
        <w:rPr/>
      </w:pPr>
      <w:r>
        <w:rPr/>
        <w:t xml:space="preserve">               </w:t>
      </w: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994"/>
        <w:gridCol w:w="981"/>
        <w:gridCol w:w="1667"/>
        <w:gridCol w:w="1246"/>
        <w:gridCol w:w="1843"/>
        <w:gridCol w:w="1844"/>
        <w:gridCol w:w="1844"/>
      </w:tblGrid>
      <w:tr>
        <w:trPr>
          <w:trHeight w:val="300" w:hRule="atLeast"/>
        </w:trPr>
        <w:tc>
          <w:tcPr>
            <w:tcW w:w="4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9 526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5 586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7 386,9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495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85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683,8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495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85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683,8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495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85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683,8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495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85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683,8 </w:t>
            </w:r>
          </w:p>
        </w:tc>
      </w:tr>
      <w:tr>
        <w:trPr>
          <w:trHeight w:val="114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495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85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683,8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495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85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683,8 </w:t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11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694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20,7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673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36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650,6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673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36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650,6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47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88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251,7 </w:t>
            </w:r>
          </w:p>
        </w:tc>
      </w:tr>
      <w:tr>
        <w:trPr>
          <w:trHeight w:val="114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47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88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251,7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47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88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251,7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26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47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98,9 </w:t>
            </w:r>
          </w:p>
        </w:tc>
      </w:tr>
      <w:tr>
        <w:trPr>
          <w:trHeight w:val="114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16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47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98,9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16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47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98,9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8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8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8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8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0,1 </w:t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7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1,9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7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1,9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7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1,9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7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1,9 </w:t>
            </w:r>
          </w:p>
        </w:tc>
      </w:tr>
      <w:tr>
        <w:trPr>
          <w:trHeight w:val="114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,7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,7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,7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,7 </w:t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,5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,5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,5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,5 </w:t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 885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 511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 428,8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 750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 332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 248,8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 750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 332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 248,8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 596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 240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 157,0 </w:t>
            </w:r>
          </w:p>
        </w:tc>
      </w:tr>
      <w:tr>
        <w:trPr>
          <w:trHeight w:val="114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 505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 240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 157,0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 505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 240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 157,0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83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83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по определению поставщик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3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3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3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8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8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8,4 </w:t>
            </w:r>
          </w:p>
        </w:tc>
      </w:tr>
      <w:tr>
        <w:trPr>
          <w:trHeight w:val="114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7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7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7,7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7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7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7,7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7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7 </w:t>
            </w:r>
          </w:p>
        </w:tc>
      </w:tr>
      <w:tr>
        <w:trPr>
          <w:trHeight w:val="114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76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76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76,9 </w:t>
            </w:r>
          </w:p>
        </w:tc>
      </w:tr>
      <w:tr>
        <w:trPr>
          <w:trHeight w:val="114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2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2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2,3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2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2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2,3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4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4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4,6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4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4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4,6 </w:t>
            </w:r>
          </w:p>
        </w:tc>
      </w:tr>
      <w:tr>
        <w:trPr>
          <w:trHeight w:val="15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76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76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76,9 </w:t>
            </w:r>
          </w:p>
        </w:tc>
      </w:tr>
      <w:tr>
        <w:trPr>
          <w:trHeight w:val="114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75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75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75,4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75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75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75,4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1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1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1,5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1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1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1,5 </w:t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15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15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15,3 </w:t>
            </w:r>
          </w:p>
        </w:tc>
      </w:tr>
      <w:tr>
        <w:trPr>
          <w:trHeight w:val="114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63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63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63,0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63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63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63,0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2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2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2,3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2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2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2,3 </w:t>
            </w:r>
          </w:p>
        </w:tc>
      </w:tr>
      <w:tr>
        <w:trPr>
          <w:trHeight w:val="114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384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384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384,3 </w:t>
            </w:r>
          </w:p>
        </w:tc>
      </w:tr>
      <w:tr>
        <w:trPr>
          <w:trHeight w:val="114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76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76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76,2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76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76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76,2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8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8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8,1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8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8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8,1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35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79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80,0 </w:t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6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2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3,0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6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2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3,0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6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2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3,0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6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2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3,0 </w:t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2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2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2,0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2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2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2,0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2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2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2,0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2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2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2,0 </w:t>
            </w:r>
          </w:p>
        </w:tc>
      </w:tr>
      <w:tr>
        <w:trPr>
          <w:trHeight w:val="114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5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5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5,0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5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5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5,0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5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5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5,0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5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5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5,0 </w:t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2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2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2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2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455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094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558,3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498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040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436,3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498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040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436,3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002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01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405,7 </w:t>
            </w:r>
          </w:p>
        </w:tc>
      </w:tr>
      <w:tr>
        <w:trPr>
          <w:trHeight w:val="114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644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01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405,7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644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01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405,7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2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2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я по внутреннему финансовому контролю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5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91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91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30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30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30,6 </w:t>
            </w:r>
          </w:p>
        </w:tc>
      </w:tr>
      <w:tr>
        <w:trPr>
          <w:trHeight w:val="114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65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65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65,7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65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65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65,7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4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4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4,9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4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4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4,9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56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54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22,0 </w:t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84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33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90,5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84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33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90,5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84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33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90,5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84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33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90,5 </w:t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2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8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3,7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2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8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3,7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2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8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3,7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2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8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3,7 </w:t>
            </w:r>
          </w:p>
        </w:tc>
      </w:tr>
      <w:tr>
        <w:trPr>
          <w:trHeight w:val="114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,3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,3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,3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,3 </w:t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8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3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8,5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8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3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8,5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8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3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8,5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8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3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8,5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резервных фонд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резервного фонда местной администраци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 579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 600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 795,3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841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952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272,7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841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952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272,7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841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952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272,7 </w:t>
            </w:r>
          </w:p>
        </w:tc>
      </w:tr>
      <w:tr>
        <w:trPr>
          <w:trHeight w:val="114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656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952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272,7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656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952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272,7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5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5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 071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 857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 412,9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 962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 857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 412,9 </w:t>
            </w:r>
          </w:p>
        </w:tc>
      </w:tr>
      <w:tr>
        <w:trPr>
          <w:trHeight w:val="114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796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 357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 112,9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796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 357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 112,9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165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165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8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8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8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59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в сфере приватизации и продажи имуществ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муниципального имуществ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9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9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9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9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298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2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2,2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8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2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2,2 </w:t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8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2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2,2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8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2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2,2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8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2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2,2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633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633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5469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633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5469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633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5469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633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69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69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69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69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7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7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77,5 </w:t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4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7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9,2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4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7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9,2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4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7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9,2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4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7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9,2 </w:t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4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9,0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4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9,0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4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9,0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4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9,0 </w:t>
            </w:r>
          </w:p>
        </w:tc>
      </w:tr>
      <w:tr>
        <w:trPr>
          <w:trHeight w:val="114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8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1,6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8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1,6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8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1,6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8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1,6 </w:t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4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7,7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4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7,7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4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7,7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4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7,7 </w:t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84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8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80,0 </w:t>
            </w:r>
          </w:p>
        </w:tc>
      </w:tr>
      <w:tr>
        <w:trPr>
          <w:trHeight w:val="114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84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8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80,0 </w:t>
            </w:r>
          </w:p>
        </w:tc>
      </w:tr>
      <w:tr>
        <w:trPr>
          <w:trHeight w:val="114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84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8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80,0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84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8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80,0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84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8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80,0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84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8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80,0 </w:t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3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3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3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3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3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019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544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714,7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019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544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714,7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819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544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714,7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811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544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714,7 </w:t>
            </w:r>
          </w:p>
        </w:tc>
      </w:tr>
      <w:tr>
        <w:trPr>
          <w:trHeight w:val="114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340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494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664,7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340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494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664,7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7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7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9 325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7 610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7 785,8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9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9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9,4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9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9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9,4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9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9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9,4 </w:t>
            </w:r>
          </w:p>
        </w:tc>
      </w:tr>
      <w:tr>
        <w:trPr>
          <w:trHeight w:val="114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9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9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9,4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9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9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9,4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9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9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9,4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4 782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3 446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3 580,3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6 044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 505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3 861,1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6 044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 505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3 861,1 </w:t>
            </w:r>
          </w:p>
        </w:tc>
      </w:tr>
      <w:tr>
        <w:trPr>
          <w:trHeight w:val="24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6 044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 505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3 861,1 </w:t>
            </w:r>
          </w:p>
        </w:tc>
      </w:tr>
      <w:tr>
        <w:trPr>
          <w:trHeight w:val="27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954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415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771,1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954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415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771,1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954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415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771,1 </w:t>
            </w:r>
          </w:p>
        </w:tc>
      </w:tr>
      <w:tr>
        <w:trPr>
          <w:trHeight w:val="13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 09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 09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 090,0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 09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 09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 090,0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 09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 09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 090,0 </w:t>
            </w:r>
          </w:p>
        </w:tc>
      </w:tr>
      <w:tr>
        <w:trPr>
          <w:trHeight w:val="13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737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941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9 719,2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автомобильных дорог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737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941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9 719,2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за счет средств дорожного фонд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737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941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9 719,2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737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941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9 719,2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737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941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9 719,2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373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994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36,1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973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894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36,1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973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894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36,1 </w:t>
            </w:r>
          </w:p>
        </w:tc>
      </w:tr>
      <w:tr>
        <w:trPr>
          <w:trHeight w:val="426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707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844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986,1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707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844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986,1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7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7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 205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 159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 558,6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15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08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8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8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8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8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8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15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8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9,4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8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9,4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8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9,4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L576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8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9,4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L576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8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9,4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L576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8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9,4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197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250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789,2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657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764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276,4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657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764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276,4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650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764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276,4 </w:t>
            </w:r>
          </w:p>
        </w:tc>
      </w:tr>
      <w:tr>
        <w:trPr>
          <w:trHeight w:val="114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144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614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126,4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144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614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126,4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6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0,0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6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0,0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40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86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12,8 </w:t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0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8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1,7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0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8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1,7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0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8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1,7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0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8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1,7 </w:t>
            </w:r>
          </w:p>
        </w:tc>
      </w:tr>
      <w:tr>
        <w:trPr>
          <w:trHeight w:val="433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3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7,5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3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7,5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3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7,5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3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7,5 </w:t>
            </w:r>
          </w:p>
        </w:tc>
      </w:tr>
      <w:tr>
        <w:trPr>
          <w:trHeight w:val="114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,6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,6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,6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,6 </w:t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7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9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6,0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7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9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6,0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7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9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6,0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7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9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6,0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78 537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07 961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96 238,7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9 462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1 165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7 435,2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9 462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1 165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7 435,2 </w:t>
            </w:r>
          </w:p>
        </w:tc>
      </w:tr>
      <w:tr>
        <w:trPr>
          <w:trHeight w:val="114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P2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4 271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P2 523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4 271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P2 523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4 271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P2 523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4 271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5 190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1 165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7 435,2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5 190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1 165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7 435,2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7 018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2 992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 262,6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7 018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2 992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 262,6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 728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9 707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6 784,6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290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285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478,0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 149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 149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 149,7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 149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 149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 149,7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2 868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2 868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2 868,0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 281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 281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 281,7 </w:t>
            </w:r>
          </w:p>
        </w:tc>
      </w:tr>
      <w:tr>
        <w:trPr>
          <w:trHeight w:val="13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22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22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22,9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22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22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22,9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01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01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01,6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21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21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21,3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72 495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48 671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36 795,0 </w:t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717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66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717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66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0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66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0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66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0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66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7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7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93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66 777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44 605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36 795,0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66 777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44 605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36 795,0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4 439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9 711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2 969,8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5 397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 784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 687,5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5 397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 784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 687,5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2 834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 785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6 993,2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563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998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694,3 </w:t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877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877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877,2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877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877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877,2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661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661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661,4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215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215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215,8 </w:t>
            </w:r>
          </w:p>
        </w:tc>
      </w:tr>
      <w:tr>
        <w:trPr>
          <w:trHeight w:val="13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1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1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1,0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1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1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1,0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76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76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76,9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4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4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4,1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78 956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78 956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78 956,6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78 956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78 956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78 956,6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1 038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1 038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1 038,3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7 918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7 918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7 918,3 </w:t>
            </w:r>
          </w:p>
        </w:tc>
      </w:tr>
      <w:tr>
        <w:trPr>
          <w:trHeight w:val="114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502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502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502,3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502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502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502,3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145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145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145,7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356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356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356,6 </w:t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 729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 615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 970,6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 729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 615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 970,6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 867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 267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 585,3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862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348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385,3 </w:t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4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4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4,6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4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4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4,6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7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7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7,0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,6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66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66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66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18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7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4 903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4 903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4 903,5 </w:t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4 903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4 903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4 903,5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4 903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4 903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4 903,5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653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653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653,9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249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249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249,6 </w:t>
            </w:r>
          </w:p>
        </w:tc>
      </w:tr>
      <w:tr>
        <w:trPr>
          <w:trHeight w:val="433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701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355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354,7 </w:t>
            </w:r>
          </w:p>
        </w:tc>
      </w:tr>
      <w:tr>
        <w:trPr>
          <w:trHeight w:val="114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071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071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071,0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071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071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071,0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380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380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380,8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690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690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690,2 </w:t>
            </w:r>
          </w:p>
        </w:tc>
      </w:tr>
      <w:tr>
        <w:trPr>
          <w:trHeight w:val="13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30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83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83,7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30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83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83,7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30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83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83,7 </w:t>
            </w:r>
          </w:p>
        </w:tc>
      </w:tr>
      <w:tr>
        <w:trPr>
          <w:trHeight w:val="114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88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48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48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48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67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47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67,0 </w:t>
            </w:r>
          </w:p>
        </w:tc>
      </w:tr>
      <w:tr>
        <w:trPr>
          <w:trHeight w:val="13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67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47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67,0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67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47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67,0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91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42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410,3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6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4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6,7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7 187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 377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 724,8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7 187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 377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 724,8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9 763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771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9 119,2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 078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997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 067,6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771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689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759,9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771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689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759,9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771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689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759,9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78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78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78,5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78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78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78,5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78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78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78,5 </w:t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9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9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9,2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9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9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9,2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9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9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9,2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6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6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6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6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6,5 </w:t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6,5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6,5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6,5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центров цифрового образования дете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618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774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945,1 </w:t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618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774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945,1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618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774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945,1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618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774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945,1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423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605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605,6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423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605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605,6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423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605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605,6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423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605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605,6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423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605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605,6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3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8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7,4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3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8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7,4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3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8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7,4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3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8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7,4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3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8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7,4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3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8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7,4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197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673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552,2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092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598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77,2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092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598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77,2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092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598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77,2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092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598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77,2 </w:t>
            </w:r>
          </w:p>
        </w:tc>
      </w:tr>
      <w:tr>
        <w:trPr>
          <w:trHeight w:val="142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092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598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77,2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092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598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77,2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,0 </w:t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,0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,0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,0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,0 </w:t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</w:tr>
      <w:tr>
        <w:trPr>
          <w:trHeight w:val="114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витие основного мероприят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2 872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4 605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8 294,1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398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475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608,2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398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475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608,2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691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767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900,8 </w:t>
            </w:r>
          </w:p>
        </w:tc>
      </w:tr>
      <w:tr>
        <w:trPr>
          <w:trHeight w:val="114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644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767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900,8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644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767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900,8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7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7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07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07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07,4 </w:t>
            </w:r>
          </w:p>
        </w:tc>
      </w:tr>
      <w:tr>
        <w:trPr>
          <w:trHeight w:val="114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354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354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354,3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354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354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354,3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3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3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3,1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3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3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3,1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002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286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738,0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993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286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738,0 </w:t>
            </w:r>
          </w:p>
        </w:tc>
      </w:tr>
      <w:tr>
        <w:trPr>
          <w:trHeight w:val="114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255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286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738,0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255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286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738,0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38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38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275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01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46,5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275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01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46,5 </w:t>
            </w:r>
          </w:p>
        </w:tc>
      </w:tr>
      <w:tr>
        <w:trPr>
          <w:trHeight w:val="294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20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40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62,8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20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40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62,8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20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40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62,8 </w:t>
            </w:r>
          </w:p>
        </w:tc>
      </w:tr>
      <w:tr>
        <w:trPr>
          <w:trHeight w:val="291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5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61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83,7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5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61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83,7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5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61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83,7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659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679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762,1 </w:t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659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679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762,1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659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679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762,1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659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679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762,1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0,0 </w:t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0,0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0,0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0,0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0,0 </w:t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,0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,0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,0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,0 </w:t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92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92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92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92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92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0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0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 366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692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669,3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 366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692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669,3 </w:t>
            </w:r>
          </w:p>
        </w:tc>
      </w:tr>
      <w:tr>
        <w:trPr>
          <w:trHeight w:val="13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68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68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68,5 </w:t>
            </w:r>
          </w:p>
        </w:tc>
      </w:tr>
      <w:tr>
        <w:trPr>
          <w:trHeight w:val="13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68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68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68,5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68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68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68,5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68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68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68,5 </w:t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798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123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100,8 </w:t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798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123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100,8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798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123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100,8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798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123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100,8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4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5 050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2 303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7 925,4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9 954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7 321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2 444,1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976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976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976,1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976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976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976,1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976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976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976,1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976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976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976,1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976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976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976,1 </w:t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686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134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686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134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2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134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2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134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2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134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86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40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40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2 291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0 211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0 468,0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Театры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050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 096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 096,6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театрами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050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 096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 096,6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624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7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700,0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624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7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700,0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624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7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700,0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054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054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054,7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054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054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054,7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054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054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054,7 </w:t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029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029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029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1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1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1,9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1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1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1,9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1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1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1,9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ки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421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312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479,5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370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312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479,5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722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663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831,2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722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663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831,2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722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663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831,2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448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448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448,8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448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448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448,8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448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448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448,8 </w:t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9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9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9,5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9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9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9,5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9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9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9,5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1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сельских учреждений культуры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L519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1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L519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1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L519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1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Культурно-досуговые учреждения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4 82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7 802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7 891,9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4 82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7 802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7 891,9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 284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9 441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9 530,5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 284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9 441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9 530,5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 284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9 441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9 530,5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2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2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2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810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810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810,6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810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810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810,6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810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810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810,6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униципальных учреждений культуры находящихся на территории сельских поселен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L519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2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L519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2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L519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2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0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0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0,8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0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0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0,8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0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0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0,8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 096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 981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 481,3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936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07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73,2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936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07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73,2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936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07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73,2 </w:t>
            </w:r>
          </w:p>
        </w:tc>
      </w:tr>
      <w:tr>
        <w:trPr>
          <w:trHeight w:val="114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936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07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73,2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936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07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73,2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 060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 924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 358,1 </w:t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 060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 924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 358,1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 060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 924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 358,1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 060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 924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 358,1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 156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4 411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 726,6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44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54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730,0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44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54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730,0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44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54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730,0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латы к пенсии муниципальным служащи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44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54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730,0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8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,0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8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,0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375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472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659,0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375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472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659,0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8 595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 576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2 696,9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114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7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8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8,0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7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8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8,0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8 395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 476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2 596,9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8 395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 476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2 596,9 </w:t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8 395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 476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2 596,9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63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01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39,9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63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01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39,9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7 532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 575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1 657,0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7 532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 575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1 657,0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120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294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299,7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377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119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119,3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377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119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119,3 </w:t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377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119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119,3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377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119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119,3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377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119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119,3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555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жилыми помещениями молодых семей»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555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жилыми помещениями молодых семей»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555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555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555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555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7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1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6,6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еятельности органов опеки»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7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1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6,6 </w:t>
            </w:r>
          </w:p>
        </w:tc>
      </w:tr>
      <w:tr>
        <w:trPr>
          <w:trHeight w:val="204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7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1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6,6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7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1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6,6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7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1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6,6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8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,8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,2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,2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4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,2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,2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6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,6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,6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,6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,6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,6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,6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0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ки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Культурно-досуговые учреждения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3 488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2 670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4 251,1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 376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 517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 020,3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 361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 517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 020,3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 361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 517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 020,3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 361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 517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 020,3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 361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 517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 020,3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 361,3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 517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 020,3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 108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 072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 043,8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253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445,1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976,5 </w:t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11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52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30,8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76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52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30,8 </w:t>
            </w:r>
          </w:p>
        </w:tc>
      </w:tr>
      <w:tr>
        <w:trPr>
          <w:trHeight w:val="91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76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52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30,8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76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52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30,8 </w:t>
            </w:r>
          </w:p>
        </w:tc>
      </w:tr>
      <w:tr>
        <w:trPr>
          <w:trHeight w:val="114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76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52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30,8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76,7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52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30,8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20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20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20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0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0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0,2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 26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 35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 050,0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26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35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050,0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26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35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050,0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26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35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050,0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26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35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050,0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26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350,0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050,0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414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652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871,8 </w:t>
            </w:r>
          </w:p>
        </w:tc>
      </w:tr>
      <w:tr>
        <w:trPr>
          <w:trHeight w:val="69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414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652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871,8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414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652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871,8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414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652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871,8 </w:t>
            </w:r>
          </w:p>
        </w:tc>
      </w:tr>
      <w:tr>
        <w:trPr>
          <w:trHeight w:val="46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414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652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871,8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414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652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871,8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414,6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652,8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871,8 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726 004,9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519 250,5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510 509,6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902" w:gutter="0" w:header="0" w:top="748" w:footer="709" w:bottom="1259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35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35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Êîãäà ïðèíÿò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sz w:val="18"/>
      <w:szCs w:val="18"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9:00Z</dcterms:created>
  <dc:creator>kozlova</dc:creator>
  <dc:description/>
  <cp:keywords/>
  <dc:language>en-US</dc:language>
  <cp:lastModifiedBy>user</cp:lastModifiedBy>
  <cp:lastPrinted>2018-11-14T09:50:00Z</cp:lastPrinted>
  <dcterms:modified xsi:type="dcterms:W3CDTF">2021-02-20T11:37:00Z</dcterms:modified>
  <cp:revision>30</cp:revision>
  <dc:subject/>
  <dc:title>Приложение № 1</dc:title>
</cp:coreProperties>
</file>