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/12 от 02.12.2020 г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2 и 2023 годов</w:t>
      </w:r>
      <w:r>
        <w:rPr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</w:t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(с изменениями от 24.12.2020 №96/08</w:t>
      </w:r>
      <w:bookmarkStart w:id="0" w:name="_Hlk60057672"/>
      <w:r>
        <w:rPr>
          <w:szCs w:val="28"/>
        </w:rPr>
        <w:t>)</w:t>
      </w:r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2-19T07:33:00Z</dcterms:modified>
  <cp:revision>6</cp:revision>
  <dc:subject/>
  <dc:title/>
</cp:coreProperties>
</file>