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8496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 xml:space="preserve">(с изменениями от 24.12.2020 № 96/08, от 15.01.2021 № 97/01, от 29.01.2021 № 98/07, от 29.01.2021 № 98/09, от 20.02.2021 №99/09, от 23.03.2021 №100/09, от 07.04.2021 №101/02, от 30.04.2021 №102/06, от 14.05.2021 №103/01, от 28.05.2021 №104/03)   </w:t>
      </w:r>
    </w:p>
    <w:p>
      <w:pPr>
        <w:pStyle w:val="22"/>
        <w:spacing w:lineRule="auto" w:line="240"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тыс. рублей           </w:t>
      </w:r>
    </w:p>
    <w:tbl>
      <w:tblPr>
        <w:tblW w:w="15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39"/>
        <w:gridCol w:w="239"/>
        <w:gridCol w:w="239"/>
        <w:gridCol w:w="239"/>
        <w:gridCol w:w="239"/>
        <w:gridCol w:w="239"/>
        <w:gridCol w:w="599"/>
        <w:gridCol w:w="985"/>
        <w:gridCol w:w="971"/>
        <w:gridCol w:w="1861"/>
        <w:gridCol w:w="1242"/>
        <w:gridCol w:w="1721"/>
        <w:gridCol w:w="1824"/>
        <w:gridCol w:w="1767"/>
      </w:tblGrid>
      <w:tr>
        <w:trPr>
          <w:trHeight w:val="300" w:hRule="atLeast"/>
        </w:trPr>
        <w:tc>
          <w:tcPr>
            <w:tcW w:w="51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51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310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84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649,1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0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8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25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5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9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0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23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2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1,8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2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1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3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3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4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,0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3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0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5,3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71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62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1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1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1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1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3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3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858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610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7 785,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65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46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80,3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4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7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3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9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159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86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89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1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1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6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6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8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5 520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8 04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326,1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44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951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951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09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03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03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67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35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01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 664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 67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682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682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931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11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69,8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21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21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69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52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06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138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1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4,7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73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51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7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9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31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7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7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7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86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86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3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3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6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11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2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81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6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6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1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3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9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3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 323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303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45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444,1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89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138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21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40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38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71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81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1,3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39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41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3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86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0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 675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63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9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9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86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0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1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2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3 400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6-16T11:10:00Z</dcterms:modified>
  <cp:revision>43</cp:revision>
  <dc:subject/>
  <dc:title>Приложение № 1</dc:title>
</cp:coreProperties>
</file>