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№ 7</w:t>
      </w:r>
    </w:p>
    <w:p>
      <w:pPr>
        <w:pStyle w:val="Normal"/>
        <w:ind w:left="6372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6372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6372" w:hanging="0"/>
        <w:rPr/>
      </w:pPr>
      <w:r>
        <w:rPr>
          <w:sz w:val="28"/>
        </w:rPr>
        <w:t xml:space="preserve">№ </w:t>
      </w:r>
      <w:r>
        <w:rPr>
          <w:sz w:val="28"/>
        </w:rPr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)</w:t>
      </w:r>
    </w:p>
    <w:p>
      <w:pPr>
        <w:pStyle w:val="22"/>
        <w:spacing w:lineRule="auto" w:line="240" w:before="0" w:after="0"/>
        <w:ind w:left="10903" w:firstLine="425"/>
        <w:rPr/>
      </w:pPr>
      <w:r>
        <w:rPr/>
        <w:t xml:space="preserve">    </w:t>
      </w:r>
      <w:r>
        <w:rPr/>
        <w:t>тыс. рублей</w:t>
      </w:r>
    </w:p>
    <w:tbl>
      <w:tblPr>
        <w:tblW w:w="14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263"/>
        <w:gridCol w:w="263"/>
        <w:gridCol w:w="263"/>
        <w:gridCol w:w="263"/>
        <w:gridCol w:w="924"/>
        <w:gridCol w:w="851"/>
        <w:gridCol w:w="1356"/>
        <w:gridCol w:w="484"/>
        <w:gridCol w:w="704"/>
        <w:gridCol w:w="484"/>
        <w:gridCol w:w="1388"/>
        <w:gridCol w:w="324"/>
        <w:gridCol w:w="1436"/>
        <w:gridCol w:w="200"/>
        <w:gridCol w:w="1502"/>
        <w:gridCol w:w="57"/>
      </w:tblGrid>
      <w:tr>
        <w:trPr>
          <w:trHeight w:val="300" w:hRule="atLeast"/>
        </w:trPr>
        <w:tc>
          <w:tcPr>
            <w:tcW w:w="6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 645,5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 19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 830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169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121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334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495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585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683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495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585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683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495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585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683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14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188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25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14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188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25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14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188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25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26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47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98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16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47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98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16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47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98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8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8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7 476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7 075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9 496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 76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 896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 31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463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 746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 16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463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 746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 16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285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285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528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528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528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5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1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1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9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9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9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7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7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7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7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7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7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8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8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8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0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0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0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8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8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8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3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3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3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3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3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3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4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4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4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4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48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48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48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90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90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90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90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90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90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7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7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7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7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7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7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79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794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794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430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430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430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430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430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430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4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4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4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4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4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4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096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096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096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29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29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29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29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29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29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6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6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6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6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6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6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493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493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493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969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969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969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969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969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969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4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4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4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4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4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4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651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 582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90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524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 582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90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 86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 982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50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 86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 982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50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650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650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9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9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9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4528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4528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 00 4528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209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1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2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3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9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9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9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9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64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64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83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64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64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83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44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54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37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472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37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472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892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52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5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294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294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189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77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2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10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0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2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8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2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8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2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8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2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8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2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26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3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26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3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26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3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26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3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6 268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2 218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3 698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476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2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8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8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8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8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266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329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 573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5469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633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5469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633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5469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633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41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652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41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652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41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652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8 395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476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63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01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39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63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01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39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532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575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532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575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0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0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0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5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1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5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1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5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1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 377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119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 377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119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 377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119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L5766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L5766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3 00 L5766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4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4 817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2 913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2 149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4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4 817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2 913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2 149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727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823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727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823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727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823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4 01 Д04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09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09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4 01 Д04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09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09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4 01 Д04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09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09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8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0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0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0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0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 979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603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740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603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740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603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90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603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0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869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869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869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0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0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0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216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073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169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118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3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926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118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3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926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118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3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926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118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83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926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3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8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3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8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3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8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3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8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4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68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4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68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4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68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4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68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7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6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7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6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7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6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7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6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2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2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2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2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2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635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1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635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1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635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635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635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635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403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403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 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 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 2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2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203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0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0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62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38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1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0 05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1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1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1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1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4 191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92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92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92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92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0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0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P2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4 271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P2 523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4 271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P2 523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4 271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0 P2 5232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4 271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30 115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75 482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66 145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89 977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1 187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7 457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86 835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1 187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7 457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 606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 992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 606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2 992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8 070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707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 536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285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478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4 205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4 171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4 171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4 205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4 171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4 171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2 917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2 883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2 883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28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288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 288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022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022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022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022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701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701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21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2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21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3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14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3 79Г4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14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3 79Г4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14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3 79Г4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176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1 03 79Г4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66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8 07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1 319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5 485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5 953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89 732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82 991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 421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784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5 421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9 784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 869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785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552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 998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694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877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877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877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877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 661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 661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215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215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215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5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5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5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1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1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76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76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4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4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4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9 146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8 978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8 978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9 146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8 978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78 978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1 225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1 056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1 056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921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92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921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50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502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50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502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145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145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356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356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35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L304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 729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5 615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L304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 729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5 615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L304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867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0 267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L304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862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348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385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4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4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7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7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2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5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5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5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63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0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3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42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3 79Г4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42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3 79Г4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 424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3 79Г4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16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3 79Г4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263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4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903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903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4 L30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903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903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4 L30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903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903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4 L30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 653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 653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04 L30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249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249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249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 270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923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 923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8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8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8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8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8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8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8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8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8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U11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071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07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U11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071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07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U11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380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380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U11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690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690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690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U129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0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283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U129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0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283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1 U129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0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283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2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88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48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48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348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2 549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2 549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2 549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4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566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170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8 667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8 798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123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100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8 798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123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100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8 798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123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100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4 U13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67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47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4 U13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67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47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4 U13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942,4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2 E4 U133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 028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 771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119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331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997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2 067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8 570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689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8 570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689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8 570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689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678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178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678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178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678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178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9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9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9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2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E2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E2 549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E2 549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E2 5491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E4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61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774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E4 U124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61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774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E4 U124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61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774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3 E4 U124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61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774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4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3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204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4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3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204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3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204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3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204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3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204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28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78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 1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28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78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 1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28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78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28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78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28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78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284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78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3 79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0 211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 128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3 096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3 09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8 128,1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3 096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3 096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62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7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62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7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62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7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13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054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13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054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132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054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029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029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 029,2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4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1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4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1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4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1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42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312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479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37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312,2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479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722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663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722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663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722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663,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448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44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448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44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448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448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9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9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9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9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9,5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9,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A2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A2 55194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A2 55194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4 A2 55194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 244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7 802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7 891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 142,7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7 802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7 891,9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242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44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242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44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 242,9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441,3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233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810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233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810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9 233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810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0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0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4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0,8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A2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A2 5519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A2 5519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5 7 A2 55192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6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548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17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6 1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548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17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6 1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548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17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548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17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548,8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17,7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 189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6 072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 359,4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445,1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4 976,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3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3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63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8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48,6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 0 00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4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33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 0 01 0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4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33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4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33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4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33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48,3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0 533,6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41 431,2</w:t>
            </w:r>
          </w:p>
        </w:tc>
      </w:tr>
      <w:tr>
        <w:trPr>
          <w:trHeight w:val="450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3 400,5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6-16T11:07:00Z</dcterms:modified>
  <cp:revision>40</cp:revision>
  <dc:subject/>
  <dc:title>Приложение № 1</dc:title>
</cp:coreProperties>
</file>