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bookmarkStart w:id="0" w:name="_Hlk60057672"/>
      <w:bookmarkEnd w:id="0"/>
      <w:r>
        <w:rPr>
          <w:sz w:val="24"/>
        </w:rPr>
        <w:t>(с изменениями от 15.01.2021 № 97/01, от 29.01.2021 № 98/07, от 20.02.2021 №99/09, от 23.03.2021 №100/09, от 14.05.2021 №103/01, от 29.06.2021 №105/16, от 30.07.2021 № 106/01, от 13.08.2021 №107/01)</w:t>
      </w:r>
    </w:p>
    <w:p>
      <w:pPr>
        <w:pStyle w:val="Normal"/>
        <w:ind w:left="7371" w:hanging="0"/>
        <w:jc w:val="right"/>
        <w:rPr/>
      </w:pPr>
      <w:bookmarkStart w:id="1" w:name="_Hlk60057672"/>
      <w:bookmarkEnd w:id="1"/>
      <w:r>
        <w:rPr/>
        <w:t xml:space="preserve"> </w:t>
      </w:r>
      <w:r>
        <w:rPr/>
        <w:t>(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8"/>
        <w:gridCol w:w="1276"/>
        <w:gridCol w:w="127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7 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 7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1 6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6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4 164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04 91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1 6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 1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04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21 6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 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09-07T04:43:00Z</dcterms:modified>
  <cp:revision>80</cp:revision>
  <dc:subject/>
  <dc:title/>
</cp:coreProperties>
</file>