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№</w:t>
      </w:r>
      <w:r>
        <w:rPr>
          <w:sz w:val="28"/>
        </w:rPr>
        <w:tab/>
        <w:t>95/12 от 02.12.202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sz w:val="24"/>
          <w:szCs w:val="28"/>
        </w:rPr>
        <w:t>ИСТОЧНИКИ</w:t>
      </w:r>
    </w:p>
    <w:p>
      <w:pPr>
        <w:pStyle w:val="Heading1"/>
        <w:rPr>
          <w:szCs w:val="28"/>
        </w:rPr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1 год и плановый период 2022 и 2023 годов</w:t>
      </w:r>
    </w:p>
    <w:p>
      <w:pPr>
        <w:pStyle w:val="21"/>
        <w:ind w:left="0" w:hanging="0"/>
        <w:jc w:val="center"/>
        <w:rPr>
          <w:sz w:val="24"/>
        </w:rPr>
      </w:pPr>
      <w:bookmarkStart w:id="0" w:name="_Hlk60057672"/>
      <w:bookmarkEnd w:id="0"/>
      <w:r>
        <w:rPr>
          <w:sz w:val="24"/>
        </w:rPr>
        <w:t>(с изменениями от 15.01.2021 № 97/01, от 29.01.2021 № 98/07, от 20.02.2021 №99/09, от 23.03.2021 №100/09, от 14.05.2021 №103/01, от 29.06.2021 №105/16, от 30.07.2021 № 106/01, от 13.08.2021 №107/01, от 24.09.2021 №110/01, от 26.11.2021г. №05/12)</w:t>
      </w:r>
    </w:p>
    <w:p>
      <w:pPr>
        <w:pStyle w:val="Normal"/>
        <w:ind w:left="7371" w:hanging="0"/>
        <w:jc w:val="right"/>
        <w:rPr/>
      </w:pPr>
      <w:bookmarkStart w:id="1" w:name="_Hlk60057672"/>
      <w:bookmarkEnd w:id="1"/>
      <w:r>
        <w:rPr/>
        <w:t xml:space="preserve"> </w:t>
      </w:r>
      <w:r>
        <w:rPr/>
        <w:t>(тыс. 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678"/>
        <w:gridCol w:w="1276"/>
        <w:gridCol w:w="1275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4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9 5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6 7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 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 496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 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 496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6 281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eastAsia="en-US"/>
              </w:rPr>
              <w:t>92 7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9 496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 2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eastAsia="en-US"/>
              </w:rPr>
              <w:t>92 7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109 496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 5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4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6 05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5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5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 680,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5 01 05 0000 5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 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Heading5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993" w:right="851" w:gutter="0" w:header="0" w:top="426" w:footer="709" w:bottom="1135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1-12-14T04:21:00Z</dcterms:modified>
  <cp:revision>84</cp:revision>
  <dc:subject/>
  <dc:title/>
</cp:coreProperties>
</file>