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ind w:firstLine="993"/>
        <w:jc w:val="right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left="4956" w:hanging="0"/>
        <w:rPr/>
      </w:pPr>
      <w:r>
        <w:rPr/>
        <w:t>Приложение № 7</w:t>
      </w:r>
    </w:p>
    <w:p>
      <w:pPr>
        <w:pStyle w:val="Normal"/>
        <w:tabs>
          <w:tab w:val="clear" w:pos="708"/>
          <w:tab w:val="left" w:pos="142" w:leader="none"/>
        </w:tabs>
        <w:ind w:left="4956" w:hanging="0"/>
        <w:rPr/>
      </w:pPr>
      <w:r>
        <w:rPr/>
        <w:t>к решению Собрания депутатов Балашовского муниципального района Саратовской области</w:t>
      </w:r>
    </w:p>
    <w:p>
      <w:pPr>
        <w:pStyle w:val="Normal"/>
        <w:tabs>
          <w:tab w:val="clear" w:pos="708"/>
          <w:tab w:val="left" w:pos="142" w:leader="none"/>
        </w:tabs>
        <w:ind w:left="4956" w:hanging="0"/>
        <w:rPr/>
      </w:pPr>
      <w:r>
        <w:rPr/>
        <w:t xml:space="preserve">№ </w:t>
      </w:r>
      <w:r>
        <w:rPr/>
        <w:t xml:space="preserve">95/12 от 02.12.2020 «О районном бюджете Балашовского муниципального района Саратовской области на 2021 год </w:t>
      </w:r>
      <w:r>
        <w:rPr>
          <w:rStyle w:val="StrongEmphasis"/>
          <w:b w:val="false"/>
          <w:shd w:fill="FFFFFF" w:val="clear"/>
        </w:rPr>
        <w:t>и на плановый период 2022 и 2023 годов</w:t>
      </w:r>
      <w:r>
        <w:rPr/>
        <w:t>»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bCs/>
        </w:rPr>
      </w:pPr>
      <w:r>
        <w:rPr>
          <w:b/>
          <w:bCs/>
        </w:rPr>
        <w:t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21 год и на плановый период 2022 и 2023 годов</w:t>
      </w:r>
    </w:p>
    <w:p>
      <w:pPr>
        <w:pStyle w:val="Normal"/>
        <w:tabs>
          <w:tab w:val="clear" w:pos="708"/>
          <w:tab w:val="left" w:pos="142" w:leader="none"/>
        </w:tabs>
        <w:ind w:firstLine="993"/>
        <w:jc w:val="center"/>
        <w:rPr/>
      </w:pPr>
      <w:r>
        <w:rPr/>
        <w:t>(с изменениями от 24.12.2020 № 96/08, от 15.01.2021 № 97/01, от 29.01.2021 № 98/07,от 29.01.2021 № 98/09, от 20.02.2021 №99/09, от 23.03.2021 №100/09, от 07.04.2021 №101/02, от 30.04.2021 №102/06, от 14.05.2021 №103/01, от 28.05.2021 №104/03, от 29.06.2021 №105/16, от 30.07.2021 № 106/01, от 13.08.2021 №107/01, от 27.08.2021 №108/01, от24.09.2021 №110/03, от 29.10.2021 № 03/05,от 26.11.2021г №05/09, от 10.12.2021г. № 06/08, от 24.12.2021 №07/17)</w:t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тыс. рублей</w:t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1701"/>
        <w:gridCol w:w="709"/>
        <w:gridCol w:w="1873"/>
        <w:gridCol w:w="1434"/>
        <w:gridCol w:w="1434"/>
      </w:tblGrid>
      <w:tr>
        <w:trPr>
          <w:trHeight w:val="300" w:hRule="atLeast"/>
        </w:trPr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4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402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 год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 год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 год</w:t>
            </w:r>
          </w:p>
        </w:tc>
      </w:tr>
      <w:tr>
        <w:trPr>
          <w:trHeight w:val="25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 061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 197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 830,4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1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183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121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334,4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1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76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5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83,8</w:t>
            </w:r>
          </w:p>
        </w:tc>
      </w:tr>
      <w:tr>
        <w:trPr>
          <w:trHeight w:val="91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1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76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5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83,8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1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76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5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83,8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депутатов муниципального образования 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1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0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8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1,7</w:t>
            </w:r>
          </w:p>
        </w:tc>
      </w:tr>
      <w:tr>
        <w:trPr>
          <w:trHeight w:val="91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1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0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8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1,7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1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0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8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1,7</w:t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87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7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8,9</w:t>
            </w:r>
          </w:p>
        </w:tc>
      </w:tr>
      <w:tr>
        <w:trPr>
          <w:trHeight w:val="91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1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7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8,9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361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7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8,9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надлежащего уровня оплаты труда в органах местного самоуправл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786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786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786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 878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 075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 496,0</w:t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725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896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8 316,6</w:t>
            </w:r>
          </w:p>
        </w:tc>
      </w:tr>
      <w:tr>
        <w:trPr>
          <w:trHeight w:val="91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163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746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166,6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163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746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166,6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34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34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трансферты на утверждение правил землепользования и застройки, утверждение местных нормативов градостроительного проектирования поселений, осуществление земельного контроля за использованием земель посел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52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2 00 052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52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6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6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6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7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7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7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исполнение полномочий по определению поставщик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8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8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8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исполнение полномочия по внутреннему финансовому контролю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9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9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9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51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51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51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3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4</w:t>
            </w:r>
          </w:p>
        </w:tc>
      </w:tr>
      <w:tr>
        <w:trPr>
          <w:trHeight w:val="91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3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1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3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97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1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3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3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</w:tr>
      <w:tr>
        <w:trPr>
          <w:trHeight w:val="91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4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,7</w:t>
            </w:r>
          </w:p>
        </w:tc>
      </w:tr>
      <w:tr>
        <w:trPr>
          <w:trHeight w:val="711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4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8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4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8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4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4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</w:tr>
      <w:tr>
        <w:trPr>
          <w:trHeight w:val="13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98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,7</w:t>
            </w:r>
          </w:p>
        </w:tc>
      </w:tr>
      <w:tr>
        <w:trPr>
          <w:trHeight w:val="91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9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2 00 76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9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4,8</w:t>
            </w:r>
          </w:p>
        </w:tc>
      </w:tr>
      <w:tr>
        <w:trPr>
          <w:trHeight w:val="91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8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8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048,1</w:t>
            </w:r>
          </w:p>
        </w:tc>
      </w:tr>
      <w:tr>
        <w:trPr>
          <w:trHeight w:val="91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9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9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2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7,2</w:t>
            </w:r>
          </w:p>
        </w:tc>
      </w:tr>
      <w:tr>
        <w:trPr>
          <w:trHeight w:val="2040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94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94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94,8</w:t>
            </w:r>
          </w:p>
        </w:tc>
      </w:tr>
      <w:tr>
        <w:trPr>
          <w:trHeight w:val="91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56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0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0,3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56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0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0,3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5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5</w:t>
            </w:r>
          </w:p>
        </w:tc>
      </w:tr>
      <w:tr>
        <w:trPr>
          <w:trHeight w:val="1562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кассовых выплат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96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96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96,1</w:t>
            </w:r>
          </w:p>
        </w:tc>
      </w:tr>
      <w:tr>
        <w:trPr>
          <w:trHeight w:val="91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7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9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9,2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7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9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9,2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9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9</w:t>
            </w:r>
          </w:p>
        </w:tc>
      </w:tr>
      <w:tr>
        <w:trPr>
          <w:trHeight w:val="91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Б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93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93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93,6</w:t>
            </w:r>
          </w:p>
        </w:tc>
      </w:tr>
      <w:tr>
        <w:trPr>
          <w:trHeight w:val="91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Б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53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69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69,1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Б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53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69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 969,1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Б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5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2 00 77Б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5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стижение надлежащего уровня оплаты труда в органах местного самоуправл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86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4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86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4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86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4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59 753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 582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 901,7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64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582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901,7</w:t>
            </w:r>
          </w:p>
        </w:tc>
      </w:tr>
      <w:tr>
        <w:trPr>
          <w:trHeight w:val="91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028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982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501,7</w:t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028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982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501,7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98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98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6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6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6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предупреждении и ликвидации последствий чрезвычайных ситуаций в границах поселения (ст14 п 8,23) Пинеровское М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452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452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452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Исполнение полномочий органами местного самоуправления по вопросам: в сфере приватизации и продажи, содержания и обслуживания муниципального имущества, проведения мероприятий по землеустройству и землепользованию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11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мероприятия в сфере приватизации и продажи имуществ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5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0 06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0 06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0 06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0 06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0 06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3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0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 067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 067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 067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территориального планирования и градостроительств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 069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 069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7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 069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и обслуживание муниципального имуществ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 3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6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86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обслуживание имущества, находящегося в муниципальной собственност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0 068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0 068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0 068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0 068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0 068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0 068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344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4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830,0</w:t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344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4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830,0</w:t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и муниципальным служащи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74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 54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30,0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 999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72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59,0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99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72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59,0</w:t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расходы социального характер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жемесячная денежная выплата на оплату жилого помещения и коммунальных услуг отдельным категориям граждан, проживающих и работающих в сельской местности, рабочих поселках (поселках городского типа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1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1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1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1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1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Расходы по исполнению отдельных полномоч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523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2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352,2</w:t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ие судебных реш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386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исполнительным листа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86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34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28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6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51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01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 резервных фонд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резервного фонда местной администраци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0 088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0 088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0 088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992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5 3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3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2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2,2</w:t>
            </w:r>
          </w:p>
        </w:tc>
      </w:tr>
      <w:tr>
        <w:trPr>
          <w:trHeight w:val="91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на поддержку некоммерческих, неправительственных организаций, участвующих в развитии институтов гражданского обществ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0 000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2</w:t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0 000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52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2</w:t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0 000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2</w:t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ведение мероприят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7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3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прочих отдельных полномоч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7 00 09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7 00 09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7 00 09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7 00 09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 7 00 09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служивание долговых обязательст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029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3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050,0</w:t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0 097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29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50,0</w:t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0 097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 029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50,0</w:t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0 097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29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50,0</w:t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 963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 241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3 721,4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редоставление межбюджетных трансфертов бюджетам посел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7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110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976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976,1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осуществление полномочий по решению вопросов местного знач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 00 60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1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 00 60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 451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 00 60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1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 00 7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77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76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76,1</w:t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 1 00 7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77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76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76,1</w:t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 00 7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77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76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76,1</w:t>
            </w:r>
          </w:p>
        </w:tc>
      </w:tr>
      <w:tr>
        <w:trPr>
          <w:trHeight w:val="91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области на осуществление мероприятий с целью оформления прав собственности на бесхозяйственные объекты газораспредел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 1 00 789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 00 789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 00 789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708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на осуществление части полномочия по вопросам местного значения в части организации в границах поселения тепло, газоснабжения насел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2 00 452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2 00 452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2 00 452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 3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 328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67 351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 596,2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сероссийской переписи населения 2020 год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546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546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546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6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80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52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71,8</w:t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6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80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52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71,8</w:t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 3 00 76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80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52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71,8</w:t>
            </w:r>
          </w:p>
        </w:tc>
      </w:tr>
      <w:tr>
        <w:trPr>
          <w:trHeight w:val="91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798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476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596,9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,9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,9</w:t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17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575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1 657,0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17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575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657,0</w:t>
            </w:r>
          </w:p>
        </w:tc>
      </w:tr>
      <w:tr>
        <w:trPr>
          <w:trHeight w:val="1140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1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3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1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3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1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3</w:t>
            </w:r>
          </w:p>
        </w:tc>
      </w:tr>
      <w:tr>
        <w:trPr>
          <w:trHeight w:val="271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3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,8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3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,8</w:t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3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20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,8</w:t>
            </w:r>
          </w:p>
        </w:tc>
      </w:tr>
      <w:tr>
        <w:trPr>
          <w:trHeight w:val="1590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8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,7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8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,7</w:t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8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,7</w:t>
            </w:r>
          </w:p>
        </w:tc>
      </w:tr>
      <w:tr>
        <w:trPr>
          <w:trHeight w:val="91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9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77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 119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19,3</w:t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9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77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19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19,3</w:t>
            </w:r>
          </w:p>
        </w:tc>
      </w:tr>
      <w:tr>
        <w:trPr>
          <w:trHeight w:val="286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9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77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19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19,3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комплексного развития сельских территорий (благоустройство сельских территорий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L576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4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L576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4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L576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69,4</w:t>
            </w:r>
          </w:p>
        </w:tc>
      </w:tr>
      <w:tr>
        <w:trPr>
          <w:trHeight w:val="690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"Развитие и обеспечение сохранности сетей автомобильных дорог Балашовского муниципального район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 4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 817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 913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 149,1</w:t>
            </w:r>
          </w:p>
        </w:tc>
      </w:tr>
      <w:tr>
        <w:trPr>
          <w:trHeight w:val="22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"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817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913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149,1</w:t>
            </w:r>
          </w:p>
        </w:tc>
      </w:tr>
      <w:tr>
        <w:trPr>
          <w:trHeight w:val="2490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 01 Д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27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23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59,1</w:t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 01 Д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27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23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59,1</w:t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 01 Д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27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23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59,1</w:t>
            </w:r>
          </w:p>
        </w:tc>
      </w:tr>
      <w:tr>
        <w:trPr>
          <w:trHeight w:val="13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 бюджетам муниципальных образований Балашовского муниципального района в целях финансового обеспечения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 01 Д04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09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09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090,0</w:t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 01 Д04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09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09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090,0</w:t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 01 Д04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09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09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090,0</w:t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8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ведение выборов в представительный орган местного самоуправления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0 0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0 0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расход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0 0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 450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 603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 120,2</w:t>
            </w:r>
          </w:p>
        </w:tc>
      </w:tr>
      <w:tr>
        <w:trPr>
          <w:trHeight w:val="690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211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603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120,2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211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603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120,2</w:t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911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603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120,2</w:t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нансовое обеспечение муниципальных услуг и работ в сфере хозяйственного обслуживания органов местного самоуправл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3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69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3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69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3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69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78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78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78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"О проведении технического обслуживания и капитального ремонта сетей газоснабжения в микрорайоне "Военный городок" по адресу: Саратовская область, г. Балашов-3, 4-й километр железнодорожного направления Балашов-Поворино".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,0</w:t>
            </w:r>
          </w:p>
        </w:tc>
      </w:tr>
      <w:tr>
        <w:trPr>
          <w:trHeight w:val="1140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"Проведение технического обслуживания и капитального ремонта сетей газоснабжения в микрорайоне "Военный городок" по адресу: Саратовская область, г.Балашов-3, 4-й километр железнодорожного направления Балашов-Поворино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690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083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013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169,8</w:t>
            </w:r>
          </w:p>
        </w:tc>
      </w:tr>
      <w:tr>
        <w:trPr>
          <w:trHeight w:val="91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 405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1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6,3</w:t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5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1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6,3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5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1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926,3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5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1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6,3</w:t>
            </w:r>
          </w:p>
        </w:tc>
      </w:tr>
      <w:tr>
        <w:trPr>
          <w:trHeight w:val="690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,4</w:t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,4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,4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,4</w:t>
            </w:r>
          </w:p>
        </w:tc>
      </w:tr>
      <w:tr>
        <w:trPr>
          <w:trHeight w:val="91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82,2</w:t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,2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,2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,2</w:t>
            </w:r>
          </w:p>
        </w:tc>
      </w:tr>
      <w:tr>
        <w:trPr>
          <w:trHeight w:val="91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45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2</w:t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2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2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76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2</w:t>
            </w:r>
          </w:p>
        </w:tc>
      </w:tr>
      <w:tr>
        <w:trPr>
          <w:trHeight w:val="690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,7</w:t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,7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,7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,7</w:t>
            </w:r>
          </w:p>
        </w:tc>
      </w:tr>
      <w:tr>
        <w:trPr>
          <w:trHeight w:val="91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"Обеспечение жилыми помещениями молодых семей" на территории Балашовского муниципального района Саратовской области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635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сновное мероприятие «Обеспечение жилыми помещениями молодых семей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635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Обеспечение жилыми помещениями молодых семей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35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жильем молодых семе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1 01 L49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35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1 01 L49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35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1 01 L49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35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культуры и искусства Балашовского муниципального район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литературных направлений и художественного творчества».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0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91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"Энергосбережение и повышение энергетической эффективности в Балашовском муниципальном районе на период до 2022 год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 313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313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79Б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79Б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7 0 01 79Б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5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79Б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3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7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"Сохранение жилых помещений, сохраненных за детьми-сиротами и детьми, оставшимися без попечения родителей, лицами из их числ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96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1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,6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деятельности органов опеки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 05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6</w:t>
            </w:r>
          </w:p>
        </w:tc>
      </w:tr>
      <w:tr>
        <w:trPr>
          <w:trHeight w:val="181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 05 77И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6</w:t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 05 77И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6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 05 77И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6</w:t>
            </w:r>
          </w:p>
        </w:tc>
      </w:tr>
      <w:tr>
        <w:trPr>
          <w:trHeight w:val="690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Строительство объектов социальной сферы на территории Балашовского муниципального района в 2020-2024 годах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 191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2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2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7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7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03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03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P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 471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P2 523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271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P2 523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271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P2 523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271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 (на достижение дополнительного результата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P2 Д23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P2 Д23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P2 Д23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63 181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5 482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6 145,3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Развитие системы дошкольного образован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2 095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1 187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7 457,4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 953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61 187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 457,4</w:t>
            </w:r>
          </w:p>
        </w:tc>
      </w:tr>
      <w:tr>
        <w:trPr>
          <w:trHeight w:val="690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 994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92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262,6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 994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92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262,6</w:t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606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707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784,6</w:t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387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85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78,0</w:t>
            </w:r>
          </w:p>
        </w:tc>
      </w:tr>
      <w:tr>
        <w:trPr>
          <w:trHeight w:val="690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7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 941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 171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 171,9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7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 941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 171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 171,9</w:t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7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300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 883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 883,6</w:t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7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641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288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288,3</w:t>
            </w:r>
          </w:p>
        </w:tc>
      </w:tr>
      <w:tr>
        <w:trPr>
          <w:trHeight w:val="1140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9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92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2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2,9</w:t>
            </w:r>
          </w:p>
        </w:tc>
      </w:tr>
      <w:tr>
        <w:trPr>
          <w:trHeight w:val="144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9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92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2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2,9</w:t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9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3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01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01,6</w:t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9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1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1,3</w:t>
            </w:r>
          </w:p>
        </w:tc>
      </w:tr>
      <w:tr>
        <w:trPr>
          <w:trHeight w:val="1140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области за счет средств резервного фонда Правительства Саратовской области на оснащение и укрепление материально-технической базы образовательных  организац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999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999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999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999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муниципальных образовательных организац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3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42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ащение и укрепление материально-технической базы образовательных организаций (за счет дотации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3 79Г4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42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3 79Г4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42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 1 03 79Г4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76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3 79Г4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Развитие системы общего образован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4 375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1 319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5 485,9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звитие системы общего образован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92 432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 732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 991,4</w:t>
            </w:r>
          </w:p>
        </w:tc>
      </w:tr>
      <w:tr>
        <w:trPr>
          <w:trHeight w:val="690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785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784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687,5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785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784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687,5</w:t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924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785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993,2</w:t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861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98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94,3</w:t>
            </w:r>
          </w:p>
        </w:tc>
      </w:tr>
      <w:tr>
        <w:trPr>
          <w:trHeight w:val="690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равнивание возможностей местных бюджетов по обеспечению образовательной деятельности муниципальных общеобразовательных учрежд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1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77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77,2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1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77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77,2</w:t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1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61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61,4</w:t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1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5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5,8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й общеобразовательных учрежд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5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5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5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69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,0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69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,0</w:t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69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,9</w:t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69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1</w:t>
            </w:r>
          </w:p>
        </w:tc>
      </w:tr>
      <w:tr>
        <w:trPr>
          <w:trHeight w:val="690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56 269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 978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 978,2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 269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 978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 978,2</w:t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 090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 056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 056,9</w:t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79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921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921,3</w:t>
            </w:r>
          </w:p>
        </w:tc>
      </w:tr>
      <w:tr>
        <w:trPr>
          <w:trHeight w:val="1140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2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02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02,3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2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02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02,3</w:t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 177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45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45,7</w:t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4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6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6,6</w:t>
            </w:r>
          </w:p>
        </w:tc>
      </w:tr>
      <w:tr>
        <w:trPr>
          <w:trHeight w:val="1140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области за счет средств резервного фонда Правительства Саратовской области на оснащение и укрепление материально-технической базы образовательных  организац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999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999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999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999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L3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382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5 615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970,6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L3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382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615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970,6</w:t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L3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520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267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585,3</w:t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L3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62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48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85,3</w:t>
            </w:r>
          </w:p>
        </w:tc>
      </w:tr>
      <w:tr>
        <w:trPr>
          <w:trHeight w:val="283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возможностей местных бюджетов по обеспечению образовательной деятельности муниципальных общеобразовательных учреждений за счет средств местного бюджет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S1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6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S1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6</w:t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S1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0</w:t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S1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«Организация и проведение мероприятий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2 0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2 0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2 0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2 0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держка муниципальных образовательных организац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3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24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щение и укрепление материально-технической базы образовательных организаций (за счет дотации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3 79Г4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24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3 79Г4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24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3 79Г4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61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3 79Г4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3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Развитие кадрового потенциала системы общего и дополнительного образования детей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 2 04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903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903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903,5</w:t>
            </w:r>
          </w:p>
        </w:tc>
      </w:tr>
      <w:tr>
        <w:trPr>
          <w:trHeight w:val="690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4 L3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903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903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903,5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4 L3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903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903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903,5</w:t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4 L3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653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653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653,9</w:t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4 L3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49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49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 249,6</w:t>
            </w:r>
          </w:p>
        </w:tc>
      </w:tr>
      <w:tr>
        <w:trPr>
          <w:trHeight w:val="91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обеспечива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95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23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23,2</w:t>
            </w:r>
          </w:p>
        </w:tc>
      </w:tr>
      <w:tr>
        <w:trPr>
          <w:trHeight w:val="91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ние и обеспечива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516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5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516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5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516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5</w:t>
            </w:r>
          </w:p>
        </w:tc>
      </w:tr>
      <w:tr>
        <w:trPr>
          <w:trHeight w:val="91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условий для создания центров образования цифрового и гуманитарного профилей детей (в рамках достижения соответствующих результатов федерального проекта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1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96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71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71,0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1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96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71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71,0</w:t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1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64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80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80,8</w:t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1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32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0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0,2</w:t>
            </w:r>
          </w:p>
        </w:tc>
      </w:tr>
      <w:tr>
        <w:trPr>
          <w:trHeight w:val="1140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условий для функционирования центров образования естественнонаучной и технологической направленностей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2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3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3,7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2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3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3,7</w:t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2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3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3,7</w:t>
            </w:r>
          </w:p>
        </w:tc>
      </w:tr>
      <w:tr>
        <w:trPr>
          <w:trHeight w:val="91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униципальной программы для обеспечения софинансирования расходов реализации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88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2 509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8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2 509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8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2 509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8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2 549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2 549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2 549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566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70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667,8</w:t>
            </w:r>
          </w:p>
        </w:tc>
      </w:tr>
      <w:tr>
        <w:trPr>
          <w:trHeight w:val="690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52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798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23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00,8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52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8 798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23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00,8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52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798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23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00,8</w:t>
            </w:r>
          </w:p>
        </w:tc>
      </w:tr>
      <w:tr>
        <w:trPr>
          <w:trHeight w:val="1140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условий для функционирования центров цифровой образовательной среды в общеобразовательных и профессиональных 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U13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7,0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 2 E4 U13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7,0</w:t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U13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0,3</w:t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U13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7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Развитие системы дополнительного образован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 3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33 372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 771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 119,2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мероприятия "Развитие системы дополнительного образован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50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97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67,6</w:t>
            </w:r>
          </w:p>
        </w:tc>
      </w:tr>
      <w:tr>
        <w:trPr>
          <w:trHeight w:val="690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 3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872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89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759,9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872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89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759,9</w:t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872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89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759,9</w:t>
            </w:r>
          </w:p>
        </w:tc>
      </w:tr>
      <w:tr>
        <w:trPr>
          <w:trHeight w:val="690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7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8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78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78,5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 3 01 7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8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78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78,5</w:t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7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8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78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78,5</w:t>
            </w:r>
          </w:p>
        </w:tc>
      </w:tr>
      <w:tr>
        <w:trPr>
          <w:trHeight w:val="1140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(за счет средств дотации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7251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9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7251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9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7251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9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области за счет средств резервного фонда Правительства Саратовской области на оснащение и укрепление материально-технической базы образовательных  организац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7999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7999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7999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S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2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S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2</w:t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S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2</w:t>
            </w:r>
          </w:p>
        </w:tc>
      </w:tr>
      <w:tr>
        <w:trPr>
          <w:trHeight w:val="1140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за счет средств местного бюджет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S251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S251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S251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«Организация и проведение мероприятий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2 0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2 0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2 0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</w:t>
            </w:r>
          </w:p>
        </w:tc>
      </w:tr>
      <w:tr>
        <w:trPr>
          <w:trHeight w:val="690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2 549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2 549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</w:t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2 549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</w:t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центров цифрового образования дете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4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43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774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945,1</w:t>
            </w:r>
          </w:p>
        </w:tc>
      </w:tr>
      <w:tr>
        <w:trPr>
          <w:trHeight w:val="690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функционирования центров цифрового образования детей «IT-куб» (в рамках достижения соответствующих результатов федерального проекта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4 U12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43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774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945,1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4 U12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43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774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945,1</w:t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4 U12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43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774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945,1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 4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338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04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082,8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ые мероприятия "Организации отдыха, оздоровления и занятости детей и подростков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38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04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82,8</w:t>
            </w:r>
          </w:p>
        </w:tc>
      </w:tr>
      <w:tr>
        <w:trPr>
          <w:trHeight w:val="690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оздоровительными учреждения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3 338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04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82,8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38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04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82,8</w:t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38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04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82,8</w:t>
            </w:r>
          </w:p>
        </w:tc>
      </w:tr>
      <w:tr>
        <w:trPr>
          <w:trHeight w:val="91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"Содержание и ремонт объектов нежилого фонда муниципальной собственности Балашовского муниципального района на 2021-2023 годы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084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8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80,0</w:t>
            </w:r>
          </w:p>
        </w:tc>
      </w:tr>
      <w:tr>
        <w:trPr>
          <w:trHeight w:val="91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сновное мероприятие "Содержание и ремонт объектов муниципальной собственности, направленных на приведение данных объектов в состояние, отвечающее нормативно-техническим требованиям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084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8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80,0</w:t>
            </w:r>
          </w:p>
        </w:tc>
      </w:tr>
      <w:tr>
        <w:trPr>
          <w:trHeight w:val="91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"Содержание и ремонт объектов муниципальной собственности, направленных на приведение данных объектов в состояние, отвечающее нормативно-техническим требованиям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84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1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84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1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84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1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84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Культура и туризм Балашовского района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9 806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10 211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 468,0</w:t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Театры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 691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 096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 096,6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казание муниципальных услуг населению театрами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691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096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096,6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686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00,0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686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00,0</w:t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3 686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00,0</w:t>
            </w:r>
          </w:p>
        </w:tc>
      </w:tr>
      <w:tr>
        <w:trPr>
          <w:trHeight w:val="690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7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02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54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54,7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7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02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54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54,7</w:t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7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02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54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54,7</w:t>
            </w:r>
          </w:p>
        </w:tc>
      </w:tr>
      <w:tr>
        <w:trPr>
          <w:trHeight w:val="1140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(за счет средств дотации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7251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5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7251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5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7251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5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L46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29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L46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29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L46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29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S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9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S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9</w:t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S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9</w:t>
            </w:r>
          </w:p>
        </w:tc>
      </w:tr>
      <w:tr>
        <w:trPr>
          <w:trHeight w:val="1140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за счет средств местного бюджет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S251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S251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S251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Библиотеки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 4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 242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 312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 479,5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казание муниципальных услуг населению библиотеками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637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12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479,5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81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 663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31,2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81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63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31,2</w:t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81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63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31,2</w:t>
            </w:r>
          </w:p>
        </w:tc>
      </w:tr>
      <w:tr>
        <w:trPr>
          <w:trHeight w:val="690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7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15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48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48,8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7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15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 448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48,8</w:t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7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15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48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48,8</w:t>
            </w:r>
          </w:p>
        </w:tc>
      </w:tr>
      <w:tr>
        <w:trPr>
          <w:trHeight w:val="1140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(за счет средств дотации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7251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7251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7251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7999У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7999У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7999У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S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5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S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5</w:t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S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5</w:t>
            </w:r>
          </w:p>
        </w:tc>
      </w:tr>
      <w:tr>
        <w:trPr>
          <w:trHeight w:val="1140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за счет средств местного бюджет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S251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S251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S251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одписка периодических изданий для библиотек города и район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4 03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одписка периодических изданий для библиотек города и район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3 0014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3 0014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3 0014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4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поддержка отрасли культуры (комплектование книжных фондов библиотек муниципальных образований и государственных общедоступных библиотек за счет средств резервного фонда Правительства Российской Федерации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4 L519F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4 L519F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4 L519F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A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A2 5519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A2 5519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A2 5519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Культурно-досуговые учрежден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 7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 872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 802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 891,9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770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802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891,9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311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441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530,5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311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441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530,5</w:t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311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441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530,5</w:t>
            </w:r>
          </w:p>
        </w:tc>
      </w:tr>
      <w:tr>
        <w:trPr>
          <w:trHeight w:val="690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13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13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13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7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845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10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10,6</w:t>
            </w:r>
          </w:p>
        </w:tc>
      </w:tr>
      <w:tr>
        <w:trPr>
          <w:trHeight w:val="144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7 01 7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845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10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10,6</w:t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7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845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10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10,6</w:t>
            </w:r>
          </w:p>
        </w:tc>
      </w:tr>
      <w:tr>
        <w:trPr>
          <w:trHeight w:val="283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(за счет средств дотации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7251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87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7251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87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7251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87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7999У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7999У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7999У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S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8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S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8</w:t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7 01 S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8</w:t>
            </w:r>
          </w:p>
        </w:tc>
      </w:tr>
      <w:tr>
        <w:trPr>
          <w:trHeight w:val="1140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за счет средств местного бюджет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S251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S251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S251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A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A2 5519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A2 5519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A2 5519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физической культуры и спорта в Балашовском муниципальном районе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 423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 517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 020,3</w:t>
            </w:r>
          </w:p>
        </w:tc>
      </w:tr>
      <w:tr>
        <w:trPr>
          <w:trHeight w:val="690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одпрограмма "Физическая культура и спорт. Подготовка спортивного резерва в Балашовском муниципальном районе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 423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 517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 020,3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казание муниципальных услуг населению спортивными учреждениями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223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17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20,3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223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17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20,3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223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17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20,3</w:t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6 1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89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72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43,8</w:t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34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445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76,5</w:t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Правительства Саратовской област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4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и муниципальных унитарных предприятий, осуществляющих деятельность в сфере физической культуры и спорт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4 7999Б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4 7999Б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4 7999Б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4 7999Б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0</w:t>
            </w:r>
          </w:p>
        </w:tc>
      </w:tr>
      <w:tr>
        <w:trPr>
          <w:trHeight w:val="690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2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91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 на 2021-2023 годы.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3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Профилактика экстремистской деятельности на территории Балашовского муниципального района на 2020-2022гг.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"Противодействие терроризму и экстремизму на территории муниципального образован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0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"Комплексные меры противодействия злоупотреблению наркотиками и их не законному обороту на территории Балашовского муниципального района на 2020-2022 годы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рофилактика правонарушений, направленная на активизацию борьбы с наркоманией на территории муниципального район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внутреннего туризма в Балашовском муниципальном районе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</w:tr>
      <w:tr>
        <w:trPr>
          <w:trHeight w:val="91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"Формирование и развитие конкурентоспособной туристической индустрии, способствующей социально-экономическому развитию Балашовского муниципального район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0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основного мероприят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13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"О внесении взносов за муниципальный жилищный фонд, для формирования Фонда капитального ремонта, региональной программы капитального ремонта общего имущества многоквартирных домов на территории Балашовского муниципального район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Внесение взносов для формирования Фонда капитального ремонта многоквартирных домов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0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3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 548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 533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 431,2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одержание и ремонт автомобильных дорог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0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48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33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431,2</w:t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за счет средств дорожного фонд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0 01 Д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48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33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1 431,2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0 01 Д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48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33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431,2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0 01 Д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48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33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431,2</w:t>
            </w:r>
          </w:p>
        </w:tc>
      </w:tr>
      <w:tr>
        <w:trPr>
          <w:trHeight w:val="122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934 498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512 723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510 882,1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ind w:firstLine="993"/>
        <w:jc w:val="both"/>
        <w:rPr/>
      </w:pPr>
      <w:r>
        <w:rPr/>
      </w:r>
    </w:p>
    <w:p>
      <w:pPr>
        <w:pStyle w:val="Heading1"/>
        <w:tabs>
          <w:tab w:val="clear" w:pos="708"/>
          <w:tab w:val="left" w:pos="142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74" w:right="90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0" w:after="0"/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jc w:val="center"/>
      <w:outlineLvl w:val="8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5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bCs/>
      <w:sz w:val="28"/>
      <w:szCs w:val="24"/>
    </w:rPr>
  </w:style>
  <w:style w:type="character" w:styleId="4">
    <w:name w:val="Заголовок 4 Знак"/>
    <w:qFormat/>
    <w:rPr>
      <w:sz w:val="28"/>
      <w:szCs w:val="24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1">
    <w:name w:val="Основной текст 2"/>
    <w:basedOn w:val="Normal"/>
    <w:qFormat/>
    <w:pPr/>
    <w:rPr>
      <w:color w:val="FF0000"/>
      <w:sz w:val="20"/>
      <w:lang w:val="en-US" w:eastAsia="en-US"/>
    </w:rPr>
  </w:style>
  <w:style w:type="paragraph" w:styleId="22">
    <w:name w:val="Основной текст с отступом 2"/>
    <w:basedOn w:val="Normal"/>
    <w:qFormat/>
    <w:pPr>
      <w:ind w:left="424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664" w:hanging="0"/>
    </w:pPr>
    <w:rPr>
      <w:sz w:val="28"/>
    </w:rPr>
  </w:style>
  <w:style w:type="paragraph" w:styleId="Style8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9">
    <w:name w:val="Íàçâàíèå çàêîíà"/>
    <w:basedOn w:val="Normal"/>
    <w:next w:val="Style8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10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211">
    <w:name w:val="Основной текст с отступом 21"/>
    <w:basedOn w:val="Normal"/>
    <w:qFormat/>
    <w:pPr>
      <w:ind w:firstLine="561"/>
      <w:jc w:val="both"/>
    </w:pPr>
    <w:rPr>
      <w:rFonts w:ascii="Arial" w:hAnsi="Arial" w:cs="Arial"/>
      <w:sz w:val="28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3">
    <w:name w:val="xl63"/>
    <w:basedOn w:val="Normal"/>
    <w:qFormat/>
    <w:pPr>
      <w:spacing w:before="280" w:after="280"/>
      <w:jc w:val="center"/>
    </w:pPr>
    <w:rPr/>
  </w:style>
  <w:style w:type="paragraph" w:styleId="Xl65">
    <w:name w:val="xl65"/>
    <w:basedOn w:val="Normal"/>
    <w:qFormat/>
    <w:pPr>
      <w:spacing w:before="280" w:after="280"/>
    </w:pPr>
    <w:rPr>
      <w:sz w:val="16"/>
      <w:szCs w:val="16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67">
    <w:name w:val="xl67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68">
    <w:name w:val="xl68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69">
    <w:name w:val="xl69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71">
    <w:name w:val="xl71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spacing w:before="280" w:after="280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0">
    <w:name w:val="xl80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spacing w:before="280" w:after="280"/>
    </w:pPr>
    <w:rPr>
      <w:sz w:val="18"/>
      <w:szCs w:val="18"/>
    </w:rPr>
  </w:style>
  <w:style w:type="paragraph" w:styleId="Xl82">
    <w:name w:val="xl82"/>
    <w:basedOn w:val="Normal"/>
    <w:qFormat/>
    <w:pPr>
      <w:spacing w:before="280" w:after="280"/>
    </w:pPr>
    <w:rPr>
      <w:sz w:val="16"/>
      <w:szCs w:val="16"/>
    </w:rPr>
  </w:style>
  <w:style w:type="paragraph" w:styleId="Xl83">
    <w:name w:val="xl83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6">
    <w:name w:val="xl96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97">
    <w:name w:val="xl97"/>
    <w:basedOn w:val="Normal"/>
    <w:qFormat/>
    <w:pPr>
      <w:spacing w:before="280" w:after="280"/>
    </w:pPr>
    <w:rPr>
      <w:sz w:val="18"/>
      <w:szCs w:val="18"/>
    </w:rPr>
  </w:style>
  <w:style w:type="paragraph" w:styleId="Xl98">
    <w:name w:val="xl98"/>
    <w:basedOn w:val="Normal"/>
    <w:qFormat/>
    <w:pPr>
      <w:spacing w:before="280" w:after="280"/>
    </w:pPr>
    <w:rPr>
      <w:sz w:val="16"/>
      <w:szCs w:val="16"/>
    </w:rPr>
  </w:style>
  <w:style w:type="paragraph" w:styleId="Xl99">
    <w:name w:val="xl99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100">
    <w:name w:val="xl100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4">
    <w:name w:val="xl104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105">
    <w:name w:val="xl105"/>
    <w:basedOn w:val="Normal"/>
    <w:qFormat/>
    <w:pPr>
      <w:spacing w:before="280" w:after="280"/>
    </w:pPr>
    <w:rPr>
      <w:sz w:val="18"/>
      <w:szCs w:val="18"/>
    </w:rPr>
  </w:style>
  <w:style w:type="paragraph" w:styleId="Xl106">
    <w:name w:val="xl106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8">
    <w:name w:val="xl108"/>
    <w:basedOn w:val="Normal"/>
    <w:qFormat/>
    <w:pPr>
      <w:spacing w:before="280" w:after="280"/>
    </w:pPr>
    <w:rPr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12:52:00Z</dcterms:created>
  <dc:creator>Порывкин В.А.</dc:creator>
  <dc:description/>
  <cp:keywords/>
  <dc:language>en-US</dc:language>
  <cp:lastModifiedBy>user</cp:lastModifiedBy>
  <cp:lastPrinted>2021-12-09T16:04:00Z</cp:lastPrinted>
  <dcterms:modified xsi:type="dcterms:W3CDTF">2021-12-28T10:29:00Z</dcterms:modified>
  <cp:revision>8</cp:revision>
  <dc:subject/>
  <dc:title/>
</cp:coreProperties>
</file>