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4820" w:hanging="0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/>
      </w:pPr>
      <w:r>
        <w:rPr/>
        <w:t xml:space="preserve">к решению Собрания депутатов Балашовского муниципального района Саратовской области № 95/12 от 02.12.2020 «О районном бюджете Балашовского муниципального района Саратовской области на 2021 год </w:t>
      </w: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/>
      </w:pPr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, от 13.08.2021 №107/01, от 27.08.2021 №108/01, от24.09.2021 №110/03, от 29.10.2021 № 03/05,от 26.11.2021г №05/09, от 10.12.2021г. № 06/08, от 24.12.2021 №07/17)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585"/>
        <w:gridCol w:w="708"/>
        <w:gridCol w:w="1418"/>
        <w:gridCol w:w="709"/>
        <w:gridCol w:w="1529"/>
        <w:gridCol w:w="1529"/>
        <w:gridCol w:w="1366"/>
      </w:tblGrid>
      <w:tr>
        <w:trPr>
          <w:trHeight w:val="30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446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84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649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144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2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5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9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9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3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3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567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3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2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1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2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1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7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144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6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00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 795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5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5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567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чих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711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6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07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633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808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3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4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80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1987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7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2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99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58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94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2,8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711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6 72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 50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 326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70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7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7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2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2 082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94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9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9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 9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 9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29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3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7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7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34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34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41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1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69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8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8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6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5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5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07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7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,3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6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9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7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144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2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9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52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81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9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 82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003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925,4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2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 02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44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80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1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42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56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6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6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81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9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41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26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6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7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социального характе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20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71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7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3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 3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3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 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34 49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2 72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0 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90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51:00Z</dcterms:created>
  <dc:creator>Порывкин В.А.</dc:creator>
  <dc:description/>
  <cp:keywords/>
  <dc:language>en-US</dc:language>
  <cp:lastModifiedBy>user</cp:lastModifiedBy>
  <cp:lastPrinted>2021-12-09T16:04:00Z</cp:lastPrinted>
  <dcterms:modified xsi:type="dcterms:W3CDTF">2021-12-28T10:32:00Z</dcterms:modified>
  <cp:revision>8</cp:revision>
  <dc:subject/>
  <dc:title/>
</cp:coreProperties>
</file>