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г. № 96/08, от 15.01.2021г. № 97/01, от 29.01.2021г. № 98/07, от 29.01.2021г. № 98/09, от 20.02.2021г. №99/09, от 23.03.2021г. №100/09, от 07.04.2021г. №101/02, от 30.04.2021г. №102/06, от 14.05.2021г. № 103/01, от 28.05.2021г. №104/03, от 29.06.2021г. №105/16, от 30.07.2021г. № 106/01, от 13.08.2021г. №107/01, от 27.08.2021г. № 108/01, от 24.09.2021г. №110/01, от 24.09.2021г. №110/03, от 29.10.2021.г. №03/05, от 26.11.2021г. №05/09, от 26.11.2021 г. № 05/12, от 10.12.2021 г. №06/08, от 24.12.2021г. №07/17)</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924 082 тыс. рублей;</w:t>
      </w:r>
      <w:r>
        <w:rPr>
          <w:b/>
          <w:bCs/>
          <w:sz w:val="24"/>
          <w:szCs w:val="24"/>
        </w:rPr>
        <w:t xml:space="preserve"> </w:t>
      </w:r>
    </w:p>
    <w:p>
      <w:pPr>
        <w:pStyle w:val="Style15"/>
        <w:rPr/>
      </w:pPr>
      <w:r>
        <w:rPr/>
        <w:t>2) общий объем расходов районного бюджета в сумме 1 934 498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1,9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26 6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26 6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223 758 тыс. рублей, в том числе верхний предел долга по муниципальным гарантиям района в сумме 24 68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rPr>
          <w:b/>
          <w:b/>
        </w:rPr>
      </w:pPr>
      <w:r>
        <w:rPr>
          <w:bCs/>
          <w:iCs/>
          <w:szCs w:val="28"/>
        </w:rPr>
        <w:t xml:space="preserve">4. Утвердить программу муниципальных гарантий района </w:t>
      </w:r>
      <w:r>
        <w:rPr>
          <w:szCs w:val="28"/>
        </w:rPr>
        <w:t>на 2021 год и плановый период 2022 и 2023 годов</w:t>
      </w:r>
      <w:r>
        <w:rPr>
          <w:bCs/>
          <w:iCs/>
          <w:szCs w:val="28"/>
        </w:rPr>
        <w:t xml:space="preserve"> согласно приложению 15 к настоящему Решению.</w:t>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1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12-28T10:17:00Z</dcterms:modified>
  <cp:revision>186</cp:revision>
  <dc:subject/>
  <dc:title/>
</cp:coreProperties>
</file>