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1"/>
        <w:spacing w:lineRule="auto" w:line="240" w:before="0" w:after="0"/>
        <w:jc w:val="center"/>
        <w:rPr/>
      </w:pPr>
      <w:r>
        <w:rPr/>
        <w:t xml:space="preserve">(с изменениями от 24.12.2020 №96/08)              </w:t>
      </w:r>
    </w:p>
    <w:p>
      <w:pPr>
        <w:pStyle w:val="21"/>
        <w:spacing w:lineRule="auto" w:line="240" w:before="0" w:after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829"/>
        <w:gridCol w:w="758"/>
        <w:gridCol w:w="998"/>
        <w:gridCol w:w="1607"/>
        <w:gridCol w:w="1266"/>
        <w:gridCol w:w="1655"/>
        <w:gridCol w:w="1656"/>
        <w:gridCol w:w="1653"/>
      </w:tblGrid>
      <w:tr>
        <w:trPr>
          <w:trHeight w:val="255" w:hRule="atLeast"/>
        </w:trPr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6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68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79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45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0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7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6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15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85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345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9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87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57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8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28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5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3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8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5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7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4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62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86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388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6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0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6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0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9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5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7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0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>
          <w:trHeight w:val="29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0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3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9 2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 71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5 026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 70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418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726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58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15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90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0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90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6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 57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59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8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3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8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7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94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05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94,1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,4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>
          <w:trHeight w:val="31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>
          <w:trHeight w:val="15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4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2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45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402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377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27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49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9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45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91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50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2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4 L51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2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7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>
          <w:trHeight w:val="284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L519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8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9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291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04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7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2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6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72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3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физической культуре, спорту и молодежной политике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23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3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0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2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2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3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7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7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 73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251,0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509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КозловаЕА</cp:lastModifiedBy>
  <cp:lastPrinted>2018-11-14T09:50:00Z</cp:lastPrinted>
  <dcterms:modified xsi:type="dcterms:W3CDTF">2021-01-20T06:12:00Z</dcterms:modified>
  <cp:revision>32</cp:revision>
  <dc:subject/>
  <dc:title>Приложение № 1</dc:title>
</cp:coreProperties>
</file>