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 xml:space="preserve">95/12 от 02.12.2020 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Бал Комфин</cp:lastModifiedBy>
  <cp:lastPrinted>2019-12-13T15:25:00Z</cp:lastPrinted>
  <dcterms:modified xsi:type="dcterms:W3CDTF">2021-01-18T11:06:00Z</dcterms:modified>
  <cp:revision>21</cp:revision>
  <dc:subject/>
  <dc:title>Приложение № 9</dc:title>
</cp:coreProperties>
</file>