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004"/>
        <w:gridCol w:w="992"/>
        <w:gridCol w:w="1594"/>
        <w:gridCol w:w="1257"/>
        <w:gridCol w:w="1854"/>
        <w:gridCol w:w="1854"/>
        <w:gridCol w:w="1854"/>
      </w:tblGrid>
      <w:tr>
        <w:trPr>
          <w:trHeight w:val="300" w:hRule="atLeast"/>
        </w:trPr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70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58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386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291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28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15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4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8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6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4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36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5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7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9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32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610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8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4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80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4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5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9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 23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7 96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238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2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72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5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90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0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0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570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9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8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94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4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3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91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91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35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03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6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44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9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0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0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5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5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0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0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238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7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 736,4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251,0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1-01-20T06:15:00Z</dcterms:modified>
  <cp:revision>26</cp:revision>
  <dc:subject/>
  <dc:title>Приложение № 1</dc:title>
</cp:coreProperties>
</file>