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>Приложение № 7</w:t>
      </w:r>
    </w:p>
    <w:p>
      <w:pPr>
        <w:pStyle w:val="Normal"/>
        <w:ind w:left="382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382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1"/>
        <w:spacing w:lineRule="auto" w:line="240" w:before="0" w:after="0"/>
        <w:jc w:val="center"/>
        <w:rPr/>
      </w:pPr>
      <w:r>
        <w:rPr/>
        <w:t>(с изменениями от 24.12.2020 №96/08)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34"/>
        <w:gridCol w:w="1083"/>
        <w:gridCol w:w="1234"/>
        <w:gridCol w:w="1234"/>
        <w:gridCol w:w="1235"/>
      </w:tblGrid>
      <w:tr>
        <w:trPr>
          <w:trHeight w:val="300" w:hRule="atLeast"/>
        </w:trPr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3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4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480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16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7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46,4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9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6,6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1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11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13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20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22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6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4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1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81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21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698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63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32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73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7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50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49,1</w:t>
            </w:r>
          </w:p>
        </w:tc>
      </w:tr>
      <w:tr>
        <w:trPr>
          <w:trHeight w:val="22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544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0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0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54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149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7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>
          <w:trHeight w:val="433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5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5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18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6 331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4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145,3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 61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 1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613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57,4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8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0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</w:tr>
      <w:tr>
        <w:trPr>
          <w:trHeight w:val="57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 29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 32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592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3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91,4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9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291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,2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7,8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49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64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094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Театры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2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2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2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1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1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7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56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5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 736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2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1-01-20T06:22:00Z</dcterms:modified>
  <cp:revision>24</cp:revision>
  <dc:subject/>
  <dc:title>Приложение № 1</dc:title>
</cp:coreProperties>
</file>