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Балашовского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>
          <w:sz w:val="20"/>
          <w:szCs w:val="20"/>
        </w:rPr>
        <w:t>муниципального района Саратовской области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95/12 от 02.12.2020 «О районном бюджете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>
          <w:sz w:val="20"/>
          <w:szCs w:val="20"/>
        </w:rPr>
        <w:t xml:space="preserve">Балашовского муниципального района Саратовской области на 2021 год </w:t>
      </w:r>
      <w:r>
        <w:rPr>
          <w:rStyle w:val="StrongEmphasis"/>
          <w:b w:val="false"/>
          <w:sz w:val="20"/>
          <w:szCs w:val="20"/>
          <w:shd w:fill="FFFFFF" w:val="clear"/>
        </w:rPr>
        <w:t>и на плановый период 2022 и 2023 годов</w:t>
      </w:r>
      <w:r>
        <w:rPr>
          <w:sz w:val="20"/>
          <w:szCs w:val="20"/>
        </w:rPr>
        <w:t>»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3"/>
        <w:ind w:left="0" w:hanging="0"/>
        <w:jc w:val="center"/>
        <w:rPr>
          <w:sz w:val="24"/>
        </w:rPr>
      </w:pPr>
      <w:r>
        <w:rPr>
          <w:sz w:val="24"/>
        </w:rPr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1852"/>
        <w:gridCol w:w="847"/>
        <w:gridCol w:w="1619"/>
        <w:gridCol w:w="1241"/>
        <w:gridCol w:w="1241"/>
      </w:tblGrid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Целевая </w:t>
              <w:br/>
              <w:t>стать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  <w:br/>
              <w:t xml:space="preserve">рас </w:t>
              <w:br/>
              <w:t xml:space="preserve">хо </w:t>
              <w:br/>
              <w:t>дов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839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19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830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1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2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34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82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07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 496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 67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31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2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4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6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2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4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16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31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58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0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5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8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90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 02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2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8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0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2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2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4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4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3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 76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 63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3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7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рочих отдельных полномоч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4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92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2 24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721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11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28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35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596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4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81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1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 00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0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120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6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 120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6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 169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7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6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2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3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40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19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111 54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 48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 145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 90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61 18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 457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76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8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57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1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1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9 59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5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5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71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4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8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83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1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8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 251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 31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 485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13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3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91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4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4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 300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7 96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67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78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7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56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56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9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2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21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92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23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7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7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42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771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119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645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4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1 4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3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2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82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3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03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82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8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59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21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468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Театры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5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3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9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09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73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31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479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7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 686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 891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8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61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8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1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78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1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9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2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4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53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340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6 267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623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70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5:00Z</dcterms:created>
  <dc:creator>Порывкин В.А.</dc:creator>
  <dc:description/>
  <cp:keywords/>
  <dc:language>en-US</dc:language>
  <cp:lastModifiedBy>user</cp:lastModifiedBy>
  <cp:lastPrinted>2021-06-22T15:32:00Z</cp:lastPrinted>
  <dcterms:modified xsi:type="dcterms:W3CDTF">2021-10-06T10:08:00Z</dcterms:modified>
  <cp:revision>5</cp:revision>
  <dc:subject/>
  <dc:title/>
</cp:coreProperties>
</file>