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90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5 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2"/>
          <w:szCs w:val="22"/>
        </w:rPr>
        <w:t>к решению Собрания депутатов Балашовского муниципального района Саратовской области95/12 от 02.12.2020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/>
      </w:pPr>
      <w:r>
        <w:rPr>
          <w:sz w:val="22"/>
          <w:szCs w:val="22"/>
        </w:rPr>
        <w:t xml:space="preserve">«О районном бюджете Балашовского муниципального района Саратовской области на 2021 год </w:t>
      </w:r>
      <w:r>
        <w:rPr>
          <w:bCs/>
          <w:sz w:val="22"/>
          <w:szCs w:val="22"/>
          <w:shd w:fill="FFFFFF" w:val="clear"/>
        </w:rPr>
        <w:t>и на плановый период 2022 и 2023 годов</w:t>
      </w:r>
      <w:r>
        <w:rPr>
          <w:sz w:val="22"/>
          <w:szCs w:val="22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Ведомственная структура расходов районного бюджет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bCs/>
        </w:rPr>
        <w:t>на 2021 год и на плановый период 2022 и 2023 годов</w:t>
      </w:r>
    </w:p>
    <w:p>
      <w:pPr>
        <w:pStyle w:val="22"/>
        <w:ind w:left="0" w:hanging="0"/>
        <w:jc w:val="center"/>
        <w:rPr>
          <w:sz w:val="24"/>
        </w:rPr>
      </w:pPr>
      <w:r>
        <w:rPr>
          <w:sz w:val="24"/>
        </w:rPr>
        <w:t>(с изменениями от 24.12.2020 № 96/08, от 15.01.2021 № 97/01, от 29.01.2021 № 98/07,от 29.01.2021 № 98/09, от 20.02.2021 №99/09, от 23.03.2021 №100/09, от 07.04.2021 №101/02, от 30.04.2021 №102/06, от 14.05.2021 №103/01, от 28.05.2021 №104/03, от 29.06.2021 №105/16, от 30.07.2021 № 106/01, от 13.08.2021 №107/01, от 27.08.2021 №108/01, от24.09.2021 №110/03)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85"/>
        <w:gridCol w:w="537"/>
        <w:gridCol w:w="597"/>
        <w:gridCol w:w="1534"/>
        <w:gridCol w:w="589"/>
        <w:gridCol w:w="1235"/>
        <w:gridCol w:w="1235"/>
        <w:gridCol w:w="1235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 дел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 раз дел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 хо дов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обрание депутатов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0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0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7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8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47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82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968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7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2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за счет средств дорожного фон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 01 Д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3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снабжения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проведении технического обслуживания и капитально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L5766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0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75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4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4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 0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0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54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83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4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01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1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4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0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3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2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45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8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9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4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по определению поставщ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8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8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93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е надлежащего уровня оплаты труда в органах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86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51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выборов в представительный орган местного самоуправления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0 00 0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9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6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5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 00 000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54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1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9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4528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3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 24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1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2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латы к пенсии муниципальным служащи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0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 00 20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9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4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9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7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53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 57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78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 93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 92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453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1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9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1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1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0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1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3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91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5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 00 08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ственные объекты газораспреде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89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1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4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2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9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 01 Д04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 0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9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76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0 00 097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6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65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1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 00 60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49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9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17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6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0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6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5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2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 00 066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муниципального имуще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3 00 06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ероприят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рочих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7 00 09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 00 0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 01 L4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6 8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6 8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 005 113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 15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 50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 81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57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8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7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 1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 435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61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99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262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0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8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8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7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 93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 149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4 14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3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86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60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1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2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70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 56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 6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 8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 79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 11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 71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 969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54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8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8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0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 7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99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4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1,4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5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5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6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94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 9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 3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 038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59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8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2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45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99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2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1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7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6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85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L30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5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S11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муниципа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и укрепление материально-технической базы образовательных организаций (за счет дотации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6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3 79Г4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03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653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4 L30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49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7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71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1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097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34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U133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8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6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7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2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77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1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4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9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67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59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3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рганизация и проведение мероприят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2 00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2 5491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центров цифрового образования дет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E4 U124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5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по исполнению отдельных полномоч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реш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исполнительным листа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 00 И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4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7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2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9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81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6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94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771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73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4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 00 06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3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8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2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8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6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и обеспечива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516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1 U129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2 E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E4 52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98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экстремистской деятельности на территории Балашовского муниципального района на 2020-2022гг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65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9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 00 779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1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Сохранение жилых помещений, сохран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еятельности органов опек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5 77И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1 767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системы обще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1 7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 45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40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024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379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32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 949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27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3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Энергосбережение и повышение энергетической эффективности в Балашовском муниципальном районе на период до 2022 год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79Б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 585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21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 468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Театр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3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6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96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54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L466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2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2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1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1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6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31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4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A2 5519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8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58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91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5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4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30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13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3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0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7999У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(в части повышения оплаты труда отдельным категориям работников бюджетной сферы с 1 июня 2020 года)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S251Д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 7 A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A2 5519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0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81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3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4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58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 00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4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3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4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1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1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0,7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37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3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 27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28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7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 76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6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4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5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19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P2 5232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45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троительство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36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юджетные инвестиции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9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по физической культуре, спорту и молодежной политике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8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67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251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80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51,1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3 596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81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 51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0,3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72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43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1 041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02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4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76,5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1-2023 годы.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Правительства Саратовской област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и муниципальных унитарных предприятий, осуществляющих деятельность в сфере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 04 7999Б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5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0,8</w:t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 00 022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0-2022 годы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0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0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0 01 М0000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76 267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9 6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0 882,1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8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93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54:00Z</dcterms:created>
  <dc:creator>Порывкин В.А.</dc:creator>
  <dc:description/>
  <cp:keywords/>
  <dc:language>en-US</dc:language>
  <cp:lastModifiedBy>user</cp:lastModifiedBy>
  <cp:lastPrinted>2021-06-22T15:32:00Z</cp:lastPrinted>
  <dcterms:modified xsi:type="dcterms:W3CDTF">2021-10-06T10:07:00Z</dcterms:modified>
  <cp:revision>5</cp:revision>
  <dc:subject/>
  <dc:title/>
</cp:coreProperties>
</file>