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, от 30.04.2021 №102/06, от 14.05.2021 №103/01)              </w:t>
      </w:r>
    </w:p>
    <w:p>
      <w:pPr>
        <w:pStyle w:val="Normal"/>
        <w:ind w:left="12036" w:firstLine="708"/>
        <w:rPr/>
      </w:pPr>
      <w:r>
        <w:rPr/>
        <w:t xml:space="preserve"> </w:t>
      </w:r>
      <w:r>
        <w:rPr/>
        <w:t>тыс. рублей</w:t>
      </w:r>
    </w:p>
    <w:tbl>
      <w:tblPr>
        <w:tblW w:w="15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39"/>
        <w:gridCol w:w="239"/>
        <w:gridCol w:w="239"/>
        <w:gridCol w:w="239"/>
        <w:gridCol w:w="239"/>
        <w:gridCol w:w="239"/>
        <w:gridCol w:w="1030"/>
        <w:gridCol w:w="308"/>
        <w:gridCol w:w="634"/>
        <w:gridCol w:w="402"/>
        <w:gridCol w:w="527"/>
        <w:gridCol w:w="402"/>
        <w:gridCol w:w="1661"/>
        <w:gridCol w:w="189"/>
        <w:gridCol w:w="999"/>
        <w:gridCol w:w="189"/>
        <w:gridCol w:w="1448"/>
        <w:gridCol w:w="10"/>
        <w:gridCol w:w="1701"/>
        <w:gridCol w:w="63"/>
        <w:gridCol w:w="1497"/>
        <w:gridCol w:w="140"/>
      </w:tblGrid>
      <w:tr>
        <w:trPr>
          <w:trHeight w:val="300" w:hRule="atLeast"/>
        </w:trPr>
        <w:tc>
          <w:tcPr>
            <w:tcW w:w="5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310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4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1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1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8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0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39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8 0 00 0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2 00 08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1 00 06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3 00 06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3 00 000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54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3 1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858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65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4 01 Д04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 0 01 Д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3 2 00 0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59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8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8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2 00 4528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L576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6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4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5 520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04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14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P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5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P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P2 523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59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17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0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5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049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96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96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345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5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6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5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6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L30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S1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3 79Г4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4 L30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1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U12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0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U133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2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0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7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81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2 00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2 549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E4 U124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138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2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3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5 1 00 И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9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821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7712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6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9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3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8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3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3 0 05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1 5169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E4 52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4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4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7 323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3,4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45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79Б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7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9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L466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2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A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A2 55194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0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38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13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7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S25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A2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A2 5519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39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0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 1 00 2015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1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3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2 0 00 04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79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4 1 01 L497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9 0 05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0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9 0 05 77И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1 01 767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2 01 77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 3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4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5 7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75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6 1 01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3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86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1 2 00 022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6 0 01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6 0 01 М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3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04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9 0 00 78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6 0 00 0971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3 00 761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0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000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8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7 1 00 60600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5-19T12:26:00Z</dcterms:modified>
  <cp:revision>39</cp:revision>
  <dc:subject/>
  <dc:title>Приложение № 1</dc:title>
</cp:coreProperties>
</file>