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 xml:space="preserve">Приложение № 5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>к решению Собрания депутатов Балашовского муниципального района Саратовской области №95/12 от 02.12.2020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/>
        <w:t xml:space="preserve">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b/>
          <w:b/>
          <w:bCs/>
        </w:rPr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, от 29.10.2021 № 03/05,от 26.11.2021г №05/09, от 10.12.2021г. № 06/08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right"/>
        <w:rPr/>
      </w:pPr>
      <w:r>
        <w:rPr/>
        <w:t>тыс. рублей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661"/>
        <w:gridCol w:w="642"/>
        <w:gridCol w:w="706"/>
        <w:gridCol w:w="1418"/>
        <w:gridCol w:w="709"/>
        <w:gridCol w:w="1351"/>
        <w:gridCol w:w="1352"/>
        <w:gridCol w:w="1278"/>
      </w:tblGrid>
      <w:tr>
        <w:trPr>
          <w:trHeight w:val="255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6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3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 82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 968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8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2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3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4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5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03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04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1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 054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45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5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9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745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15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4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26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1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92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453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5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5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5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1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3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0 94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 2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 83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 90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813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74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7 60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5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4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5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 3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3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6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2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7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8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82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7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0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60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46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</w:tr>
      <w:tr>
        <w:trPr>
          <w:trHeight w:val="963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4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7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9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31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58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2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 43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10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3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2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49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8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4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0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516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6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7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7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516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92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27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8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839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697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33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9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 82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1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1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7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3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446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13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1 47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2 7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74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49:00Z</dcterms:created>
  <dc:creator>Порывкин В.А.</dc:creator>
  <dc:description/>
  <cp:keywords/>
  <dc:language>en-US</dc:language>
  <cp:lastModifiedBy>user</cp:lastModifiedBy>
  <cp:lastPrinted>2021-12-09T16:04:00Z</cp:lastPrinted>
  <dcterms:modified xsi:type="dcterms:W3CDTF">2021-12-14T04:36:00Z</dcterms:modified>
  <cp:revision>7</cp:revision>
  <dc:subject/>
  <dc:title/>
</cp:coreProperties>
</file>