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firstLine="993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/>
      </w:pPr>
      <w:r>
        <w:rPr/>
        <w:t>к решению Собрания депутатов Балашовского муниципального района Саратовской области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/>
      </w:pPr>
      <w:r>
        <w:rPr/>
        <w:t xml:space="preserve">№ </w:t>
      </w:r>
      <w:r>
        <w:rPr/>
        <w:t xml:space="preserve">95/12 от 02.12.2020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Normal"/>
        <w:tabs>
          <w:tab w:val="clear" w:pos="708"/>
          <w:tab w:val="left" w:pos="142" w:leader="none"/>
        </w:tabs>
        <w:ind w:firstLine="993"/>
        <w:jc w:val="center"/>
        <w:rPr/>
      </w:pPr>
      <w:r>
        <w:rPr/>
        <w:t>(с изменениями от 24.12.2020 № 96/08, от 15.01.2021 № 97/01, от 29.01.2021 № 98/07,от 29.01.2021 № 98/09, от 20.02.2021 №99/09, от 23.03.2021 №100/09, от 07.04.2021 №101/02, от 30.04.2021 №102/06, от 14.05.2021 №103/01, от 28.05.2021 №104/03, от 29.06.2021 №105/16, от 30.07.2021 № 106/01, от 13.08.2021 №107/01, от 27.08.2021 №108/01, от24.09.2021 №110/03, от 29.10.2021 № 03/05,от 26.11.2021г №05/09, от 10.12.2021г. № 06/08)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733"/>
        <w:gridCol w:w="818"/>
        <w:gridCol w:w="1493"/>
        <w:gridCol w:w="1434"/>
        <w:gridCol w:w="1434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97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19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830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 1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8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2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34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69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78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07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496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3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 89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316,6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83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4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66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83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 74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66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414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20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>
          <w:trHeight w:val="22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91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6,9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75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58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9 901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8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01,7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2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8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01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2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8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01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1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3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2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3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4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6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3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1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4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3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999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расходы социального характер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9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52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 3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,2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мероприят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7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рочих отдельных полномоч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2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 2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24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 721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 1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11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7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 976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ственные объекты газораспределе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2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0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63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35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596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Всероссийской переписи населения 2020 год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0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6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 657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 53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7,0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184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15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4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81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91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149,1</w:t>
            </w:r>
          </w:p>
        </w:tc>
      </w:tr>
      <w:tr>
        <w:trPr>
          <w:trHeight w:val="22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4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24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414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45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60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7 120,2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1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0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20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1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0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 120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1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0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20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1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69,8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926,3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2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1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7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3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1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3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8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31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1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7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9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 0 05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140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 19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2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8 82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2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2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3 80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 48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66 145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1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 61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 18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 457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4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8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7,4</w:t>
            </w:r>
          </w:p>
        </w:tc>
      </w:tr>
      <w:tr>
        <w:trPr>
          <w:trHeight w:val="414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4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62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 04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62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5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0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84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8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78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40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7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71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40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4 17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71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24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8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83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1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8,3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3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2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 20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 31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5 485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91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73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991,4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8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7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7 7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8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7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7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8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93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7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4,3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агоустройство территорий общеобразовательных учрежден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62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7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78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62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7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78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47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5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1 056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 14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2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21,3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0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0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6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85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385,3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</w:tr>
      <w:tr>
        <w:trPr>
          <w:trHeight w:val="27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923,2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2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6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7,8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1 3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64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7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119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5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67,6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E2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4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3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0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 082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2,8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2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2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2,8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8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1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8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9 80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 21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 468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Театры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5 2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69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09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9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98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4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3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312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2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2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7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88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80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891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8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0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91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2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2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2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27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42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51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6 1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42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51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7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3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3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4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6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Саратовской област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2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0 00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0 54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53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139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61 47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12 72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 510 882,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/>
        <w:tab/>
        <w:tab/>
      </w:r>
    </w:p>
    <w:p>
      <w:pPr>
        <w:pStyle w:val="Heading1"/>
        <w:tabs>
          <w:tab w:val="clear" w:pos="708"/>
          <w:tab w:val="left" w:pos="14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9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2:52:00Z</dcterms:created>
  <dc:creator>Порывкин В.А.</dc:creator>
  <dc:description/>
  <cp:keywords/>
  <dc:language>en-US</dc:language>
  <cp:lastModifiedBy>user</cp:lastModifiedBy>
  <cp:lastPrinted>2021-12-09T16:04:00Z</cp:lastPrinted>
  <dcterms:modified xsi:type="dcterms:W3CDTF">2021-12-14T04:36:00Z</dcterms:modified>
  <cp:revision>6</cp:revision>
  <dc:subject/>
  <dc:title/>
</cp:coreProperties>
</file>