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, от 15.01.2021 № 97/01, от 29.01.2021 №98/09, от 23.03.2021 №100/09, от 07.04.2021 №101/02, от 30.04.2021 № 102/06, от 29.06.2021 №105/16, от 30.07.2021 № 106/01, от 29.10.2021 № 03/05, от  26.11.2021г. № 05/09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1"/>
        <w:gridCol w:w="3368"/>
        <w:gridCol w:w="1303"/>
        <w:gridCol w:w="1291"/>
        <w:gridCol w:w="1190"/>
      </w:tblGrid>
      <w:tr>
        <w:trPr>
          <w:trHeight w:val="592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93 72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9 08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56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93 85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9 08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24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 735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36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3 19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 33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 722,6</w:t>
            </w:r>
          </w:p>
        </w:tc>
      </w:tr>
      <w:tr>
        <w:trPr>
          <w:trHeight w:val="38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 51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12-14T04:35:00Z</dcterms:modified>
  <cp:revision>224</cp:revision>
  <dc:subject/>
  <dc:title>Приложение № 1</dc:title>
</cp:coreProperties>
</file>