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r>
        <w:rPr>
          <w:sz w:val="24"/>
        </w:rPr>
        <w:t>(с изменениями от 29.06.2021 №105/16, от 30.07.2021 № 106/0, от 13.08.2021 №107/01, от 26.11.2021 г. № 05/1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417"/>
      </w:tblGrid>
      <w:tr>
        <w:trPr>
          <w:trHeight w:val="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9 5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496,7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496,7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2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 7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496,7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5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5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ельными сроками погашения до 31 декабря 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5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2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 496,7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 2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 496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12-14T04:22:00Z</dcterms:modified>
  <cp:revision>71</cp:revision>
  <dc:subject/>
  <dc:title/>
</cp:coreProperties>
</file>