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4820" w:hanging="0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/>
      </w:pPr>
      <w:r>
        <w:rPr/>
        <w:t xml:space="preserve">к решению Собрания депутатов Балашовского муниципального района Саратовской области № 95/12 от 02.12.2020 «О районном бюджете Балашовского муниципального района Саратовской области на 2021 год </w:t>
      </w: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/>
      </w:pPr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, от 13.08.2021 №107/01, от 27.08.2021 №108/01, от24.09.2021 №110/03, от 29.10.2021 № 03/05,от 26.11.2021г №05/09, от 10.12.2021г. № 06/08)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тыс. рублей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09"/>
        <w:gridCol w:w="667"/>
        <w:gridCol w:w="1418"/>
        <w:gridCol w:w="633"/>
        <w:gridCol w:w="1529"/>
        <w:gridCol w:w="1529"/>
        <w:gridCol w:w="1529"/>
      </w:tblGrid>
      <w:tr>
        <w:trPr>
          <w:trHeight w:val="30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1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84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7 649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33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5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5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5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9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5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26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</w:tr>
      <w:tr>
        <w:trPr>
          <w:trHeight w:val="6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3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1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1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</w:tr>
      <w:tr>
        <w:trPr>
          <w:trHeight w:val="306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13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 51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0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5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5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5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3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3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чих отдельных полномоч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72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6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0 07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63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808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3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4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 580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1831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1913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81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2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9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58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7 37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005 50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 326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56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60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60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45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4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4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5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 39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39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23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6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</w:tr>
      <w:tr>
        <w:trPr>
          <w:trHeight w:val="1122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2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8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8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1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69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7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7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41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60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60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46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4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 918,3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,3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35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72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9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7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4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72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0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2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 54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5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81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58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72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13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 82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00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925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3 2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2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 444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9 80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1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414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3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7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7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13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 98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49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41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6 726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7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расходы социального характер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9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9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20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71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7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3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0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72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7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61 47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2 72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0 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99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90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51:00Z</dcterms:created>
  <dc:creator>Порывкин В.А.</dc:creator>
  <dc:description/>
  <cp:keywords/>
  <dc:language>en-US</dc:language>
  <cp:lastModifiedBy>user</cp:lastModifiedBy>
  <cp:lastPrinted>2021-12-09T16:04:00Z</cp:lastPrinted>
  <dcterms:modified xsi:type="dcterms:W3CDTF">2021-12-14T04:36:00Z</dcterms:modified>
  <cp:revision>7</cp:revision>
  <dc:subject/>
  <dc:title/>
</cp:coreProperties>
</file>