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/>
      </w:pPr>
      <w:r>
        <w:rPr/>
        <w:t>Приложение № 5</w:t>
      </w:r>
    </w:p>
    <w:p>
      <w:pPr>
        <w:pStyle w:val="Normal"/>
        <w:ind w:left="8496" w:hanging="0"/>
        <w:rPr/>
      </w:pPr>
      <w:r>
        <w:rPr/>
        <w:t>к решению Собрания депутатов Балашовского</w:t>
      </w:r>
    </w:p>
    <w:p>
      <w:pPr>
        <w:pStyle w:val="Normal"/>
        <w:ind w:left="8496" w:hanging="0"/>
        <w:rPr/>
      </w:pPr>
      <w:r>
        <w:rPr/>
        <w:t>муниципального района Саратовской области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</w:r>
      <w:r>
        <w:rPr>
          <w:sz w:val="28"/>
        </w:rPr>
        <w:t>№</w:t>
        <w:tab/>
        <w:t>95/12 от 02.12.2020</w:t>
      </w:r>
    </w:p>
    <w:p>
      <w:pPr>
        <w:pStyle w:val="Normal"/>
        <w:ind w:left="8496" w:hanging="0"/>
        <w:rPr/>
      </w:pPr>
      <w:r>
        <w:rPr/>
        <w:t xml:space="preserve"> </w:t>
      </w:r>
      <w:r>
        <w:rPr/>
        <w:t xml:space="preserve">«О районном бюджете Балашовского муниципального </w:t>
      </w:r>
    </w:p>
    <w:p>
      <w:pPr>
        <w:pStyle w:val="Normal"/>
        <w:ind w:left="8496" w:hanging="0"/>
        <w:rPr/>
      </w:pPr>
      <w:r>
        <w:rPr/>
        <w:t xml:space="preserve">района Саратовской области на 2021 год </w:t>
      </w:r>
    </w:p>
    <w:p>
      <w:pPr>
        <w:pStyle w:val="Normal"/>
        <w:ind w:left="8496" w:hanging="0"/>
        <w:rPr/>
      </w:pPr>
      <w:r>
        <w:rPr>
          <w:rStyle w:val="StrongEmphasis"/>
          <w:b w:val="false"/>
          <w:shd w:fill="FFFFFF" w:val="clear"/>
        </w:rPr>
        <w:t>и на плановый период 2022 и 2023 годов</w:t>
      </w:r>
      <w:r>
        <w:rPr/>
        <w:t>»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2"/>
        <w:spacing w:lineRule="auto" w:line="240" w:before="0" w:after="0"/>
        <w:jc w:val="center"/>
        <w:rPr/>
      </w:pPr>
      <w:r>
        <w:rPr/>
        <w:t xml:space="preserve">(с изменениями от 24.12.2020 № 96/08, от 15.01.2021 № 97/01, от 29.01.2021 № 98/07, от 29.01.2021 № 98/09, от 20.02.2021 №99/09, от 23.03.2021 №100/09, от 07.04.2021 №101/02)              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39"/>
        <w:gridCol w:w="239"/>
        <w:gridCol w:w="239"/>
        <w:gridCol w:w="239"/>
        <w:gridCol w:w="239"/>
        <w:gridCol w:w="239"/>
        <w:gridCol w:w="239"/>
        <w:gridCol w:w="659"/>
        <w:gridCol w:w="632"/>
        <w:gridCol w:w="659"/>
        <w:gridCol w:w="929"/>
        <w:gridCol w:w="1710"/>
        <w:gridCol w:w="1188"/>
        <w:gridCol w:w="1505"/>
        <w:gridCol w:w="1418"/>
        <w:gridCol w:w="1417"/>
      </w:tblGrid>
      <w:tr>
        <w:trPr>
          <w:trHeight w:val="255" w:hRule="atLeast"/>
        </w:trPr>
        <w:tc>
          <w:tcPr>
            <w:tcW w:w="52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20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50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1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8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14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2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3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0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888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автомобильных дорог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за счет средств дорожного фонд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1 Д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3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9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19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1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44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2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6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L576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8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5,4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7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6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4,2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84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04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 542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5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54,4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1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83,8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4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25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45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0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57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8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4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15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1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6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8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45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412,9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12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6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сероссийской переписи населения 2020 год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54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4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4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4528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6,1</w:t>
            </w:r>
          </w:p>
        </w:tc>
      </w:tr>
      <w:tr>
        <w:trPr>
          <w:trHeight w:val="146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4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11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426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латы к пенсии муниципальным служащи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3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0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7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59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696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20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596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3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5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657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78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23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52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65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95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2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2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95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я по внутреннему финансовому контрол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9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1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5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,5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,5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ой администр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8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24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50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861,1</w:t>
            </w:r>
          </w:p>
        </w:tc>
      </w:tr>
      <w:tr>
        <w:trPr>
          <w:trHeight w:val="572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1,1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 01 Д04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09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1 00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76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97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6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1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171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50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5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2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в сфере приватизации и продажи имуще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66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го имуще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6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5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жилыми помещениями молодых семе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1 01 L4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3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10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5 113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 54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 50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 813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2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04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 9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16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435,2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6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9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62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0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4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2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78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8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 149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9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868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81,7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2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1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1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 9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 6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9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 96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 79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0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 7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 969,8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5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8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87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8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993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4,3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77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1,4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Благоустройство территорий общеобразователь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5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6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 12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 956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2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 038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918,3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02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5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6,6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7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70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8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L30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5,3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S11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униципальных образовательных организ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3 79Г4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3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653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4 L30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6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4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1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1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,2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U12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097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7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U133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4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полномоч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по исполнительным листа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И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8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37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724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3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67,6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59,9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8,5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рганизация и проведение мероприят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2 00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2 549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центров цифрового образования дет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E4 U124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7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45,1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05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4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7,2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9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81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5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4,8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0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771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38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4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6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6,5</w:t>
            </w:r>
          </w:p>
        </w:tc>
      </w:tr>
      <w:tr>
        <w:trPr>
          <w:trHeight w:val="31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3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</w:tr>
      <w:tr>
        <w:trPr>
          <w:trHeight w:val="15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8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7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62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69,3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1 5169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E4 52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9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2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99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 00 779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19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еятельности органов опек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22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0 05 77И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1 767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системы обще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1 7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"Развитие системы дополнительного образова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9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4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024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949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9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34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79Б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3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28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2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8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Театр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театрам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96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2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00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4,7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L466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79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2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1,2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8,8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сельских учреждений культу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A2 5519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8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7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91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2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44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30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13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7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10,6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S25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A2 5519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9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81,3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3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58,1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обеспечивающие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0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ультура и туризм Балашовск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к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библиотекам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4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Культурно-досуговые учреждения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08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8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0,7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37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3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0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28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3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8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2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4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5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22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P2 5232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2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 02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, спорту и молодежной политике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6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67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251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6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67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51,1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6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20,3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07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43,8</w:t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1 041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4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5</w:t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2 00 022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0,8</w:t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Балашовского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0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2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1 М000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8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 5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9 60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0 859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902" w:gutter="0" w:header="0" w:top="748" w:footer="709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3356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35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2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sz w:val="24"/>
      <w:szCs w:val="18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14:00Z</dcterms:created>
  <dc:creator>kozlova</dc:creator>
  <dc:description/>
  <cp:keywords/>
  <dc:language>en-US</dc:language>
  <cp:lastModifiedBy>user</cp:lastModifiedBy>
  <cp:lastPrinted>2018-11-14T09:50:00Z</cp:lastPrinted>
  <dcterms:modified xsi:type="dcterms:W3CDTF">2021-04-08T04:49:00Z</dcterms:modified>
  <cp:revision>40</cp:revision>
  <dc:subject/>
  <dc:title>Приложение № 1</dc:title>
</cp:coreProperties>
</file>