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/>
      </w:pPr>
      <w:r>
        <w:rPr/>
        <w:t>Приложение № 7</w:t>
      </w:r>
    </w:p>
    <w:p>
      <w:pPr>
        <w:pStyle w:val="Normal"/>
        <w:ind w:left="3828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3828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3828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3828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(с изменениями от 24.12.2020 № 96/08, от 15.01.2021 № 97/01, от 29.01.2021 № 98/07, </w:t>
      </w:r>
    </w:p>
    <w:p>
      <w:pPr>
        <w:pStyle w:val="22"/>
        <w:spacing w:lineRule="auto" w:line="240" w:before="0" w:after="0"/>
        <w:jc w:val="center"/>
        <w:rPr/>
      </w:pPr>
      <w:r>
        <w:rPr/>
        <w:t>от 29.01.2021 № 98/09, от 20.02.2021 №99/09, от 23.03.2021 №100/09, от 07.04.2021 №101/02)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     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34"/>
        <w:gridCol w:w="234"/>
        <w:gridCol w:w="234"/>
        <w:gridCol w:w="234"/>
        <w:gridCol w:w="557"/>
        <w:gridCol w:w="1654"/>
        <w:gridCol w:w="1162"/>
        <w:gridCol w:w="1327"/>
        <w:gridCol w:w="1327"/>
        <w:gridCol w:w="1328"/>
      </w:tblGrid>
      <w:tr>
        <w:trPr>
          <w:trHeight w:val="300" w:hRule="atLeast"/>
        </w:trPr>
        <w:tc>
          <w:tcPr>
            <w:tcW w:w="31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1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681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 19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 830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2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34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51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07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496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9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16,6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11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74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16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3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0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22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5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58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901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24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8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901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79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8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01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3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5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 обслуживание муниципального иму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полномоч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7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судебных реш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7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2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995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810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410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ам посел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976,1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266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29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 573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7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04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50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861,1</w:t>
            </w:r>
          </w:p>
        </w:tc>
      </w:tr>
      <w:tr>
        <w:trPr>
          <w:trHeight w:val="22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4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выборов и референдумов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49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 6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120,2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6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26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1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603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20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7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9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6,3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0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18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6 63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5 48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 145,3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шко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 068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 18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 457,4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2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87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57,4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6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20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20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71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17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83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8,3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35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 31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5 485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113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32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91,4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1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4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4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78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2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56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21,3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3,2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66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7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7,8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дополните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36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7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11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4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57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20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82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72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2,8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0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 294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211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468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Театр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2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5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9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Библиотек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4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2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1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79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ультурно-досуговые учрежде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82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0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891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20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6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1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20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3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94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71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31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50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 532,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4-08T06:03:00Z</dcterms:modified>
  <cp:revision>34</cp:revision>
  <dc:subject/>
  <dc:title>Приложение № 1</dc:title>
</cp:coreProperties>
</file>