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 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/>
      </w:pPr>
      <w:r>
        <w:rPr>
          <w:i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1 год и плановый период 2022 и 2023 годов</w:t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371" w:hanging="0"/>
        <w:rPr/>
      </w:pP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>
          <w:trHeight w:val="3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6 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378,0</w:t>
            </w:r>
          </w:p>
        </w:tc>
      </w:tr>
    </w:tbl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1-03-11T05:46:00Z</dcterms:modified>
  <cp:revision>56</cp:revision>
  <dc:subject/>
  <dc:title/>
</cp:coreProperties>
</file>