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)              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4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80"/>
        <w:gridCol w:w="659"/>
        <w:gridCol w:w="929"/>
        <w:gridCol w:w="1852"/>
        <w:gridCol w:w="1188"/>
        <w:gridCol w:w="1505"/>
        <w:gridCol w:w="1318"/>
        <w:gridCol w:w="1418"/>
      </w:tblGrid>
      <w:tr>
        <w:trPr>
          <w:trHeight w:val="25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84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14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3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7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88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84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4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13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9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01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345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6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57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8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4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4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15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8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9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169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4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0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5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5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4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7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4 50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7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026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 953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726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6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8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8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5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 65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94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94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60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7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6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1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9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417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9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1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2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7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6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4,1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28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</w:tr>
      <w:tr>
        <w:trPr>
          <w:trHeight w:val="9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31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2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14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07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7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9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9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2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8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88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7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6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27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 005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2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3-11T05:40:00Z</dcterms:modified>
  <cp:revision>38</cp:revision>
  <dc:subject/>
  <dc:title>Приложение № 1</dc:title>
</cp:coreProperties>
</file>