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rPr>
          <w:rFonts w:ascii="PT Astra Serif" w:hAnsi="PT Astra Serif" w:cs="PT Astra Serif"/>
          <w:sz w:val="28"/>
          <w:szCs w:val="22"/>
        </w:rPr>
      </w:pPr>
      <w:r>
        <w:rPr>
          <w:rFonts w:cs="PT Astra Serif" w:ascii="PT Astra Serif" w:hAnsi="PT Astra Serif"/>
          <w:sz w:val="28"/>
          <w:szCs w:val="22"/>
        </w:rPr>
        <w:t>Приложение № 1</w:t>
      </w:r>
    </w:p>
    <w:p>
      <w:pPr>
        <w:pStyle w:val="Normal"/>
        <w:ind w:left="4500" w:hanging="0"/>
        <w:rPr>
          <w:rFonts w:ascii="PT Astra Serif" w:hAnsi="PT Astra Serif" w:cs="PT Astra Serif"/>
          <w:sz w:val="28"/>
          <w:szCs w:val="22"/>
        </w:rPr>
      </w:pPr>
      <w:r>
        <w:rPr>
          <w:rFonts w:cs="PT Astra Serif" w:ascii="PT Astra Serif" w:hAnsi="PT Astra Serif"/>
          <w:sz w:val="28"/>
          <w:szCs w:val="22"/>
        </w:rPr>
        <w:t>к решению Собрания депутатов</w:t>
      </w:r>
    </w:p>
    <w:p>
      <w:pPr>
        <w:pStyle w:val="Normal"/>
        <w:ind w:left="4500" w:hanging="0"/>
        <w:rPr>
          <w:rFonts w:ascii="PT Astra Serif" w:hAnsi="PT Astra Serif" w:cs="PT Astra Serif"/>
          <w:sz w:val="28"/>
          <w:szCs w:val="22"/>
        </w:rPr>
      </w:pPr>
      <w:r>
        <w:rPr>
          <w:rFonts w:cs="PT Astra Serif" w:ascii="PT Astra Serif" w:hAnsi="PT Astra Serif"/>
          <w:sz w:val="28"/>
          <w:szCs w:val="22"/>
        </w:rPr>
        <w:t>Балашовского муниципального района</w:t>
      </w:r>
    </w:p>
    <w:p>
      <w:pPr>
        <w:pStyle w:val="Normal"/>
        <w:ind w:left="4500" w:hanging="0"/>
        <w:rPr>
          <w:rFonts w:ascii="PT Astra Serif" w:hAnsi="PT Astra Serif" w:cs="PT Astra Serif"/>
          <w:sz w:val="28"/>
          <w:szCs w:val="22"/>
        </w:rPr>
      </w:pPr>
      <w:r>
        <w:rPr>
          <w:rFonts w:cs="PT Astra Serif" w:ascii="PT Astra Serif" w:hAnsi="PT Astra Serif"/>
          <w:sz w:val="28"/>
          <w:szCs w:val="22"/>
        </w:rPr>
        <w:t>№</w:t>
      </w:r>
      <w:r>
        <w:rPr>
          <w:rFonts w:cs="PT Astra Serif" w:ascii="PT Astra Serif" w:hAnsi="PT Astra Serif"/>
          <w:sz w:val="28"/>
          <w:szCs w:val="22"/>
        </w:rPr>
        <w:t>_________от_________________</w:t>
      </w:r>
    </w:p>
    <w:p>
      <w:pPr>
        <w:pStyle w:val="21"/>
        <w:ind w:left="4500" w:hanging="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«Об исполнении районного бюджета Балашовского муниципального района Саратовской области за 2022 год»</w:t>
      </w:r>
    </w:p>
    <w:p>
      <w:pPr>
        <w:pStyle w:val="Heading2"/>
        <w:tabs>
          <w:tab w:val="clear" w:pos="708"/>
          <w:tab w:val="center" w:pos="7285" w:leader="none"/>
          <w:tab w:val="left" w:pos="11620" w:leader="none"/>
        </w:tabs>
        <w:ind w:right="360" w:hanging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Heading2"/>
        <w:tabs>
          <w:tab w:val="clear" w:pos="708"/>
          <w:tab w:val="center" w:pos="7285" w:leader="none"/>
          <w:tab w:val="left" w:pos="11620" w:leader="none"/>
        </w:tabs>
        <w:ind w:right="360" w:hanging="0"/>
        <w:rPr/>
      </w:pPr>
      <w:r>
        <w:rPr>
          <w:rFonts w:cs="PT Astra Serif" w:ascii="PT Astra Serif" w:hAnsi="PT Astra Serif"/>
          <w:sz w:val="28"/>
          <w:szCs w:val="28"/>
        </w:rPr>
        <w:t xml:space="preserve">Доходы </w:t>
      </w:r>
      <w:r>
        <w:rPr>
          <w:rFonts w:cs="PT Astra Serif" w:ascii="PT Astra Serif" w:hAnsi="PT Astra Serif"/>
          <w:bCs w:val="false"/>
          <w:sz w:val="28"/>
          <w:szCs w:val="28"/>
        </w:rPr>
        <w:t>районного бюджета за 2022 год по кодам классификации доходов бюджета</w:t>
      </w:r>
    </w:p>
    <w:p>
      <w:pPr>
        <w:pStyle w:val="Normal"/>
        <w:jc w:val="right"/>
        <w:rPr/>
      </w:pPr>
      <w:r>
        <w:rPr>
          <w:rFonts w:cs="PT Astra Serif" w:ascii="PT Astra Serif" w:hAnsi="PT Astra Serif"/>
        </w:rPr>
        <w:t xml:space="preserve">тыс. </w:t>
      </w:r>
      <w:r>
        <w:rPr/>
        <w:t>рублей</w:t>
      </w:r>
    </w:p>
    <w:tbl>
      <w:tblPr>
        <w:tblW w:w="9858" w:type="dxa"/>
        <w:jc w:val="left"/>
        <w:tblInd w:w="-36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760"/>
        <w:gridCol w:w="2700"/>
        <w:gridCol w:w="1398"/>
      </w:tblGrid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 xml:space="preserve">Наименование доходов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Код бюджетной классификаци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Сумма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3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НАЛОГОВЫЕ И НЕНАЛОГОВЫЕ ДОХОД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000100000000000000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474 181,7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НАЛОГИ НА ПРИБЫЛЬ, ДОХОД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/>
                <w:bCs/>
              </w:rPr>
              <w:t>000101000000000000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298 881,9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>
                <w:rFonts w:cs="PT Astra Serif" w:ascii="PT Astra Serif" w:hAnsi="PT Astra Serif"/>
              </w:rPr>
              <w:t>Налог на доходы физических лиц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/>
                <w:bCs/>
              </w:rPr>
              <w:t>0001010200001000011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298 881,9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821010201001000011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75 550,4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821010202001000011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 345,6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821010203001000011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8 153,8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821010204001000011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49,2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Налог на доходы физических лиц в части суммы налога, превышающей 650 000 рублей, относящейся к части налоговой базы, превышающей 5 000 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 Налог на доходы физических лиц в части суммы налога, превышающей 650 000 рублей, относящейся к части налоговой базы, превышающей 5 000 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821010208001000011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 582,9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/>
                <w:bCs/>
              </w:rPr>
              <w:t>00010300000000000000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8 378,2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/>
                <w:bCs/>
              </w:rPr>
              <w:t>00010302000010000110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8 378,2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</w:rPr>
              <w:t>10010302231010000110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 200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</w:rPr>
              <w:t>10010302241010000110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2,7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</w:rPr>
              <w:t>10010302251010000110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 637,3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</w:rPr>
              <w:t>10010302261010000110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-481,8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НАЛОГИ НА СОВОКУПНЫЙ ДОХО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000105000000000000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30 377,9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b/>
                <w:bCs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0001050200002000011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177,4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821050201002000011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77,4</w:t>
            </w:r>
          </w:p>
        </w:tc>
      </w:tr>
      <w:tr>
        <w:trPr>
          <w:trHeight w:val="383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b/>
                <w:bCs/>
              </w:rPr>
              <w:t xml:space="preserve">Единый сельскохозяйственный налог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0001050300001000011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17 214,2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>Единый сельскохозяйственный нало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821050301001000011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7 214,2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b/>
                <w:bCs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/>
                <w:bCs/>
              </w:rPr>
              <w:t>0001050400002000011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12 986,3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</w:rPr>
              <w:t>1821050402002000011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2 986,3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НАЛОГИ НА ИМУЩЕСТВ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000106000000000000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95 346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 xml:space="preserve">Транспортный налог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1821060400002000011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95 346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Транспортный налог с организац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821060401102000011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0 156,5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Транспортный налог с физических лиц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821060401202000011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85 189,5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b/>
                <w:bCs/>
              </w:rPr>
              <w:t>ГОСУДАРСТВЕННАЯ ПОШЛИ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000108000000000000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11 514,8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b/>
                <w:bCs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0001080300001000011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11 489,8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</w:rPr>
              <w:t>1821080301001000011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 489,8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b/>
                <w:bCs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/>
                <w:bCs/>
              </w:rPr>
              <w:t>0001080700001000011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25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 xml:space="preserve">Государственная пошлина за выдачу разрешения на установку рекламной конструкции                                    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41080715001000011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5</w:t>
            </w:r>
          </w:p>
        </w:tc>
      </w:tr>
      <w:tr>
        <w:trPr>
          <w:trHeight w:val="843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/>
                <w:bCs/>
              </w:rPr>
              <w:t>000111000000000000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15 430,5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b/>
                <w:bCs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0001110500000000012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11 633</w:t>
            </w:r>
          </w:p>
        </w:tc>
      </w:tr>
      <w:tr>
        <w:trPr>
          <w:trHeight w:val="1371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b/>
                <w:bCs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0001110501000000012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eastAsia="PT Astra Serif" w:cs="PT Astra Serif" w:ascii="PT Astra Serif" w:hAnsi="PT Astra Serif"/>
                <w:b/>
                <w:bCs/>
              </w:rPr>
              <w:t xml:space="preserve">        </w:t>
            </w:r>
            <w:r>
              <w:rPr>
                <w:rFonts w:cs="PT Astra Serif" w:ascii="PT Astra Serif" w:hAnsi="PT Astra Serif"/>
                <w:b/>
                <w:bCs/>
              </w:rPr>
              <w:t>6 276,9</w:t>
            </w:r>
          </w:p>
        </w:tc>
      </w:tr>
      <w:tr>
        <w:trPr>
          <w:trHeight w:val="1371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</w:rPr>
              <w:t>1141110501305000012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 007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41110501313000012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 269,9</w:t>
            </w:r>
          </w:p>
        </w:tc>
      </w:tr>
      <w:tr>
        <w:trPr>
          <w:trHeight w:val="1683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b/>
                <w:bCs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муниципальных бюджетных и автономных учреждений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eastAsia="PT Astra Serif" w:cs="PT Astra Serif" w:ascii="PT Astra Serif" w:hAnsi="PT Astra Serif"/>
                <w:b/>
              </w:rPr>
              <w:t xml:space="preserve">    </w:t>
            </w:r>
            <w:r>
              <w:rPr>
                <w:rFonts w:cs="PT Astra Serif" w:ascii="PT Astra Serif" w:hAnsi="PT Astra Serif"/>
                <w:b/>
              </w:rPr>
              <w:t>0001110502000000012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243,6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PT Astra Serif" w:ascii="PT Astra Serif" w:hAnsi="PT Astra Serif"/>
              </w:rPr>
              <w:t>1141110502505000012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43,6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b/>
                <w:bCs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0001110503000000012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5 110,5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11110503505000012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85,5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</w:rPr>
              <w:t>1141110503505000012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 025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0001110507000000012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2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41110507505000012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b/>
                <w:bCs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/>
                <w:bCs/>
              </w:rPr>
              <w:t>0001110700000000012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37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b/>
                <w:bCs/>
              </w:rPr>
              <w:t xml:space="preserve">Доходы от перечисления части прибыли государственных и муниципальных унитарных предприятий, остающейся после уплаты налогов и иных обязательных платежей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0001110701000000012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37</w:t>
            </w:r>
          </w:p>
        </w:tc>
      </w:tr>
      <w:tr>
        <w:trPr>
          <w:trHeight w:val="1144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41110701505000012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7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b/>
                <w:bCs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0001110900000000012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3 760,5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b/>
                <w:bCs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0001110904000000012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3 755,3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</w:rPr>
              <w:t>1141110904505000012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 755,3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государственной или муниципальной собственности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0001110908000000012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5,3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муниципальных районов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41110908005000012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,3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b/>
                <w:bCs/>
              </w:rPr>
              <w:t>ПЛАТЕЖИ ПРИ ПОЛЬЗОВАНИИ ПРИРОДНЫМИ РЕСУРСАМ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000112000000000000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996,4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b/>
                <w:bCs/>
              </w:rPr>
              <w:t>Плата за негативное воздействие на окружающую сред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/>
                <w:bCs/>
              </w:rPr>
              <w:t>0001120100001000012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996,4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</w:rPr>
              <w:t>0481120101001000012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22,2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>Плата за выбросы загрязняющих веществ в водные объект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481120103001000012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21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Плата за размещение отходов производств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</w:rPr>
              <w:t>0481120104101000012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15,6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Плата за размещение твердых коммунальных отход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</w:rPr>
              <w:t>0481120104201000012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1,5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Плата за выбросы загрязняющих веществ, образующихся при сжигании на факельных установках и (или) рассеивании попутного нефтяного газ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48112010001000012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6,1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 xml:space="preserve">ДОХОДЫ ОТ ОКАЗАНИЯ ПЛАТНЫХ УСЛУГ (РАБОТ) И КОМПЕНСАЦИИ ЗАТРАТ ГОСУДАРСТВА                                                              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/>
                <w:bCs/>
              </w:rPr>
              <w:t>000113000000000000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426,8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b/>
                <w:bCs/>
              </w:rPr>
              <w:t>Доходы от оказания платных услуг (работ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0001130100000000013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422,2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Прочие доходы от оказания платных услуг (работ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001130199000000013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22,2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11130199505000013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22,2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Доходы от компенсации затрат государств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0001130200000000013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4,6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Прочие доходы от компенсации затрат государств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001130299000000013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,6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</w:rPr>
              <w:t>1111130299505000013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,6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ДОХОДЫ ОТ ПРОДАЖИ МАТЕРИАЛЬНЫХ И НЕМАТЕРИАЛЬНЫХ АКТИВ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000114000000000000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9 553,9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b/>
                <w:bCs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000114020000000000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1 063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>Доходы от реализации имущества, находящегося в собственности муниципальных районов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001140205005000041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 063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41140205305000041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 063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 xml:space="preserve">Доходы от продажи земельных участков, находящихся в государственной и муниципальной собственности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0001140600000000043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8 490,9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b/>
                <w:bCs/>
              </w:rPr>
              <w:t xml:space="preserve">Доходы от продажи земельных участков, государственная собственность на которые не разграничена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0001140601000000043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6 252,9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</w:rPr>
              <w:t>1141140601305000043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 735,9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</w:rPr>
              <w:t>1141140601313000043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 517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b/>
                <w:bCs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0001140602000000043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2 238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41140602505000043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 238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ШТРАФЫ, САНКЦИИ, ВОЗМЕЩЕНИЕ УЩЕРБ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000116000000000000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1 554,4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0001160100000000014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975,6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0001160105301000014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80,7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361160105301000014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3,5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11160105301000014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7,2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0001160106301000014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416,5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</w:rPr>
              <w:t>0361160106301000014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96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11160106301000014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,5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0001160107301000014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53,4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361160107301000014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3,1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11160107301000014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,3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0001160108301000014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14,5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361160108301000014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4,5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выявленные должностными лицами органов муниципального контрол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  <w:bCs/>
              </w:rPr>
              <w:t>0001160108401000014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  <w:bCs/>
              </w:rPr>
              <w:t>10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выявленные должностными лицами органов муниципального контрол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</w:rPr>
              <w:t>1141160108401000014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</w:rPr>
              <w:t>10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0001160109301000014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0,3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0361160109301000014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0,3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0001160111301000014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20,5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11160111301000014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,5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0001160112301000014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-31,3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bCs/>
              </w:rPr>
              <w:t>0361160112301000014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-31,3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0001160113301000014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12,5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0361160113301000014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12,5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0001160114301000014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164,5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361160114301000014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61,5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131160114301000014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0001160115301000014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-1,6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361160115301000014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-1,6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0001160117301000014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4,8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361160117301000014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,8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Административные штрафы, установленные главой 18 Кодекса Российской Федерации об административных правонарушениях,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0001160118301000014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1,7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</w:rPr>
              <w:t>Административные штрафы, установленные главой 18 Кодекса Российской Федерации об административных правонарушениях,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</w:rPr>
              <w:t>0361160118301000014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,7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0001160119301000014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eastAsia="PT Astra Serif" w:cs="PT Astra Serif" w:ascii="PT Astra Serif" w:hAnsi="PT Astra Serif"/>
                <w:b/>
                <w:bCs/>
              </w:rPr>
              <w:t xml:space="preserve">             </w:t>
            </w:r>
            <w:r>
              <w:rPr>
                <w:rFonts w:cs="PT Astra Serif" w:ascii="PT Astra Serif" w:hAnsi="PT Astra Serif"/>
                <w:b/>
                <w:bCs/>
              </w:rPr>
              <w:t>36,9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361160119301000014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3,4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11160119301000014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131160119301000014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,5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0001160120301000014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192,4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361160120301000014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67,2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11160120301000014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6,4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431160120301000014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011160120301000014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,8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0001160201002000014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225,2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Денежные взыскания (штрафы) за нарушение антимонопольного законодательства в сфере конкуренции на товарных рынках, защиты конкуренции на рынке финансовых услуг, законодательства о естественных монополиях и законодательства о государственном регулировании цен (тарифов), налагаемые федеральными органами государственной вла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11160201002000014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25,2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0001160700000000014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340,2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0001160701005000014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28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11160701005000014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6,6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41160701005000014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,9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61160701005000014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0,5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казенным учреждением, Центральным банком Российской Федерации, государственной корпорацие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0001160709005000014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312,2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казенным учреждением) муниципального райо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41160709005000014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12,2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Платежи в целях возмещения причиненного ущерба (убытков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0001161000000000014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10,8</w:t>
            </w:r>
          </w:p>
        </w:tc>
      </w:tr>
      <w:tr>
        <w:trPr>
          <w:trHeight w:val="1225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0001161012301000014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8,7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081161012301000014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,6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</w:rPr>
              <w:t>1411161012301000014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,5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881161012301000014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,6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овавшим в 2019 год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0001161012901000014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2,1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овавшим в 2019 год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821161012901000014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,1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Платежи, уплачиваемые в целях возмещения вред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0001161100000000014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2,6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0001161105000000014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2,6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161161105001000014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,6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ПРОЧИЕ НЕНАЛОГОВЫЕ ДОХОД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/>
                <w:bCs/>
              </w:rPr>
              <w:t>000117000000000000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1 720,9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b/>
                <w:bCs/>
              </w:rPr>
              <w:t>Невыясненные поступл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/>
                <w:bCs/>
              </w:rPr>
              <w:t>0001170100000000018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-17,5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b/>
                <w:bCs/>
              </w:rPr>
              <w:t xml:space="preserve">Невыясненные поступления, зачисляемые в бюджеты муниципальных районов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0001170105005000018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-17,5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 xml:space="preserve">Невыясненные поступления, зачисляемые в бюджеты муниципальных районов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11170105005000018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-15,1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 xml:space="preserve">Невыясненные поступления, зачисляемые в бюджеты муниципальных районов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</w:rPr>
              <w:t>1141170105005000018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-2,4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Прочие неналоговые доход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  <w:bCs/>
              </w:rPr>
              <w:t>0001170505000000018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1 738,4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Прочие неналоговые доходы бюджетов муниципальных район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  <w:bCs/>
              </w:rPr>
              <w:t>0001170505005000018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  <w:bCs/>
              </w:rPr>
              <w:t>1 738,4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Прочие неналоговые доходы бюджетов муниципальных район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11170505005000018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 363,7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Прочие неналоговые доходы бюджетов муниципальных район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41170505005000018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74,7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БЕЗВОЗМЕЗДНЫЕ ПОСТУПЛ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000200000000000000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1 553 855,2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000202000000000000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1 547 609,2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000202100000000000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175 611,4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22021500105000015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63 746,2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Прочие дотации бюджетам муниципальных район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22021999905000015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 865,2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0002022000000000015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246 723,3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Субсидии бюджетам муниципальных районов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22022509705000015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 516,3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Субсидии бюджетам муниципальных районов на 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22022516905000015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 568,8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Субсидии бюджетам муниципальных районов на обеспечение образовательных организаций материально-технической базой для внедрения цифровой образовательной сред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22022521005000015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16 091,0 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22022530405000015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5 090,7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Субсидии бюджетам муниципальных районов на поддержку творческой деятельности и укрепление материально-технической базы муниципальных театров в населенных пунктах с численностью населения до 300 тысяч челове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22022546605000015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 633,4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22022546705000015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 573,0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Субсидии бюджетам муниципальных районов на 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22022549105000015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40,0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22022549705000015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6 990,3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Субсидии бюджетам муниципальных районов на развитие сети учреждений культурно-досугового тип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22022551305000015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0 471,3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Субсидии бюджетам муниципальных районов на поддержку отрасли культур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22022551905000015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38,7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Субсидии бюджетам муниципальных районов на реализацию мероприятий по модернизации школьных систем образова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22022575005000015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9 602,1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22022999905007815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 794,9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Субсидия бюджетам муниципальных районов области на 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22022999905008615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PT Astra Serif" w:ascii="PT Astra Serif" w:hAnsi="PT Astra Serif"/>
              </w:rPr>
              <w:t>13 000,0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Субсидия бюджетам муниципальных районов области на обеспечение условий для создания центров образования цифрового и гуманитарного профиле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22022999905008715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 801,4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Прочие субсид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22022999905010315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 173,3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Субсидии бюджетам муниципальных районов области на 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22022999905010815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 351,7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Субсидии бюджетам муниципальных районов области на обеспечение условий для функционирования центров цифровой образовательной среды в общеобразовательных и профессиональных образовательных организация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22022999905011115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886,4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Субсидии бюджетам муниципальных районов области на обеспечение условий для реализации мероприятий по модернизации школьных систем образова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22022999905012015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 600,0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  <w:color w:val="464C55"/>
                <w:shd w:fill="FFFFFF" w:val="clear"/>
              </w:rPr>
              <w:t>Субвенции бюджетам бюджетной системы Российской Федер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0002023000000000015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996 425,4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Субвенции бюджетам муниципальных районов области на 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22023002405000115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627 520,7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22023002405000315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 204,4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Субвенции бюджетам муниципальных районов области на осуществление органами местного самоуправления отдельных государственных полномочий по санкционированию финансовыми органами муниципальных образований области кассовых выплат получателям средств областного бюджета, областным государственным автономным и бюджетным учреждениям, иным юридическим лицам, не являющимся участниками бюджетного процесса, расположенным на территориях муниципальных образований обла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22023002405000415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 211,7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Субвенция бюджетам муниципальных районов области на исполнение государственных полномочий по расчету и предоставлению дотаций поселения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22023002405000715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 640,4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22023002405000815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07,1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Субвенции бюджетам муниципальных районов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22023002405000915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 211,7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22023002405001015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 012,2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Субвенции бюджетам муниципальных районов области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22023002405001115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803,0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22023002405001215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39,3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Субвенции бюджетам муниципальных районов области на компенсацию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22023002405001415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8 313,4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Субвенции бюджетам муниципальных районов области на 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22023002405001515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44,6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22023002405001615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9 483,8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Субвенции бюджетам муниципальных районов области на 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22023002405002715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0 103,8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Субвенции бюджетам муниципальных районов области на 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22023002405002815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 694,7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22023002405002915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644,9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Субвенции бюджетам муниципальных районов области на 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22023002405003715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45 251,0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Субвенции бюджетам муниципальных районов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 сиротами и детьми, оставшимися без попечения родителе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22023002405003815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73,5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Субвенция бюджетам муниципальных районов области на 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22023002405004315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8,9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Субвенция бюджетам муниципальных районов области на компенсацию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22023002405004515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,7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22023512005000015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64,2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22023530305000015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2 661,4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Иные межбюджетные трансферт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0002024000000000015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128 849,1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Пинеровским МО на участие в предупреждении и ликвидации последствий чрезвычайных ситуаций в границах посел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22024001405042815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,0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Пинеровским муниципальным образованием на ввод объектов в эксплуатацию при осуществлении строительств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22024001405052815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,3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Пинеровским МО на исполнение бюджета поселения и осуществление контроля за его исполнение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22024001405072815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50,2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Барковским на исполнение бюджета поселения и осуществление контроля за его исполнение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22024001405072915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42,5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Большемеликским МО на исполнение бюджета поселения и осуществление контроля за его исполнение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22024001405073015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80,0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Лесновским МО на исполнение бюджета поселения и осуществление контроля за его исполнение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22024001405073115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54,6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Малосеменовским МО на исполнение бюджета поселения и осуществление контроля за его исполнение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22024001405073215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80,0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Новопокровским МО на исполнение бюджета поселения и осуществление контроля за его исполнение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22024001405073315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83,0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Октябрьским МО на исполнение бюджета поселения и осуществление контроля за его исполнение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22024001405073415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50,0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Первомайским МО на исполнение бюджета поселения и осуществление контроля за его исполнение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22024001405073515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50,0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Репинским МО на исполнение бюджета поселения и осуществление контроля за его исполнение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22024001405073615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69,5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Родничковским МО на исполнение бюджета поселения и осуществление контроля за его исполнение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22024001405073715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23,3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Соцземледельским МО на исполнение бюджета поселения и осуществление контроля за его исполнение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22024001405073815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50,0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Старохоперским МО на исполнение бюджета поселения и осуществление контроля за его исполнение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22024001405073915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27,5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Терновским МО на исполнение бюджета поселения и осуществление контроля за его исполнение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22024001405074015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53,7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Тростянским МО на исполнение бюджета поселения и осуществление контроля за его исполнение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22024001405074115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50,0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Хоперским МО на исполнение бюджета поселения и осуществление контроля за его исполнение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22024001405074215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57,5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Пинеровским МО на 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22024001405362815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0,0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Барковским МО на 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22024001405362915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,0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Большемеликским МО на 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22024001405363015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0,0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Лесновским МО на 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22024001405363115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,0</w:t>
            </w:r>
          </w:p>
        </w:tc>
      </w:tr>
      <w:tr>
        <w:trPr>
          <w:trHeight w:val="2209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Малосеменовским МО на 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22024001405363215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,0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Новопокровским МО на 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22024001405363315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,0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Октябрьским МО на 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22024001405363415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,0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Первомайским МО на 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22024001405363515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,0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Репинским МО на 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22024001405363615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,0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Родничковским МО на 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22024001405363715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,0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Соцземледельским МО на 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22024001405363815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,0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Старохоперским МО на 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22024001405363915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,0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Терновским МО на 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22024001405364015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,0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Тростянским МО на 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22024001405364115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,0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Хоперским МО на 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22024001405364215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,0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Пинеровским МО на исполнение полномочий контрольно-счетной комиссии органов местного самоуправления муниципальных образова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22024001405372815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,6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Барковским МО на исполнение полномочий контрольно-счетной комиссии органов местного самоуправления муниципальных образова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22024001405372915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,3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Большемеликским МО на исполнение полномочий контрольно-счетной комиссии органов местного самоуправления муниципальных образова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22024001405373015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,7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Лесновским МО на исполнение полномочий контрольно-счетной комиссии органов местного самоуправления муниципальных образова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22024001405373115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,6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Малосеменовским МО на исполнение полномочий контрольно-счетной комиссии органов местного самоуправления муниципальных образова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22024001405373215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6,0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Новопокровским МО на исполнение полномочий контрольно-счетной комиссии органов местного самоуправления муниципальных образова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22024001405373315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,5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Октябрьским МО на исполнение полномочий контрольно-счетной комиссии органов местного самоуправления муниципальных образова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22024001405373415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,0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Первомайским МО на исполнение полномочий контрольно-счетной комиссии органов местного самоуправления муниципальных образова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22024001405373515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,7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Репинским МО на исполнение полномочий контрольно-счетной комиссии органов местного самоуправления муниципальных образова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22024001405373615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,2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Родничковским МО на исполнение полномочий контрольно-счетной комиссии органов местного самоуправления муниципальных образова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22024001405373715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,4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Соцземледельским МО на исполнение полномочий контрольно-счетной комиссии органов местного самоуправления муниципальных образова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22024001405373815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,0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Старохоперским МО на исполнение полномочий контрольно-счетной комиссии органов местного самоуправления муниципальных образова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22024001405373915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,0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Терновским МО на исполнение полномочий контрольно-счетной комиссии органов местного самоуправления муниципальных образова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22024001405374015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,6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Тростянским МО на исполнение полномочий контрольно-счетной комиссии органов местного самоуправления муниципальных образова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22024001405374115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,2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Хоперским МО на исполнение полномочий контрольно-счетной комиссии органов местного самоуправления муниципальных образова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22024001405374215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,7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Пинеровским МО на исполнение полномочий по определению поставщик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22024001405382815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0,6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Барковским МО на исполнение полномочий по определению поставщик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22024001405382915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,9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Большемеликским МО на исполнение полномочий по определению поставщик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22024001405383015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,9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Лесновским МО на исполнение полномочий по определению поставщик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22024001405383115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,2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Малосеменовским МО на исполнение полномочий по определению поставщик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22024001405383215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,0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Новопокровским МО на исполнение полномочий по определению поставщик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22024001405383315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,0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Октябрьским МО на исполнение полномочий по определению поставщик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22024001405383415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,5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Первомайским МО на исполнение полномочий по определению поставщик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22024001405383515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,2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Репинским МО на исполнение полномочий по определению поставщик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22024001405383615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6,1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Родничковским МО на исполнение полномочий по определению поставщик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22024001405383715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,8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Соцземледельским МО на исполнение полномочий по определению поставщик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22024001405383815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,0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Старохоперским МО на исполнение полномочий по определению поставщик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22024001405383915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,7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Терновским МО на исполнение полномочий по определению поставщик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22024001405384015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,8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Тростянским МО на исполнение полномочий по определению поставщик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22024001405384115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,5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Хоперским МО на исполнение полномочий по определению поставщик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22024001405384215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,1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Пинеровским МО по внутреннему финансовому контролю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22024001405392815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1,6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Барковским МО по внутреннему финансовому контролю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22024001405392915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1,6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Большемеликским МО по внутреннему финансовому контролю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22024001405393015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1,6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Лесновским МО по внутреннему финансовому контролю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22024001405393115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1,6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Малосеменовским МО по внутреннему финансовому контролю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22024001405393215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1,6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Новопокровским МО по внутреннему финансовому контролю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22024001405393315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1,6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Октябрьским МО по внутреннему финансовому контролю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22024001405393415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1,6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Перовмайским МО по внутреннему финансовому контролю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22024001405393515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1,6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Репинским МО по внутреннему финансовому контролю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22024001405393615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1,6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Родничковским МО по внутреннему финансовому контролю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22024001405393715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1,6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Соцземледельским МО по внутреннему финансовому контролю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22024001405393815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1,6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Старохоперским МО по внутреннему финансовому контролю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22024001405393915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1,6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Терновским МО по внутреннему финансовому контролю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22024001405394015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1,6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Тростянским МО по внутреннему финансовому контролю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22024001405394115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1,6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Хоперским МО по внутреннему финансовому контролю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22024001405394215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1,6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ежбюджетные трансферты, передаваемые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22024517905000015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 709,6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ежбюджетные трансферты, передаваемые бюджетам муниципальных районов области за счет средств резервного фонда Правительства Саратовской обла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22024999905000615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0 021,9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ежбюджетные трансферты, передаваемые бюджетам муниципальных районов области в целях обеспечения надлежащего осуществления полномочий по решению вопросов местного знач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22024999905001315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8 568,9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жбюджетные трансферты, передаваемые бюджетам муниципальных районов области в целях поддержки районных печатных средств массовой информ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22024999905001515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 059,5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ежбюджетные трансферты, передаваемые бюджетам муниципальных районов области на оснащение и укрепление материально-технической базы образовательных организац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22024999905006715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5 872,0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ежбюджетные трансферты, передаваемые бюджетам муниципальных районов области на проведение капитального и текущего ремонтов, техническое оснащение муниципальных учреждений культурно-досугового тип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22024999905007015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 500,0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ежбюджетные трансферты, передаваемые бюджетам муниципальных районов области на реализацию мероприятий по развитию инфраструктуры физической культуры и спор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22024999905007815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0 000,0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ежбюджетные трансферты, передаваемые бюджетам муниципальных районов области на поощрение муниципальных управленческих коман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22024999905008015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46,3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ежбюджетные трансферты, передаваемые бюджетам муниципальных районов области на обновление спортивного оборудования и инвентаря спортивных залов образовательных учреждений области, расположенных в сельской местности, для реализации рабочей программы учебного предмета «Физическая культура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22024999905008415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 300,0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Прочие безвозмездные поступл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000207000000000000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5 973,5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22070503005000015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 973,5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 xml:space="preserve"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000218000000000000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481,5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22186001005000115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81,5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 xml:space="preserve">Возврат остатков субсидий, субвенций и иных межбюджетных трансфертов, имеющих целевое назначение прошлых лет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000219000000000000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-209,0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22196001005000115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-209,0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Ито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2 028 036,9</w:t>
            </w:r>
          </w:p>
        </w:tc>
      </w:tr>
    </w:tbl>
    <w:p>
      <w:pPr>
        <w:pStyle w:val="Style16"/>
        <w:jc w:val="both"/>
        <w:rPr>
          <w:rFonts w:ascii="PT Astra Serif" w:hAnsi="PT Astra Serif" w:cs="PT Astra Serif"/>
          <w:b w:val="false"/>
          <w:b w:val="false"/>
          <w:bCs w:val="false"/>
        </w:rPr>
      </w:pPr>
      <w:r>
        <w:rPr>
          <w:rFonts w:cs="PT Astra Serif" w:ascii="PT Astra Serif" w:hAnsi="PT Astra Serif"/>
          <w:b w:val="false"/>
          <w:bCs w:val="false"/>
        </w:rPr>
      </w:r>
    </w:p>
    <w:sectPr>
      <w:footerReference w:type="default" r:id="rId2"/>
      <w:type w:val="nextPage"/>
      <w:pgSz w:w="11906" w:h="16838"/>
      <w:pgMar w:left="1701" w:right="850" w:gutter="0" w:header="0" w:top="567" w:footer="708" w:bottom="85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left="5760" w:hanging="0"/>
    </w:pPr>
    <w:rPr>
      <w:sz w:val="28"/>
      <w:szCs w:val="22"/>
    </w:rPr>
  </w:style>
  <w:style w:type="paragraph" w:styleId="Style16">
    <w:name w:val="Название объекта"/>
    <w:basedOn w:val="Normal"/>
    <w:next w:val="Normal"/>
    <w:qFormat/>
    <w:pPr>
      <w:tabs>
        <w:tab w:val="clear" w:pos="708"/>
        <w:tab w:val="right" w:pos="9355" w:leader="none"/>
      </w:tabs>
      <w:jc w:val="right"/>
    </w:pPr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09:46:00Z</dcterms:created>
  <dc:creator>kozlova</dc:creator>
  <dc:description/>
  <cp:keywords/>
  <dc:language>en-US</dc:language>
  <cp:lastModifiedBy>user</cp:lastModifiedBy>
  <cp:lastPrinted>2022-03-18T11:17:00Z</cp:lastPrinted>
  <dcterms:modified xsi:type="dcterms:W3CDTF">2023-04-03T09:57:00Z</dcterms:modified>
  <cp:revision>506</cp:revision>
  <dc:subject/>
  <dc:title>Приложение №  1</dc:title>
</cp:coreProperties>
</file>