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№ 4</w:t>
      </w:r>
    </w:p>
    <w:p>
      <w:pPr>
        <w:pStyle w:val="Normal"/>
        <w:ind w:left="5245" w:hanging="0"/>
        <w:rPr/>
      </w:pPr>
      <w:r>
        <w:rPr/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5245" w:hanging="0"/>
        <w:rPr/>
      </w:pPr>
      <w:r>
        <w:rPr>
          <w:sz w:val="28"/>
        </w:rPr>
        <w:t xml:space="preserve">№ </w:t>
      </w:r>
      <w:r>
        <w:rPr>
          <w:sz w:val="28"/>
        </w:rPr>
        <w:t xml:space="preserve">06/07 от 10.12.2021г.    </w:t>
      </w:r>
      <w:r>
        <w:rPr/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hd w:fill="FFFFFF" w:val="clear"/>
        </w:rPr>
        <w:t>и плановый период 2023 и 2024 годов</w:t>
      </w:r>
      <w:r>
        <w:rPr/>
        <w:t>»</w:t>
      </w:r>
    </w:p>
    <w:p>
      <w:pPr>
        <w:pStyle w:val="Normal"/>
        <w:ind w:left="8496" w:hanging="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Normal"/>
        <w:jc w:val="center"/>
        <w:rPr/>
      </w:pPr>
      <w:r>
        <w:rPr/>
        <w:t>(учетом изменений от 24.12.2021г. №07/21, от 18.01.2022 №09/07, от 28.01.2022 №10/05, от 25.02.2022 №12/07, от 03.03.2022 №13/01, от 30.03.2022 №14/08)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9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575"/>
        <w:gridCol w:w="708"/>
        <w:gridCol w:w="1560"/>
        <w:gridCol w:w="661"/>
        <w:gridCol w:w="1276"/>
        <w:gridCol w:w="1418"/>
        <w:gridCol w:w="1275"/>
      </w:tblGrid>
      <w:tr>
        <w:trPr>
          <w:trHeight w:val="300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39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91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747,4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5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0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4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82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2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82,9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2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 382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4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44,6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</w:tr>
      <w:tr>
        <w:trPr>
          <w:trHeight w:val="69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15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0,8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3,5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</w:tr>
      <w:tr>
        <w:trPr>
          <w:trHeight w:val="272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6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9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 276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9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4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42,2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8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2,2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8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2,2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15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1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71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1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4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06,2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 60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20,8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2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3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 423,8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2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3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23,8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>
          <w:trHeight w:val="13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3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6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1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9,3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9,3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9,3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367,8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 95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71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131,8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9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6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349,1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5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8,2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5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8,2</w:t>
            </w:r>
          </w:p>
        </w:tc>
      </w:tr>
      <w:tr>
        <w:trPr>
          <w:trHeight w:val="24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4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5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8,2</w:t>
            </w:r>
          </w:p>
        </w:tc>
      </w:tr>
      <w:tr>
        <w:trPr>
          <w:trHeight w:val="99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13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 3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13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3,2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3,2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3,2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06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13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4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4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4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4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4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445,8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13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15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414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5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7,8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 077,8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7,8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 98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7,8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4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7,8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4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7,8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2 4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6 5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9 048,6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67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 P2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2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2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13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27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12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8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02,3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12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8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02,3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9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7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52,3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1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 75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4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4 617,7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4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2,7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5 4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5,0</w:t>
            </w:r>
          </w:p>
        </w:tc>
      </w:tr>
      <w:tr>
        <w:trPr>
          <w:trHeight w:val="13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3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43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44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925,5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7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L7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L7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L7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 58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 34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925,5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 58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 34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925,5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 74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 41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 483,2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2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8,9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2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8,9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2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29,5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9,4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96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96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 29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2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24,5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66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9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3,7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9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3,7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8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38,8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4,9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W7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W7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W7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1,6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</w:tr>
      <w:tr>
        <w:trPr>
          <w:trHeight w:val="13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46,1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571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3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4</w:t>
            </w:r>
          </w:p>
        </w:tc>
      </w:tr>
      <w:tr>
        <w:trPr>
          <w:trHeight w:val="15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15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1,7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0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1,7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4,5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2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8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7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84,1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8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7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8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7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1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1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1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6</w:t>
            </w:r>
          </w:p>
        </w:tc>
      </w:tr>
      <w:tr>
        <w:trPr>
          <w:trHeight w:val="288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6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6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5,7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7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2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15,2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8,3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1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8,3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3,6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3,6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3,6</w:t>
            </w:r>
          </w:p>
        </w:tc>
      </w:tr>
      <w:tr>
        <w:trPr>
          <w:trHeight w:val="13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2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1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7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5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5,3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7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403,7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</w:tr>
      <w:tr>
        <w:trPr>
          <w:trHeight w:val="29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15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9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9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8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85,4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8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85,4</w:t>
            </w:r>
          </w:p>
        </w:tc>
      </w:tr>
      <w:tr>
        <w:trPr>
          <w:trHeight w:val="13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13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288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72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 39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 12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 637,6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29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86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18,9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2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1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18,9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атры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7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7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2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2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2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4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 10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8 1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62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3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3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3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 09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6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18,7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1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5,7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1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5,7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1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5,7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1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5,7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66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54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513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5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22,2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22,2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22,2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22,2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0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0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41,2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0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0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41,2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4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0,8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20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72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46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31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545,5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5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85,9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4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6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9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4,3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,6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11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9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9,8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8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8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91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1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2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27,5</w:t>
            </w:r>
          </w:p>
        </w:tc>
      </w:tr>
      <w:tr>
        <w:trPr>
          <w:trHeight w:val="69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4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07 9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03 91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27 144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2 Знак"/>
    <w:qFormat/>
    <w:rPr>
      <w:color w:val="FF0000"/>
      <w:szCs w:val="24"/>
      <w:lang w:val="en-US" w:eastAsia="en-US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3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2-04-11T09:59:00Z</dcterms:modified>
  <cp:revision>45</cp:revision>
  <dc:subject/>
  <dc:title>Приложение № 1</dc:title>
</cp:coreProperties>
</file>