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both"/>
        <w:rPr/>
      </w:pPr>
      <w:r>
        <w:rPr/>
        <w:t>Приложение № 5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both"/>
        <w:rPr/>
      </w:pPr>
      <w:r>
        <w:rPr/>
        <w:t xml:space="preserve">к решению Собрания депутатов Балашовского муниципального района Саратовской области 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both"/>
        <w:rPr/>
      </w:pPr>
      <w:r>
        <w:rPr/>
        <w:t>№</w:t>
      </w:r>
      <w:r>
        <w:rPr/>
        <w:t>06/07 от 10.12.2021г.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both"/>
        <w:rPr/>
      </w:pPr>
      <w:r>
        <w:rPr/>
        <w:t xml:space="preserve">«О районном бюджете Балашовского муниципального района Саратовской области на 2022 год </w:t>
      </w:r>
      <w:r>
        <w:rPr>
          <w:bCs/>
          <w:shd w:fill="FFFFFF" w:val="clear"/>
        </w:rPr>
        <w:t>и плановый период 2023 и 2024 годов</w:t>
      </w:r>
      <w:r>
        <w:rPr/>
        <w:t>»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2 год и плановый период 2023 и 2024 годов</w:t>
      </w:r>
    </w:p>
    <w:p>
      <w:pPr>
        <w:pStyle w:val="Normal"/>
        <w:jc w:val="center"/>
        <w:rPr/>
      </w:pPr>
      <w:r>
        <w:rPr/>
        <w:t>(с учетом изменений от 24.12.2021 г. №07/21, от 18.01.2022 №09/07, от 28.01.2022 №10/05, от 25.02.2022 №12/07, от 03.03.2022 №13/01, от 30.03.2022 №14/08)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417"/>
        <w:gridCol w:w="709"/>
        <w:gridCol w:w="1418"/>
        <w:gridCol w:w="1434"/>
        <w:gridCol w:w="1434"/>
      </w:tblGrid>
      <w:tr>
        <w:trPr>
          <w:trHeight w:val="300" w:hRule="atLeast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 19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44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 048,2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27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21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216,6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</w:tr>
      <w:tr>
        <w:trPr>
          <w:trHeight w:val="28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 171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 225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831,6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66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1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4 923,9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83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11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623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83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11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623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исполнение полномочий по определению поставщик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4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8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8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7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3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3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</w:tr>
      <w:tr>
        <w:trPr>
          <w:trHeight w:val="13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7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,0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2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2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</w:t>
            </w:r>
          </w:p>
        </w:tc>
      </w:tr>
      <w:tr>
        <w:trPr>
          <w:trHeight w:val="20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,7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,6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,6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</w:tr>
      <w:tr>
        <w:trPr>
          <w:trHeight w:val="22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,7</w:t>
            </w:r>
          </w:p>
        </w:tc>
      </w:tr>
      <w:tr>
        <w:trPr>
          <w:trHeight w:val="414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93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93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93,5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4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4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4,5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4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4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4,5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69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5 363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48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718,6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42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99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29,1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6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645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8 708,5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6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645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08,5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65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6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65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6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414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7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территориального планирования и градостроительств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одержание и обслуживание муниципального имуществ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1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0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4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0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и муниципальным служащи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7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6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02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,7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 63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езервного фонда местной админист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,7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16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52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6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6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6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 858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26 435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 743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29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на осуществление части полномочий по решению вопросов местного значения, а именно в части проведения землеустроительных работ для внесения в Единый государственный реестр недвижимости сведений о границах между субъектами Российской Федерации, границах муниципальных образований и населенных пункт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60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60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60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71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71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71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39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 576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 774,8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7,5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1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95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22,2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07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06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41,2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07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06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41,2</w:t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27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</w:tr>
      <w:tr>
        <w:trPr>
          <w:trHeight w:val="15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6 169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 859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 968,2</w:t>
            </w:r>
          </w:p>
        </w:tc>
      </w:tr>
      <w:tr>
        <w:trPr>
          <w:trHeight w:val="22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169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859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968,2</w:t>
            </w:r>
          </w:p>
        </w:tc>
      </w:tr>
      <w:tr>
        <w:trPr>
          <w:trHeight w:val="99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2,9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2,9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2,9</w:t>
            </w:r>
          </w:p>
        </w:tc>
      </w:tr>
      <w:tr>
        <w:trPr>
          <w:trHeight w:val="13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3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3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3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 865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09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482,9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633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69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83,1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633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69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83,1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33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4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33,1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42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</w:t>
            </w:r>
          </w:p>
        </w:tc>
      </w:tr>
      <w:tr>
        <w:trPr>
          <w:trHeight w:val="981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О проведении технического обслуживания и текуще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,0</w:t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4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2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9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9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9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9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3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3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2022-2024 годы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3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Подготовка объектов теплоснабжения Балашовского муниципального района к отопительному периоду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Подготовка объектов теплоснабжения Балашовского муниципального района к отопительному периоду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48 1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Сохранение жилых помещений, закрепл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еятельности органов опеки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</w:tr>
      <w:tr>
        <w:trPr>
          <w:trHeight w:val="57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60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865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L7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L7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L7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4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на достижение дополнительного результата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 P2 Д2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Д2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Д2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12 4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8 503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35 248,8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 231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3 813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 628,1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 28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813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628,1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12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87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702,3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12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87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702,3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997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675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52,3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30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1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5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2Г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2Г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1 01 72Г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48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617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617,7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48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617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617,7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68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452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452,7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41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16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165,0</w:t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3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3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3,1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,0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S2Г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S2Г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S2Г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3 179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2 564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 810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 75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 41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 483,2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422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47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28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422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47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28,9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09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2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8 629,5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1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7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99,4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2Г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2Г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2Г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9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28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 967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43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437,2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 967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43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437,2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 30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 224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 224,5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665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212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212,7</w:t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8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8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84,9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0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0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0,9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9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5 10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93,7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9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0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93,7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88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87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38,8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0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4,9</w:t>
            </w:r>
          </w:p>
        </w:tc>
      </w:tr>
      <w:tr>
        <w:trPr>
          <w:trHeight w:val="414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2Г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2Г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2Г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W7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W7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W7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82,0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82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82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00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00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91,6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0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0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0,4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7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0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46,1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0,0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4,4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4,4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3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1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1,4</w:t>
            </w:r>
          </w:p>
        </w:tc>
      </w:tr>
      <w:tr>
        <w:trPr>
          <w:trHeight w:val="839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13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0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11,7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0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11,7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0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94,5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2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6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,6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6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,6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,6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,6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35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6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19,0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19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0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5,4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19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0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5,4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19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0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5,4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3,6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3,6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28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37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784,1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03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60,5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17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60,5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17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60,5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17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60,5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3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3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3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3 79Г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3 79Г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3 79Г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 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центров цифрового образования дет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57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8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23,6</w:t>
            </w:r>
          </w:p>
        </w:tc>
      </w:tr>
      <w:tr>
        <w:trPr>
          <w:trHeight w:val="28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6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0,0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7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3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73,6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7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3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73,6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51 3 E4 U12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7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3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73,6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70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54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25,7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4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4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7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4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7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4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7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4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7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 на 2022-2024 годы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3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 827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016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323,4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Театры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27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140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140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27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2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</w:tr>
      <w:tr>
        <w:trPr>
          <w:trHeight w:val="28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2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2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83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83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83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3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3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3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445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702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724,1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06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2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4,1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22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2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4,1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22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2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4,1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22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2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4,1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32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32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32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7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 104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172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458,4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632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72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58,4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237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72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58,4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237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72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58,4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237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72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58,4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90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90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90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4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4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4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L46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L46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L46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Культурная среда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сети учреждений культурно-досугового типа (создание и модернизация учреждений культурно-досугового типа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1 551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1 551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7 A1 551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17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14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370,9</w:t>
            </w:r>
          </w:p>
        </w:tc>
      </w:tr>
      <w:tr>
        <w:trPr>
          <w:trHeight w:val="28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17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14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370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7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4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70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7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4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70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7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4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70,9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4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4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6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2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9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14,3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8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0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Профилактика экстремистской деятельности на территории Балашовского муниципального района на 2022-2024гг.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2-2024 годы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сновного мероприят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8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О внесении взносов за муниципальный жилищный фонд Балашовского муниципального района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14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796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20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и ремонт автомобильных дорог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96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0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80,9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за счет средств дорожного фонд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96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0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96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0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96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0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80,9</w:t>
            </w:r>
          </w:p>
        </w:tc>
      </w:tr>
      <w:tr>
        <w:trPr>
          <w:trHeight w:val="176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 907 916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03 719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-12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7 144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96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4">
    <w:name w:val="Заголовок 4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1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spacing w:before="280" w:after="280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96">
    <w:name w:val="xl96"/>
    <w:basedOn w:val="Normal"/>
    <w:qFormat/>
    <w:pPr>
      <w:spacing w:before="280" w:after="280"/>
    </w:pPr>
    <w:rPr>
      <w:sz w:val="18"/>
      <w:szCs w:val="18"/>
    </w:rPr>
  </w:style>
  <w:style w:type="paragraph" w:styleId="Xl97">
    <w:name w:val="xl97"/>
    <w:basedOn w:val="Normal"/>
    <w:qFormat/>
    <w:pPr>
      <w:spacing w:before="280" w:after="280"/>
    </w:pPr>
    <w:rPr>
      <w:sz w:val="16"/>
      <w:szCs w:val="16"/>
    </w:rPr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9">
    <w:name w:val="xl99"/>
    <w:basedOn w:val="Normal"/>
    <w:qFormat/>
    <w:pPr>
      <w:spacing w:before="280" w:after="280"/>
    </w:pPr>
    <w:rPr/>
  </w:style>
  <w:style w:type="paragraph" w:styleId="Xl100">
    <w:name w:val="xl100"/>
    <w:basedOn w:val="Normal"/>
    <w:qFormat/>
    <w:pPr>
      <w:spacing w:before="280" w:after="280"/>
    </w:pPr>
    <w:rPr/>
  </w:style>
  <w:style w:type="paragraph" w:styleId="Xl101">
    <w:name w:val="xl101"/>
    <w:basedOn w:val="Normal"/>
    <w:qFormat/>
    <w:pPr>
      <w:spacing w:before="280" w:after="280"/>
    </w:pPr>
    <w:rPr>
      <w:b/>
      <w:bCs/>
    </w:rPr>
  </w:style>
  <w:style w:type="paragraph" w:styleId="Xl102">
    <w:name w:val="xl102"/>
    <w:basedOn w:val="Normal"/>
    <w:qFormat/>
    <w:pPr>
      <w:spacing w:before="280" w:after="280"/>
      <w:jc w:val="center"/>
    </w:pPr>
    <w:rPr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7:25:00Z</dcterms:created>
  <dc:creator>Порывкин В.А.</dc:creator>
  <dc:description/>
  <cp:keywords/>
  <dc:language>en-US</dc:language>
  <cp:lastModifiedBy>user</cp:lastModifiedBy>
  <cp:lastPrinted>2022-01-25T09:51:00Z</cp:lastPrinted>
  <dcterms:modified xsi:type="dcterms:W3CDTF">2022-04-11T10:00:00Z</dcterms:modified>
  <cp:revision>5</cp:revision>
  <dc:subject/>
  <dc:title/>
</cp:coreProperties>
</file>