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rFonts w:cs="PT Astra Serif" w:ascii="PT Astra Serif" w:hAnsi="PT Astra Serif"/>
          <w:sz w:val="24"/>
          <w:szCs w:val="28"/>
        </w:rPr>
        <w:t>ИСТОЧНИКИ</w:t>
      </w:r>
    </w:p>
    <w:p>
      <w:pPr>
        <w:pStyle w:val="Heading1"/>
        <w:rPr/>
      </w:pPr>
      <w:r>
        <w:rPr>
          <w:rFonts w:cs="PT Astra Serif" w:ascii="PT Astra Serif" w:hAnsi="PT Astra Serif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8.01.2022 №09/07, от 28.01.2022 №10/05, от 25.02.2022 №12/07, от 27.05.2022 №19/03, от 29.06.2022 № 21/01, от 15.07.2022 №22/01, от 26.08.2022 №24/02, от 25.10.2022 №29/04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jc w:val="right"/>
        <w:rPr/>
      </w:pPr>
      <w:r>
        <w:rPr>
          <w:rFonts w:cs="PT Astra Serif" w:ascii="PT Astra Serif" w:hAnsi="PT Astra Serif"/>
        </w:rPr>
        <w:t>(тыс. рубле</w:t>
      </w:r>
      <w:r>
        <w:rPr/>
        <w:t>й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2"/>
        <w:gridCol w:w="1275"/>
        <w:gridCol w:w="1134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42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 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206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82 396,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5 993,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5 993,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83 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 396,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 xml:space="preserve">6 10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6 05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Heading5"/>
        <w:ind w:hanging="0"/>
        <w:jc w:val="lef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12-29T13:05:00Z</dcterms:modified>
  <cp:revision>118</cp:revision>
  <dc:subject/>
  <dc:title/>
</cp:coreProperties>
</file>