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, от 03.11.2022 №31/01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sz w:val="24"/>
          <w:szCs w:val="24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826"/>
        <w:gridCol w:w="1704"/>
        <w:gridCol w:w="1415"/>
        <w:gridCol w:w="1557"/>
      </w:tblGrid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2" w:hanging="272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10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281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8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8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 64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 89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12-29T13:04:00Z</dcterms:modified>
  <cp:revision>76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