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hanging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sz w:val="24"/>
        </w:rPr>
        <w:t xml:space="preserve">(учетом изменений от 24.12.2021г. №07/21, от 18.01.2022 №09/07, от 28.01.2022 №10/05, от 25.02.2022 №12/07, от 03.03.2022 №13/01, </w:t>
      </w:r>
      <w:bookmarkStart w:id="0" w:name="_Hlk100576978"/>
      <w:r>
        <w:rPr>
          <w:rFonts w:cs="PT Astra Serif" w:ascii="PT Astra Serif" w:hAnsi="PT Astra Serif"/>
          <w:sz w:val="24"/>
        </w:rPr>
        <w:t>от 30.03.2022 №14/08</w:t>
      </w:r>
      <w:bookmarkEnd w:id="0"/>
      <w:r>
        <w:rPr>
          <w:rFonts w:cs="PT Astra Serif" w:ascii="PT Astra Serif" w:hAnsi="PT Astra Serif"/>
          <w:sz w:val="24"/>
        </w:rPr>
        <w:t>, от 15.04.2022 №16/11, от 29.04.2022 № 17/01</w:t>
      </w:r>
      <w:bookmarkStart w:id="1" w:name="_Hlk104198174"/>
      <w:r>
        <w:rPr>
          <w:rFonts w:cs="PT Astra Serif" w:ascii="PT Astra Serif" w:hAnsi="PT Astra Serif"/>
          <w:sz w:val="24"/>
        </w:rPr>
        <w:t>, от 20.05.2022 №18/07</w:t>
      </w:r>
      <w:bookmarkEnd w:id="1"/>
      <w:r>
        <w:rPr>
          <w:rFonts w:cs="PT Astra Serif" w:ascii="PT Astra Serif" w:hAnsi="PT Astra Serif"/>
          <w:sz w:val="24"/>
        </w:rPr>
        <w:t xml:space="preserve">, </w:t>
      </w:r>
      <w:bookmarkStart w:id="2" w:name="_Hlk105591934"/>
      <w:r>
        <w:rPr>
          <w:rFonts w:cs="PT Astra Serif" w:ascii="PT Astra Serif" w:hAnsi="PT Astra Serif"/>
          <w:sz w:val="24"/>
        </w:rPr>
        <w:t>от 27.05.2022 №19/03</w:t>
      </w:r>
      <w:bookmarkEnd w:id="2"/>
      <w:r>
        <w:rPr>
          <w:rFonts w:cs="PT Astra Serif" w:ascii="PT Astra Serif" w:hAnsi="PT Astra Serif"/>
          <w:sz w:val="24"/>
        </w:rPr>
        <w:t>, от 29.06.2022 № 21/01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), от 13.09.2022 №25/06,</w:t>
      </w:r>
      <w:r>
        <w:rPr>
          <w:rFonts w:cs="PT Astra Serif" w:ascii="PT Astra Serif" w:hAnsi="PT Astra Serif"/>
          <w:sz w:val="24"/>
        </w:rPr>
        <w:t xml:space="preserve"> от 23.09.2022 №26/03, от 14.10.2022 №27/07, от 18.10.2022 №28/01, от 25.10.2022 №29/04, от 28.10.2022 №30/01, от 03.11.2022 №31/01, от 18.11.2022 №32/06, от 29.11.2022 №33/03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4.12.2022г. №34/07, от 20.12.2022г. №35/03, от 29.12.2022г. №36/02):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000"/>
        <w:gridCol w:w="1428"/>
        <w:gridCol w:w="1461"/>
        <w:gridCol w:w="1461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98 585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81 08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83 676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1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8 183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 21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 216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80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6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64,9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80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6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64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80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6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64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5,8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5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905,8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73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45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45,9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4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45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45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4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45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45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1 2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90 40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4 87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7 459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6 33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 31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923,9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 78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 11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623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 78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 11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623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422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422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2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2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7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2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2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8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8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8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,5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8,7 </w:t>
            </w:r>
          </w:p>
        </w:tc>
      </w:tr>
      <w:tr>
        <w:trPr>
          <w:trHeight w:val="42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4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1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14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4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1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14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,4 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8,7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8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8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3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3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3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3,8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0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13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138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23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7,2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23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7,2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8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8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8 </w:t>
            </w:r>
          </w:p>
        </w:tc>
      </w:tr>
      <w:tr>
        <w:trPr>
          <w:trHeight w:val="20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1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3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34,7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7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4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46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7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4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46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36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8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8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36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8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8,1 </w:t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1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3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34,7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49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87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87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49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87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87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7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7,6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014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79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793,5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1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2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24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1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2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24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9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9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4 37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8 48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9 718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158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 399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 629,1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771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 645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 708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771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 645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 708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 24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4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11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 24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4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11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,5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 906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2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7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3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96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1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2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2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4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71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9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9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4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71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9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9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51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7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7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5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43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15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43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15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7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7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2 48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2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31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 21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21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9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7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20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10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2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 93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93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93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сред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93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0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3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3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2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31,7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3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1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3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1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3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1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оведение мероприя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7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6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8 790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3 52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3 528,2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790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52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528,2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790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52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528,2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790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52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528,2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77 185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26 43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28 743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4 978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8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8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8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21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21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21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97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97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97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в целях финансового обеспечения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47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47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47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71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71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71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 84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 84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 84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3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4 84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2 576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4 774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40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127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40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127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40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127,5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 483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950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8 922,2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0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81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0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81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 77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10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8 041,2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8 77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10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8 041,2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,5 </w:t>
            </w:r>
          </w:p>
        </w:tc>
      </w:tr>
      <w:tr>
        <w:trPr>
          <w:trHeight w:val="27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4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4,4 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39,3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501,9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4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7 35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3 859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3 968,2 </w:t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 35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3 859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3 968,2 </w:t>
            </w:r>
          </w:p>
        </w:tc>
      </w:tr>
      <w:tr>
        <w:trPr>
          <w:trHeight w:val="24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5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2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32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5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2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32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5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2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32,9 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50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1 13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1 135,3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50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1 13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1 135,3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4 50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1 135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1 135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9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64 151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6 09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6 482,9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1 816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 69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 083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1 816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 69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 083,1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 516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 04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 433,1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50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41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41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41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5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5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8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5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9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85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85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85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0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6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68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8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 86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 821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7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26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7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26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7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26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7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26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9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9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9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9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5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8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8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8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8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2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2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2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2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4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 03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4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 03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03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03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03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03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6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1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7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12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9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12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12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9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9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8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 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8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 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66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9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79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</w:tr>
      <w:tr>
        <w:trPr>
          <w:trHeight w:val="18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9,9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3 497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200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 76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00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72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72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72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9 60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9 60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9 60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43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7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7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00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331 313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106 595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135 148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99 468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93 813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86 628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6 30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93 813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6 628,1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2 94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 88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 702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2 94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 88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7 702,3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1 550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9 675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 952,3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1 39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 21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7 75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32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3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5 95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 617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 617,7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5 95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 617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4 617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6 74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9 45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9 452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9 20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 16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 165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79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308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308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79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308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308,1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2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5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53,1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5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5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55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138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138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23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90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6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181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8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2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873 98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770 656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805 711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87 92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96 41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08 483,2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 41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 64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4 728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3 41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 64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4 728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0 00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9 520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 629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41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127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099,4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62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62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306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1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8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8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8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7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7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3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5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50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6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6,7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34 95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1 43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1 437,2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34 95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1 437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21 437,2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43 57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25 22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25 224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1 37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 21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6 212,7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31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5,8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314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5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5,8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629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284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284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8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37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37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18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18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116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07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759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5 10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093,7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759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5 106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093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457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28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138,8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301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81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954,9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5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51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1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3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3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32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2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7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62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62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62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27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44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16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 282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 282,1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16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 282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 282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16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 282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4 282,1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975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 900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091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18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3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190,5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соответствия областных образовательных организаций требованиям федерального государствен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42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4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646,1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6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6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 5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6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6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 5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6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6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 50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6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56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4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80,0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65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65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654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65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654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654,4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0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103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51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51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51,4 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4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6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24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66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0,0 </w:t>
            </w:r>
          </w:p>
        </w:tc>
      </w:tr>
      <w:tr>
        <w:trPr>
          <w:trHeight w:val="57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06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2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 411,7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06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2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 411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06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62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894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17,2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75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8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80,6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16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8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80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16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516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8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80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0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8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80,6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979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 06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 619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09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385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09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385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091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 65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385,4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88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1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33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88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41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233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8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122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00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1,6 </w:t>
            </w:r>
          </w:p>
        </w:tc>
      </w:tr>
      <w:tr>
        <w:trPr>
          <w:trHeight w:val="4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4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4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748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287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0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3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1 92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8 371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8 784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7 599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27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660,5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41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27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660,5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41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27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660,5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411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27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660,5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20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20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320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27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93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93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93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08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52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52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52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 52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4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4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4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4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280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 98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 123,6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295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3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95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5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95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65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98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33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473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98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33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473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98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338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1 473,6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4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 93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 75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 025,7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3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75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025,7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3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75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025,7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3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75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025,7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 938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 754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025,7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86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 86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86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86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86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863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68 289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92 016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91 323,4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Театр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2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3 734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0 14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0 14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 734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95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95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1 952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0 140,9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08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08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08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3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3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63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9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9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99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3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3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3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3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4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3 308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4 70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4 724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 96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0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24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 386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0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24,1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 386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0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24,1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 386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02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724,1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26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26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 26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1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1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17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4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4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 049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8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5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6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6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6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6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2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7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1 246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7 17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46 458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0 775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7 17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458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2 03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7 17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458,4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2 03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7 17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458,4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2 031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7 172,7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6 458,4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 00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 00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5 003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5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5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65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5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7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7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87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7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7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7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57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773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1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1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2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61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471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471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471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471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6 37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6 14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7 370,9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1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6 37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6 14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7 37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 378,8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14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 37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 698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14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 37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9 698,3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6 142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7 370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 773,2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3 349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 156,6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 925,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2 792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3 214,3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 0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68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 680,5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4 306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 373,9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2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22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7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70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2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7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48,6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9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6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6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24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4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5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7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50,0 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50,0 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100,0 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2 27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1 2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31 38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0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2 27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2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380,9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2 27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2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38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2 27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2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38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2 275,4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203,0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31 380,9 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2 117 5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1 601 4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1 626 672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707" w:gutter="0" w:header="0" w:top="851" w:footer="709" w:bottom="851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color w:val="FF0000"/>
      <w:szCs w:val="24"/>
      <w:lang w:val="en-US" w:eastAsia="en-US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12-29T12:48:00Z</dcterms:modified>
  <cp:revision>32</cp:revision>
  <dc:subject/>
  <dc:title/>
</cp:coreProperties>
</file>