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>06/07 от 10.12.2021г.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hanging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sz w:val="24"/>
        </w:rPr>
        <w:t xml:space="preserve">(учетом изменений от 24.12.2021г. №07/21, от 18.01.2022 №09/07, от 28.01.2022 №10/05, от 25.02.2022 №12/07, от 03.03.2022 №13/01, </w:t>
      </w:r>
      <w:bookmarkStart w:id="0" w:name="_Hlk100576978"/>
      <w:r>
        <w:rPr>
          <w:rFonts w:cs="PT Astra Serif" w:ascii="PT Astra Serif" w:hAnsi="PT Astra Serif"/>
          <w:sz w:val="24"/>
        </w:rPr>
        <w:t>от 30.03.2022 №14/08</w:t>
      </w:r>
      <w:bookmarkEnd w:id="0"/>
      <w:r>
        <w:rPr>
          <w:rFonts w:cs="PT Astra Serif" w:ascii="PT Astra Serif" w:hAnsi="PT Astra Serif"/>
          <w:sz w:val="24"/>
        </w:rPr>
        <w:t>, от 15.04.2022 №16/11, от 29.04.2022 № 17/01</w:t>
      </w:r>
      <w:bookmarkStart w:id="1" w:name="_Hlk104198174"/>
      <w:r>
        <w:rPr>
          <w:rFonts w:cs="PT Astra Serif" w:ascii="PT Astra Serif" w:hAnsi="PT Astra Serif"/>
          <w:sz w:val="24"/>
        </w:rPr>
        <w:t>, от 20.05.2022 №18/07</w:t>
      </w:r>
      <w:bookmarkEnd w:id="1"/>
      <w:r>
        <w:rPr>
          <w:rFonts w:cs="PT Astra Serif" w:ascii="PT Astra Serif" w:hAnsi="PT Astra Serif"/>
          <w:sz w:val="24"/>
        </w:rPr>
        <w:t xml:space="preserve">, </w:t>
      </w:r>
      <w:bookmarkStart w:id="2" w:name="_Hlk105591934"/>
      <w:r>
        <w:rPr>
          <w:rFonts w:cs="PT Astra Serif" w:ascii="PT Astra Serif" w:hAnsi="PT Astra Serif"/>
          <w:sz w:val="24"/>
        </w:rPr>
        <w:t>от 27.05.2022 №19/03</w:t>
      </w:r>
      <w:bookmarkEnd w:id="2"/>
      <w:r>
        <w:rPr>
          <w:rFonts w:cs="PT Astra Serif" w:ascii="PT Astra Serif" w:hAnsi="PT Astra Serif"/>
          <w:sz w:val="24"/>
        </w:rPr>
        <w:t>, от 29.06.2022 № 21/01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), от 13.09.2022 №25/06,</w:t>
      </w:r>
      <w:r>
        <w:rPr>
          <w:rFonts w:cs="PT Astra Serif" w:ascii="PT Astra Serif" w:hAnsi="PT Astra Serif"/>
          <w:sz w:val="24"/>
        </w:rPr>
        <w:t xml:space="preserve"> от 23.09.2022 №26/03, от 14.10.2022 №27/07, от 18.10.2022 №28/01, от 25.10.2022 №29/04, от 28.10.2022 №30/01, от 03.11.2022 №31/01, от 18.11.2022 №32/06, от 29.11.2022 №33/03)</w:t>
      </w:r>
    </w:p>
    <w:p>
      <w:pPr>
        <w:pStyle w:val="24"/>
        <w:ind w:left="0" w:firstLine="567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1544"/>
        <w:gridCol w:w="989"/>
        <w:gridCol w:w="1414"/>
        <w:gridCol w:w="1447"/>
        <w:gridCol w:w="1447"/>
      </w:tblGrid>
      <w:tr>
        <w:trPr>
          <w:trHeight w:val="300" w:hRule="atLeast"/>
        </w:trPr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8 430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1 08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3 676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1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 18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21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3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1 2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0 24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4 87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7 459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 17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31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923,9</w:t>
            </w:r>
          </w:p>
        </w:tc>
      </w:tr>
      <w:tr>
        <w:trPr>
          <w:trHeight w:val="146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 41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11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 41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11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3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23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23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11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5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5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11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14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9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93,5</w:t>
            </w:r>
          </w:p>
        </w:tc>
      </w:tr>
      <w:tr>
        <w:trPr>
          <w:trHeight w:val="146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4 31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 48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93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9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629,1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6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64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6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64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27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27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 90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6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2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 3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96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1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4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4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 86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2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 195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95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0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2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 32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средств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3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оведение мероприят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5 7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6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 36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52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80 0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6 4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 26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в целях финансового обеспечения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3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9 44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2 5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083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9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9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29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10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293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10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7 4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7 35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85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9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9 80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09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 47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69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 47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69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7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4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5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5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5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0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3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 33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 82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6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6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6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6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4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 03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4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 03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6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7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9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9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8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 8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8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 8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9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3 5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76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4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318 94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06 595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35 148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97 2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93 81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4 03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51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88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51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88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 34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675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17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1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2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8 49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8 491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8 07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9 45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 41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 16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1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1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3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0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7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2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59 14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70 65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05 711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4 18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6 41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47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64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47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64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06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520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41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27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30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5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6 45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6 45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7 15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5 22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 30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 21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9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9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5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8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3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8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89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1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7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5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10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5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10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457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28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30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1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03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7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7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4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56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90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2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90,5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соответствия областных образовательных организаций требованиям федерального государствен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7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646,1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5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307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06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1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16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4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3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663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 371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089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47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47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471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9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9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9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5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8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0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0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0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1 4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3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8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3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8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63 40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2 01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Театры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2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2 09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0 14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097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4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 89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 70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52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8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8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8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2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4,1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5 7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8 41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7 17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 945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7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1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7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1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7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1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72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2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2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2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1 50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6 14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6 1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1 50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6 14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504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824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824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101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49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723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792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8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80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2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8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8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8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8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8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4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7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2 27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1 2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0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50" w:hRule="atLeast"/>
        </w:trPr>
        <w:tc>
          <w:tcPr>
            <w:tcW w:w="3507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 118 566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601 458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626 672,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707" w:gutter="0" w:header="0" w:top="851" w:footer="709" w:bottom="85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qFormat/>
    <w:rPr>
      <w:color w:val="FF0000"/>
      <w:szCs w:val="24"/>
      <w:lang w:val="en-US" w:eastAsia="en-US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2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5:00Z</dcterms:created>
  <dc:creator>Порывкин В.А.</dc:creator>
  <dc:description/>
  <cp:keywords/>
  <dc:language>en-US</dc:language>
  <cp:lastModifiedBy>user</cp:lastModifiedBy>
  <cp:lastPrinted>2022-01-25T09:51:00Z</cp:lastPrinted>
  <dcterms:modified xsi:type="dcterms:W3CDTF">2022-11-29T11:18:00Z</dcterms:modified>
  <cp:revision>28</cp:revision>
  <dc:subject/>
  <dc:title/>
</cp:coreProperties>
</file>