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4</w:t>
      </w:r>
    </w:p>
    <w:p>
      <w:pPr>
        <w:pStyle w:val="Normal"/>
        <w:ind w:left="5245" w:hanging="0"/>
        <w:rPr/>
      </w:pPr>
      <w:r>
        <w:rPr>
          <w:rFonts w:cs="PT Astra Serif" w:ascii="PT Astra Serif" w:hAnsi="PT Astra Serif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5245" w:hanging="0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rFonts w:cs="PT Astra Serif" w:ascii="PT Astra Serif" w:hAnsi="PT Astra Serif"/>
          <w:b w:val="false"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ind w:left="8496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24"/>
        <w:ind w:left="0" w:hanging="0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sz w:val="24"/>
        </w:rPr>
        <w:t xml:space="preserve">(учетом изменений от 24.12.2021г. №07/21, от 18.01.2022 №09/07, от 28.01.2022 №10/05, от 25.02.2022 №12/07, от 03.03.2022 №13/01, </w:t>
      </w:r>
      <w:bookmarkStart w:id="0" w:name="_Hlk100576978"/>
      <w:r>
        <w:rPr>
          <w:rFonts w:cs="PT Astra Serif" w:ascii="PT Astra Serif" w:hAnsi="PT Astra Serif"/>
          <w:sz w:val="24"/>
        </w:rPr>
        <w:t>от 30.03.2022 №14/08</w:t>
      </w:r>
      <w:bookmarkEnd w:id="0"/>
      <w:r>
        <w:rPr>
          <w:rFonts w:cs="PT Astra Serif" w:ascii="PT Astra Serif" w:hAnsi="PT Astra Serif"/>
          <w:sz w:val="24"/>
        </w:rPr>
        <w:t>, от 15.04.2022 №16/11, от 29.04.2022 № 17/01</w:t>
      </w:r>
      <w:bookmarkStart w:id="1" w:name="_Hlk104198174"/>
      <w:r>
        <w:rPr>
          <w:rFonts w:cs="PT Astra Serif" w:ascii="PT Astra Serif" w:hAnsi="PT Astra Serif"/>
          <w:sz w:val="24"/>
        </w:rPr>
        <w:t>, от 20.05.2022 №18/07</w:t>
      </w:r>
      <w:bookmarkEnd w:id="1"/>
      <w:r>
        <w:rPr>
          <w:rFonts w:cs="PT Astra Serif" w:ascii="PT Astra Serif" w:hAnsi="PT Astra Serif"/>
          <w:sz w:val="24"/>
        </w:rPr>
        <w:t xml:space="preserve">, </w:t>
      </w:r>
      <w:bookmarkStart w:id="2" w:name="_Hlk105591934"/>
      <w:r>
        <w:rPr>
          <w:rFonts w:cs="PT Astra Serif" w:ascii="PT Astra Serif" w:hAnsi="PT Astra Serif"/>
          <w:sz w:val="24"/>
        </w:rPr>
        <w:t>от 27.05.2022 №19/03</w:t>
      </w:r>
      <w:bookmarkEnd w:id="2"/>
      <w:r>
        <w:rPr>
          <w:rFonts w:cs="PT Astra Serif" w:ascii="PT Astra Serif" w:hAnsi="PT Astra Serif"/>
          <w:sz w:val="24"/>
        </w:rPr>
        <w:t>, от 29.06.2022 № 21/01</w:t>
      </w:r>
      <w:r>
        <w:rPr>
          <w:rFonts w:cs="PT Astra Serif" w:ascii="PT Astra Serif" w:hAnsi="PT Astra Serif"/>
        </w:rPr>
        <w:t xml:space="preserve">, </w:t>
      </w:r>
      <w:r>
        <w:rPr>
          <w:rFonts w:cs="PT Astra Serif" w:ascii="PT Astra Serif" w:hAnsi="PT Astra Serif"/>
          <w:sz w:val="24"/>
        </w:rPr>
        <w:t>от 15.07.2022 №22/01, от 29.07.2022 №23/07,</w:t>
      </w:r>
      <w:r>
        <w:rPr>
          <w:rFonts w:cs="PT Astra Serif" w:ascii="PT Astra Serif" w:hAnsi="PT Astra Serif"/>
          <w:sz w:val="26"/>
          <w:szCs w:val="26"/>
        </w:rPr>
        <w:t xml:space="preserve"> от 26.08.2022г. №24/02, от 26.08.2022г. № 24/03), от 13.09.2022 №25/06,</w:t>
      </w:r>
      <w:r>
        <w:rPr>
          <w:rFonts w:cs="PT Astra Serif" w:ascii="PT Astra Serif" w:hAnsi="PT Astra Serif"/>
          <w:sz w:val="24"/>
        </w:rPr>
        <w:t xml:space="preserve"> от 23.09.2022 №26/03, от 14.10.2022 №27/07, от 18.10.2022 №28/01, от 25.10.2022 №29/04, от 28.10.2022 №30/01 от 03.11.2022 №31/01, от 18.11.2022 №32/06, от 29.11.2022 №33/03)</w:t>
      </w:r>
    </w:p>
    <w:p>
      <w:pPr>
        <w:pStyle w:val="24"/>
        <w:ind w:left="0" w:firstLine="567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820"/>
        <w:gridCol w:w="1400"/>
        <w:gridCol w:w="757"/>
        <w:gridCol w:w="1417"/>
        <w:gridCol w:w="1418"/>
        <w:gridCol w:w="1417"/>
      </w:tblGrid>
      <w:tr>
        <w:trPr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34 60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83 55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83 375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54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54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54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ощрение муниципальных управленческих коман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793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793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793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0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2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3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5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3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5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0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05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0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1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0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7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4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45,9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4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4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4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4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4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56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003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28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9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003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28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9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003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24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44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544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 92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8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 92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8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3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3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528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528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528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6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6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6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8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8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8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3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3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3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3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3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4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8,7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4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1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4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1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4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,4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4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,4</w:t>
            </w:r>
          </w:p>
        </w:tc>
      </w:tr>
      <w:tr>
        <w:trPr>
          <w:trHeight w:val="15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8,7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3,8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3,8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6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0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3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38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6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6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6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6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6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0,8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66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0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Б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01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9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93,5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Б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1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2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Б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1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2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Б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Б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1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5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2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2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2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2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5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51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51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51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60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36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276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87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27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276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87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27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276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12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24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242,2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8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14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85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14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7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7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7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9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9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9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9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39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4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21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3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34,7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8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8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7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7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9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6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6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6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6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32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32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32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2 00 088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32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2 00 088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32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2 00 088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32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94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9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571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78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99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403,1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78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99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78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99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403,1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52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99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52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99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5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34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206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2 84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6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120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88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 73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88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 73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84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7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84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7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4</w:t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3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1 00 066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1 00 066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1 00 066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96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6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2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2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0 068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1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1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 01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3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судебных ре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0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ительным лист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0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0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4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3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3 00 000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3 00 000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3 00 000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1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1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3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1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3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1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3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1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4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4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4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4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83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83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 1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83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 1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83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 1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83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 1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83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 54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 21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4 369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42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21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369,3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42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21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369,3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41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21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367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2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10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2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10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3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4528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4528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4528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8 29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98 71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99 131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9 6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5 06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5 349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35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85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968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35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85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968,2</w:t>
            </w:r>
          </w:p>
        </w:tc>
      </w:tr>
      <w:tr>
        <w:trPr>
          <w:trHeight w:val="24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35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85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968,2</w:t>
            </w:r>
          </w:p>
        </w:tc>
      </w:tr>
      <w:tr>
        <w:trPr>
          <w:trHeight w:val="27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72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72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72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32,9</w:t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4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50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 13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4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50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 13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4 01 Д04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50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 13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 135,3</w:t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27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2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27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2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за счет средств дорожного фон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 0 01 Д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27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2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 0 01 Д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27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2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380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 0 01 Д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 27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2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62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1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43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52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6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93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52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6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93,2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06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8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06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8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67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67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67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6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6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2 00 06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4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4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4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3 55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3 84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3 445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8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14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9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9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на решение вопросов местного значения для организации мероприятий по обеспечению населения бесперебойным водоснабж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8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9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8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9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8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9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</w:tr>
      <w:tr>
        <w:trPr>
          <w:trHeight w:val="15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8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8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8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1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8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1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8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1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8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1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8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1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Бюджетные инвести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1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на решение вопросов местного значения в целях финансового обеспечения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00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47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3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98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077,8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3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98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3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98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077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57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94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57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94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6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6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6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6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6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4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433 12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144 65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168 948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8 19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3 81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6 628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судебных ре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ительным лист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P2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P2 Д23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P2 Д23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Бюджетные инвести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P2 Д23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7 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3 81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7 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3 81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4 02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3 81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7 51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 88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702,3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7 51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 88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 34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 67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2 17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21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75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2Г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2Г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2Г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7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8 48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4 61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4 617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7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8 48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4 61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7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8 07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9 45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7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 41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 1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 165,0</w:t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3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30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308,1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3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30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5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5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5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55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13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13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23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9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999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999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999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S2Г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S2Г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S2Г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3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3 79Г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3 79Г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3 79Г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3 79Г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9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14 13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7 53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76 825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7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судебных ре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7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ительным лист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7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7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79Б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79Б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79Б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2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проведение текущего и капитального ремонта муниципальных обще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2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проведение текущего и капитального ремонта муниципальных обще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7999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72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7999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72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7999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72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L7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9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L7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9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L7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9 6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0 49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3 43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76 825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0 49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53 43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76 825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73 98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96 41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8 483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2 36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64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4 728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2 36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64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8 97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 52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39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12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099,4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6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6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3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1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2Г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2Г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2Г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8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6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7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6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6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2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5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6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6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6 45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1 43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1 437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6 45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1 43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27 15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25 2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9 30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6 21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6 212,7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69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65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655,8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69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65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25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28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4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7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70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18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18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11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999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999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999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L30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75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5 10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093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L30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75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5 10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L30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45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28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L30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3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81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954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S2Г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S2Г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S2Г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Саратовской области (в рамках достижения соответствующих задач федерального проек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U02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74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U02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74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U02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U02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W7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W7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W7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5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2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3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2 00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3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2 00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3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2 00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2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2 00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3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6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3 79Г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6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3 79Г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6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3 79Г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2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3 79Г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4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4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28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28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282,1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4 L30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28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28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282,1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4 L30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28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28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282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4 L30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75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90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4 L30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52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3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190,5</w:t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соответствия областных образовательных организаций требованиям федерального государственного стандарта, санитарным нормам и правилам, требованиям противопожарной и антитеррористической безопасно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5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новление спортивного оборудования и инвентаря спортивных залов образовательных учреждений области, расположенных в сельской местности, для реализации рабочей программы учебного предмета «Физическая культур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5 786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5 786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5 786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5 786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00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83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146,1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6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65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654,4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6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65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0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103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13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5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5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51,4</w:t>
            </w:r>
          </w:p>
        </w:tc>
      </w:tr>
      <w:tr>
        <w:trPr>
          <w:trHeight w:val="15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24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24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8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0,0</w:t>
            </w:r>
          </w:p>
        </w:tc>
      </w:tr>
      <w:tr>
        <w:trPr>
          <w:trHeight w:val="15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2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411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2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2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894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U129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7,2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75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8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09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1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8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09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09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1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09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8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09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8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49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49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2 549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33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U13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33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U13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4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U13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U13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1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71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37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784,1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судебных ре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ительным лист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66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37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66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37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08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7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 47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7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 47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7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 47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7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660,5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041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9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9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49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93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93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93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S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S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1 S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3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3 79Г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3 79Г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3 79Г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8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5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6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6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6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06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2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2 549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2 549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2 549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85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98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123,6</w:t>
            </w:r>
          </w:p>
        </w:tc>
      </w:tr>
      <w:tr>
        <w:trPr>
          <w:trHeight w:val="43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5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50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20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33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473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20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33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473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3 E4 U124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20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33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7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мероприят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7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я по дополнительному профессиональному образ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7 00 08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7 00 08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7 00 08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2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2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2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2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3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3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W7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W7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W7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U13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U13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U13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U133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олодеж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07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2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095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судебных ре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ительным лист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3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5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4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3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5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4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3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5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4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3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5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4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3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5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4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3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75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звитие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7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93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62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615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5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8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858,3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5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8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858,3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32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1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23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21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1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21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1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2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21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3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 034,7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75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4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75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4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5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771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5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18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36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447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17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35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445,3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31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31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7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7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6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судебных ре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ительным лист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8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83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8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183,7</w:t>
            </w:r>
          </w:p>
        </w:tc>
      </w:tr>
      <w:tr>
        <w:trPr>
          <w:trHeight w:val="29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3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4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3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3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8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9,3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8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8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 75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56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894,9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50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56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50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56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894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50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56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24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24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24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3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0 05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00,0</w:t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проведение текущего и капитального ремонта муниципальных обще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Бюджетные инвести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2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65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21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 885,4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65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 21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 885,4</w:t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6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500,0</w:t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5169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6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5169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6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1 5169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56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0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65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52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0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65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52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0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65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E4 52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0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65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5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5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25 87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36 1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33 637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 4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3 86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судебных ре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по исполнительным лист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 1 00 И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4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4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4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4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4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8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8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79Б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8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79Б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8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79Б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8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3 40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2 01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Театр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2 09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14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2 09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14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9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14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9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14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95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14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0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0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08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9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9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99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L466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L466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L466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63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S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S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2 01 S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Библиотек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89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70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55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70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88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70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88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70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722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88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70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26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26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26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999У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999У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7999У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S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S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S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5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4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4 L519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4 L519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4 L519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A2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A2 5519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A2 5519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A2 5519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8 41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16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7 9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16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455,4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2 19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16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2 19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16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455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2 19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16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13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13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13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82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82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82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40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40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402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7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7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87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999У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999У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7999У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L46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7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L46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7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L46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57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S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S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S25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A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4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A1 5513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4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A1 5513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4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A1 5513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4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46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2 26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2 318,7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3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3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0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27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48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535,7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66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48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535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66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48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535,7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8 66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48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0 535,7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0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0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0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5 76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1 54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3 513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0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оплаты к пенсии муниципальным служащи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0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0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0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0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0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1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2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7 1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 122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1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1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1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1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 00 2015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0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9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922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0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9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922,2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0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9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9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81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9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4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29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10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1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3 29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6 10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8 041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 78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69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690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2 0 00 04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79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1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1 01 L49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1 01 L49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1 01 L49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 03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 0 05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</w:tr>
      <w:tr>
        <w:trPr>
          <w:trHeight w:val="20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 0 05 77И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 0 05 77И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9 0 05 77И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79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7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7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7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1 01 767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01 77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роприятие «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12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12 7716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12 7716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12 7716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 2 12 7716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Библиотек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4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5 7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3 77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8 31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9 545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 49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15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385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 47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14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 47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14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 47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14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79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14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4 79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6 14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 08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3 3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6 71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 79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214,3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мероприятий по развитию инфраструктуры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789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789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789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68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68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4 30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6 1 01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3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27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5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59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25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4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49,6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25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4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25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4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49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23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4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23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4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 2 00 02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6 0 01 М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 3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04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049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4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49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 3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4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49,8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04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50,0</w:t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86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9,8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86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9,8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0 00 786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 0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399,8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9 3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3 52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3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2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3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2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 0 00 097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3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2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 0 00 097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3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2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6 0 00 097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7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9 3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2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3 528,2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35 30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6 127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127,5</w:t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6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6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Дот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3 00 761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6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 9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6 127,5</w:t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66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0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66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000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9 66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 на решение вопросов местного значения для достижения надлежащего уровня оплаты труда в органах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7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2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7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2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607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82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 84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 84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7 1 00 7920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5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28 84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18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2 118 5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601 45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" w:hAnsi="PT Astra Serif"/>
                <w:b/>
                <w:bCs/>
                <w:sz w:val="18"/>
                <w:szCs w:val="18"/>
              </w:rPr>
              <w:t>1 626 672,7</w:t>
            </w:r>
          </w:p>
        </w:tc>
      </w:tr>
    </w:tbl>
    <w:p>
      <w:pPr>
        <w:pStyle w:val="TextBody"/>
        <w:spacing w:before="0" w:after="1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2 Знак"/>
    <w:qFormat/>
    <w:rPr>
      <w:color w:val="FF0000"/>
      <w:szCs w:val="24"/>
      <w:lang w:val="en-US" w:eastAsia="en-US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2">
    <w:name w:val="Заголовок 2 Знак"/>
    <w:qFormat/>
    <w:rPr>
      <w:b/>
      <w:bCs/>
      <w:szCs w:val="16"/>
    </w:rPr>
  </w:style>
  <w:style w:type="character" w:styleId="32">
    <w:name w:val="Заголовок 3 Знак"/>
    <w:qFormat/>
    <w:rPr>
      <w:b/>
      <w:bCs/>
      <w:szCs w:val="16"/>
    </w:rPr>
  </w:style>
  <w:style w:type="character" w:styleId="Style9">
    <w:name w:val="Основной текст с отступом Знак"/>
    <w:qFormat/>
    <w:rPr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4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3">
    <w:name w:val="Íàçâàíèå çàêîíà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2-11-29T11:18:00Z</dcterms:modified>
  <cp:revision>71</cp:revision>
  <dc:subject/>
  <dc:title>Приложение № 1</dc:title>
</cp:coreProperties>
</file>