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6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6"/>
          <w:szCs w:val="26"/>
        </w:rPr>
        <w:t>Распределение дот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 xml:space="preserve">на выравнивание бюджетной обеспеченности поселений 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6"/>
          <w:szCs w:val="26"/>
        </w:rPr>
        <w:t xml:space="preserve">2022 год и плановый период 2023 и 2024 годов </w:t>
      </w: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  <w:t xml:space="preserve">за счет средств </w:t>
      </w:r>
      <w:r>
        <w:rPr>
          <w:rFonts w:cs="PT Astra Serif" w:ascii="PT Astra Serif" w:hAnsi="PT Astra Serif"/>
          <w:b/>
          <w:bCs/>
          <w:sz w:val="26"/>
          <w:szCs w:val="26"/>
        </w:rPr>
        <w:t>субвенции, предоставляемой из областного бюджет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(с учетом изменений от 24.12.2021 г. №07/21, от 28.01.2022 №10/05, от 03.11.2022 №31/01)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</w:t>
      </w:r>
      <w:r>
        <w:rPr>
          <w:rFonts w:cs="PT Astra Serif" w:ascii="PT Astra Serif" w:hAnsi="PT Astra Serif"/>
          <w:sz w:val="24"/>
          <w:szCs w:val="24"/>
        </w:rPr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3826"/>
        <w:gridCol w:w="1704"/>
        <w:gridCol w:w="1415"/>
        <w:gridCol w:w="1557"/>
      </w:tblGrid>
      <w:tr>
        <w:trPr>
          <w:trHeight w:val="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272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272" w:hanging="272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2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3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4 год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 108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 281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 446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инеров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5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24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3,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рков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8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0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ольшемелик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0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5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снов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9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1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3,3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алосеменовское МО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0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2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овопокров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9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5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8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тябрь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4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8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2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ервомай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6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9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1,9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пин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97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4,9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одничков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8,9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цземледель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8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1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арохопер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9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,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рнов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1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6,4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ростян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3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8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4,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Хоперское М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1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7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3,5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 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5 640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5 890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 117,2</w:t>
            </w:r>
          </w:p>
        </w:tc>
      </w:tr>
    </w:tbl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6480" w:firstLine="7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4"/>
        </w:rPr>
      </w:pPr>
      <w:r>
        <w:rPr>
          <w:rFonts w:cs="PT Astra Serif" w:ascii="PT Astra Serif" w:hAnsi="PT Astra Serif"/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User</cp:lastModifiedBy>
  <cp:lastPrinted>2019-12-13T15:23:00Z</cp:lastPrinted>
  <dcterms:modified xsi:type="dcterms:W3CDTF">2022-11-28T12:53:00Z</dcterms:modified>
  <cp:revision>74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