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3"/>
        <w:ind w:left="0" w:hanging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</w:rPr>
        <w:t xml:space="preserve">(с учетом изменений от 24.12.2021 г. №07/21, от 18.01.2022 №09/07, от 28.01.2022 №10/05, от 25.02.2022 №12/07, от 03.03.2022 №13/01, от 30.03.2022 №14/08, от 15.04.2022  № 16/11, от 29.04.2022 № 17/01, от 20.05.2022 №18/07, от 27.05.2022 №19/03, от 29.06.2022 № 21/01, </w:t>
      </w:r>
      <w:r>
        <w:rPr>
          <w:rFonts w:cs="PT Astra Serif" w:ascii="PT Astra Serif" w:hAnsi="PT Astra Serif"/>
          <w:sz w:val="24"/>
        </w:rPr>
        <w:t>, от 15.07.2022 №22/01, от 29.07.2022 №23/07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1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32"/>
        <w:gridCol w:w="239"/>
        <w:gridCol w:w="250"/>
        <w:gridCol w:w="253"/>
        <w:gridCol w:w="253"/>
        <w:gridCol w:w="239"/>
        <w:gridCol w:w="41"/>
        <w:gridCol w:w="851"/>
        <w:gridCol w:w="637"/>
        <w:gridCol w:w="747"/>
        <w:gridCol w:w="279"/>
        <w:gridCol w:w="1155"/>
        <w:gridCol w:w="229"/>
        <w:gridCol w:w="1205"/>
        <w:gridCol w:w="229"/>
        <w:gridCol w:w="1434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7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7 887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4 055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86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839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53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31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23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8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8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27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718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80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99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29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8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8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 637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37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47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088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1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12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7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4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1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5 858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 743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296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774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68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741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482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514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514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214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4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33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81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5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0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5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04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04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25 36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35 248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2 78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6 628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 623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81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86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5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42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7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43 341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05 81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 290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9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9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746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5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2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8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71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46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 307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6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619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1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392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784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253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025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7 560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1 323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947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543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24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 069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458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98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48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23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4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38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170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24 238,3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3 746,1</w:t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27 152,0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8-01T06:46:00Z</dcterms:modified>
  <cp:revision>15</cp:revision>
  <dc:subject/>
  <dc:title/>
</cp:coreProperties>
</file>