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 xml:space="preserve">за счет средств </w:t>
      </w:r>
      <w:r>
        <w:rPr>
          <w:rFonts w:cs="PT Astra Serif" w:ascii="PT Astra Serif" w:hAnsi="PT Astra Serif"/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г. №07/21, от 28.01.2022 №10/05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0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8"/>
        <w:gridCol w:w="3282"/>
        <w:gridCol w:w="2004"/>
        <w:gridCol w:w="1933"/>
        <w:gridCol w:w="13"/>
        <w:gridCol w:w="1689"/>
      </w:tblGrid>
      <w:tr>
        <w:trPr>
          <w:trHeight w:val="108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4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3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4"/>
              </w:rPr>
            </w:pPr>
            <w:r>
              <w:rPr>
                <w:rFonts w:cs="PT Astra Serif" w:ascii="PT Astra Serif" w:hAnsi="PT Astra Serif"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О город Балашов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108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281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ине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5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ольшемелик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с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алосеменовское М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,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овопокр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2,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5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4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,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9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епи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89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7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1,4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5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,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8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аро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,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6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стян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3,2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оперское М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1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652,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890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6 117,2</w:t>
            </w:r>
          </w:p>
        </w:tc>
      </w:tr>
    </w:tbl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08-01T06:47:00Z</dcterms:modified>
  <cp:revision>69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