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>№</w:t>
      </w:r>
      <w:r>
        <w:rPr/>
        <w:t>06/07 от 10.12.2021г.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bCs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г. №07/21, от 18.01.2022 №09/07, от 28.01.2022 №10/05, от 25.02.2022 №12/07, от 03.03.2022 №13/01, от 30.03.2022 №14/08, от 15.04.2022  № 16/11, от 29.04.2022 № 17/01, от 20.05.2022 №18/07, от 27.05.2022 №19/03, от 29.06.2022 № 21/01)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886"/>
        <w:gridCol w:w="1026"/>
        <w:gridCol w:w="1341"/>
        <w:gridCol w:w="1434"/>
        <w:gridCol w:w="1166"/>
      </w:tblGrid>
      <w:tr>
        <w:trPr>
          <w:trHeight w:val="3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97 23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81 46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84 055,7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7 02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 216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 216,6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5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90 20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75 2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77 839,1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6 63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31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 923,9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 78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11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 789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11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2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2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9,4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13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3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3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38,0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204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22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79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79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793,5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5 47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8 48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9 718,6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5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 399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 629,1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79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645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 708,5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79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645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 708,5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38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11,6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38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11,6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9,5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 47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9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7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7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 02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2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31,7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 05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05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07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4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8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2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2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роведение мероприят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5 7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45 85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26 43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28 743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9 29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0 3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2 57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4 774,8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114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7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«Развитие и обеспечение сохранности сетей автомобильных дорог Балашовского муниципального района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6 16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3 859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3 968,2</w:t>
            </w:r>
          </w:p>
        </w:tc>
      </w:tr>
      <w:tr>
        <w:trPr>
          <w:trHeight w:val="22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«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288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9 74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6 09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6 482,9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51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69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 083,1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51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69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6 083,1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 21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04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33,1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13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О проведении технического обслуживания и текущего ремонта сетей газоснабжения в микрорайоне «Военный городок» по адресу: Саратовская область, г. Балашов-3, 4-й километр железнодорожного направления Балашов-Поворино».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68,0</w:t>
            </w:r>
          </w:p>
        </w:tc>
      </w:tr>
      <w:tr>
        <w:trPr>
          <w:trHeight w:val="114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Проведение технического обслуживания и капитального ремонта сетей газоснабжения в микрорайоне «Военный городок» по адресу: Саратовская область, г.Балашов-3, 4-й километр железнодорожного направления Балашов-Поворино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местного самоуправления в Балашовском муниципальном районе на 2021-2023 годы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 88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 82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2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2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72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2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культуры и искусства Балашовского муниципального района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Энергосбережение и повышение энергетической эффективности в Балашовском муниципальном районе на 2022-2024 годы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 9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Повышение энергетической эффективности и обеспечение энергосбережения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8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Сохранение жилых помещений, закрепленных за детьми-сиротами и детьми, оставшимися без попечения родителей, лицами из их числа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18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0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 86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0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114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P2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 209 23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 108 50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 135 248,8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одпрограмма «Развитие системы дошкольного образования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18 63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93 81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7 68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 8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 8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8 01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 675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8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21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750,0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4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5 4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5 4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0 0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9 4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 41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 16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 165,0</w:t>
            </w:r>
          </w:p>
        </w:tc>
      </w:tr>
      <w:tr>
        <w:trPr>
          <w:trHeight w:val="114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55,0</w:t>
            </w:r>
          </w:p>
        </w:tc>
      </w:tr>
      <w:tr>
        <w:trPr>
          <w:trHeight w:val="114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одпрограмма «Развитие системы общего образования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831 39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772 56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805 810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Развитие системы общего образования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2 82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6 41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8 18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8 18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33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 52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84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12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099,4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3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3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31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3 96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3 96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7 3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5 22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 66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 21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48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28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01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81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2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7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7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7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35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382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2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29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290,4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57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646,1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1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5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13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7,2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5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1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288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 30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 06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619,0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1,6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одпрограмма «Развитие системы дополнительного образования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3 35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8 3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ые мероприятия «Развитие системы дополнительного образования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25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персонифицированного финансирования дополнительного образования детей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85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 98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 123,6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одпрограмма «Организация отдыха, оздоровления и занятости детей и подростков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 754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ые мероприятия «Организации отдыха, оздоровления и занятости детей и подростков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Содержание и ремонт объектов нежилого фонда муниципальной собственности Балашовского муниципального района на 2022-2024 годы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 70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сновное мероприятие «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 70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0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0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0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0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47 38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92 01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91 323,4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одпрограмма «Театры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8 9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0 14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театрами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 9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одпрограмма «Библиотеки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1 44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4 70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библиотеками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0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одпрограмма «Культурно-досуговые учреждения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86 98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7 17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6 51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12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12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12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A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физической культуры и спорта в Балашовском муниципальном районе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одпрограмма «Физическая культура и спорт. Подготовка спортивного резерва в Балашовском муниципальном районе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спортивными учреждениями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4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34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82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79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214,3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Молодежь Балашовского муниципального района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на 2022-2024 годы.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Многоуровневая система профилактики преступлений и правонарушений на территории района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Профилактика экстремистской деятельности на территории Балашовского муниципального района на 2022-2024гг.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Противодействие терроризму и экстремизму на территории муниципального образования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Профилактика правонарушений, направленная на активизацию борьбы с наркоманией на территории муниципального района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внутреннего туризма в Балашовском муниципальном районе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Внесение взносов для формирования Фонда капитального ремонта многоквартирных домов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713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3 4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1 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Содержание и ремонт автомобильных дорог»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Всего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907 77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603 74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627 152,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spacing w:before="280" w:after="280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5:00Z</dcterms:created>
  <dc:creator>Порывкин В.А.</dc:creator>
  <dc:description/>
  <cp:keywords/>
  <dc:language>en-US</dc:language>
  <cp:lastModifiedBy>user</cp:lastModifiedBy>
  <cp:lastPrinted>2022-01-25T09:51:00Z</cp:lastPrinted>
  <dcterms:modified xsi:type="dcterms:W3CDTF">2022-07-13T09:39:00Z</dcterms:modified>
  <cp:revision>13</cp:revision>
  <dc:subject/>
  <dc:title/>
</cp:coreProperties>
</file>