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5245" w:hanging="0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учетом изменений от 24.12.2021г. №07/21, от 18.01.2022 №09/07, от 28.01.2022 №10/05, от 25.02.2022 №12/07, от 03.03.2022 №13/01, от 30.03.2022 №14/08, от 15.04.2022  № 16/11, от 29.04.2022 № 17/01,от 20.05.2022 №18/07, от 27.05.2022 №19/03, от 29.06.2022 № 21/01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640"/>
        <w:gridCol w:w="820"/>
        <w:gridCol w:w="1517"/>
        <w:gridCol w:w="851"/>
        <w:gridCol w:w="1399"/>
        <w:gridCol w:w="1418"/>
        <w:gridCol w:w="1417"/>
      </w:tblGrid>
      <w:tr>
        <w:trPr>
          <w:trHeight w:val="300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Вид расхо-дов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63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17 5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83 93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83 75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76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2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6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5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6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5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571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 1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94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7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28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7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28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86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44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544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4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3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4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3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9,4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3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38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79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79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793,5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8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дебная систем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6 39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36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2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27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276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2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27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05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24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242,2</w:t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78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14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78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14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9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зервные фон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 1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9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571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58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58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 57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34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206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 3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120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 7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 7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25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25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7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2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9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 26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 2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 369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ражданская оборон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1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2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369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1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2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 369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1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21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367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5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10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5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10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08 6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98 71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99 131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99 6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 0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5 349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4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27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9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6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743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3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56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3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56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693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0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48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0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48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1 39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3 8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3 445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572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 02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47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3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9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3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9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3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9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63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94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63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94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 309 4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 146 5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 169 048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0 07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P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8 6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8 6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7 6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 87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 87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8 0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 67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8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21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75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4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5 4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5 4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0 0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9 45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 4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 1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 165,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55,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74 65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9 44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6 925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812 80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5 34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2 80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5 34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2 6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96 41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8 08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8 08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25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 5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8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12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099,4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3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3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3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9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3 9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3 9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7 2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5 2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 66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 21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4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2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0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81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7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7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7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3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382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2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290,4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00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83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46,1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1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5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51,4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7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7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 3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 3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 3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25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8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 98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 123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ведение мероприят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7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98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82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095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4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6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713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 17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62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615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1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8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858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1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8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858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16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05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05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2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36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447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2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35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445,3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08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31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08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31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7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7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83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83,7</w:t>
            </w:r>
          </w:p>
        </w:tc>
      </w:tr>
      <w:tr>
        <w:trPr>
          <w:trHeight w:val="29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 29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 29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 29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7 29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 65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 2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 88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 65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 2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8 885,4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03 3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36 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33 637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64 28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3 86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4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1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3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7 38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2 01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"Театр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 9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8 9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44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0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6 9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6 5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12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12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12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A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 11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2 2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2 318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91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91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91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91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6 6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1 54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3 51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 2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7 1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 12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7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69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690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20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45 4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8 3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1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15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385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4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3 3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 8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79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214,3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2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1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15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23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23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 1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 0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 049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1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49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 1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049,8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2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Всего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907 77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603 7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627 152,0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2 Знак"/>
    <w:qFormat/>
    <w:rPr>
      <w:color w:val="FF0000"/>
      <w:szCs w:val="24"/>
      <w:lang w:val="en-US" w:eastAsia="en-US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2">
    <w:name w:val="Заголовок 2 Знак"/>
    <w:qFormat/>
    <w:rPr>
      <w:b/>
      <w:bCs/>
      <w:szCs w:val="16"/>
    </w:rPr>
  </w:style>
  <w:style w:type="character" w:styleId="32">
    <w:name w:val="Заголовок 3 Знак"/>
    <w:qFormat/>
    <w:rPr>
      <w:b/>
      <w:bCs/>
      <w:szCs w:val="16"/>
    </w:rPr>
  </w:style>
  <w:style w:type="character" w:styleId="Style9">
    <w:name w:val="Основной текст с отступом Знак"/>
    <w:qFormat/>
    <w:rPr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3">
    <w:name w:val="Íàçâàíèå çàêîíà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2-07-13T09:33:00Z</dcterms:modified>
  <cp:revision>54</cp:revision>
  <dc:subject/>
  <dc:title>Приложение № 1</dc:title>
</cp:coreProperties>
</file>