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, от 30.03.2022 №14/08, от 15.04.2022  № 16/11, от 29.04.2022 № 17/0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560"/>
        <w:gridCol w:w="851"/>
        <w:gridCol w:w="1418"/>
        <w:gridCol w:w="1434"/>
        <w:gridCol w:w="2084"/>
      </w:tblGrid>
      <w:tr>
        <w:trPr>
          <w:trHeight w:val="30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22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20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28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8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0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8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6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 4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1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569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2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5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3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48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288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17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5 0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 746,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 15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5-12T05:16:00Z</dcterms:modified>
  <cp:revision>7</cp:revision>
  <dc:subject/>
  <dc:title/>
</cp:coreProperties>
</file>