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№07/21, от 18.01.2022 №09/07, от 28.01.2022 №10/05, от 25.02.2022 №12/07, от 29.04.2022 № 17/01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418 39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165 2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180 199,0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16 91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5 2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80 199,0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61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24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38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16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71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45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828,3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05-12T04:59:00Z</dcterms:modified>
  <cp:revision>240</cp:revision>
  <dc:subject/>
  <dc:title>Приложение № 1</dc:title>
</cp:coreProperties>
</file>