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№ 4</w:t>
      </w:r>
    </w:p>
    <w:p>
      <w:pPr>
        <w:pStyle w:val="Normal"/>
        <w:ind w:left="5245" w:hanging="0"/>
        <w:rPr/>
      </w:pPr>
      <w:r>
        <w:rPr/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5245" w:hanging="0"/>
        <w:rPr/>
      </w:pPr>
      <w:r>
        <w:rPr>
          <w:sz w:val="28"/>
        </w:rPr>
        <w:t xml:space="preserve">№ </w:t>
      </w:r>
      <w:r>
        <w:rPr>
          <w:sz w:val="28"/>
        </w:rPr>
        <w:t xml:space="preserve">06/07 от 10.12.2021г.    </w:t>
      </w:r>
      <w:r>
        <w:rPr/>
        <w:t xml:space="preserve">«О районном бюджете Балашовского муниципального района Саратовской области на 2022 год </w:t>
      </w:r>
      <w:r>
        <w:rPr>
          <w:rStyle w:val="StrongEmphasis"/>
          <w:b w:val="false"/>
          <w:shd w:fill="FFFFFF" w:val="clear"/>
        </w:rPr>
        <w:t>и плановый период 2023 и 2024 годов</w:t>
      </w:r>
      <w:r>
        <w:rPr/>
        <w:t>»</w:t>
      </w:r>
    </w:p>
    <w:p>
      <w:pPr>
        <w:pStyle w:val="Normal"/>
        <w:ind w:left="8496" w:hanging="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плановый период 2023 и 2024 годов</w:t>
      </w:r>
    </w:p>
    <w:p>
      <w:pPr>
        <w:pStyle w:val="Normal"/>
        <w:jc w:val="center"/>
        <w:rPr/>
      </w:pPr>
      <w:r>
        <w:rPr/>
        <w:t>(учетом изменений от 24.12.2021г. №07/21, от 18.01.2022 №09/07, от 28.01.2022 №10/05, от 25.02.2022 №12/07, от 03.03.2022 №13/01, от 30.03.2022 №14/08, от 15.04.2022  № 16/11, от 29.04.2022 № 17/01)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564"/>
        <w:gridCol w:w="700"/>
        <w:gridCol w:w="1559"/>
        <w:gridCol w:w="686"/>
        <w:gridCol w:w="1299"/>
        <w:gridCol w:w="1410"/>
        <w:gridCol w:w="1425"/>
      </w:tblGrid>
      <w:tr>
        <w:trPr>
          <w:trHeight w:val="300" w:hRule="atLeast"/>
        </w:trPr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л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в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 491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938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754,9</w:t>
            </w:r>
          </w:p>
        </w:tc>
      </w:tr>
      <w:tr>
        <w:trPr>
          <w:trHeight w:val="144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2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1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1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1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1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1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</w:tr>
      <w:tr>
        <w:trPr>
          <w:trHeight w:val="144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6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9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9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05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41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82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21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82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82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21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82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82,9</w:t>
            </w:r>
          </w:p>
        </w:tc>
      </w:tr>
      <w:tr>
        <w:trPr>
          <w:trHeight w:val="284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23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 444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44,6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11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84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84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11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84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84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5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5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4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</w:tr>
      <w:tr>
        <w:trPr>
          <w:trHeight w:val="15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3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3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3,5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4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97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67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6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60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6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6,9</w:t>
            </w:r>
          </w:p>
        </w:tc>
      </w:tr>
      <w:tr>
        <w:trPr>
          <w:trHeight w:val="144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60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6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6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90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42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42,2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82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 142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42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 782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42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42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3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</w:tr>
      <w:tr>
        <w:trPr>
          <w:trHeight w:val="144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37,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1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97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995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15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71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1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8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3,1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1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8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3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1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8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3,1</w:t>
            </w:r>
          </w:p>
        </w:tc>
      </w:tr>
      <w:tr>
        <w:trPr>
          <w:trHeight w:val="144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1,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8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403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1,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8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3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37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45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06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34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0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20,8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2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30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23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2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30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23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15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15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1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4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7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7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7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7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2-2024 годы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711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67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14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69,3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41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4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9,3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41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4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9,3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2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2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367,8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9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4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9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4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5 957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717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131,8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966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62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349,1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169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59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68,2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169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59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68,2</w:t>
            </w:r>
          </w:p>
        </w:tc>
      </w:tr>
      <w:tr>
        <w:trPr>
          <w:trHeight w:val="24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169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59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68,2</w:t>
            </w:r>
          </w:p>
        </w:tc>
      </w:tr>
      <w:tr>
        <w:trPr>
          <w:trHeight w:val="27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4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4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4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2,9</w:t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315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315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315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96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96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96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96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43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96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1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5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3,2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7,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5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3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7,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5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693,2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8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6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4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8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6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614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144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1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осуществление части полномочий по решению вопросов местного значения, а именно в части проведения землеустроительных работ для внесения в Единый государственный реестр недвижимости сведений о границах между субъектами Российской Федерации, границах муниципальных образований и населенных пункто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4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4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4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393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843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445,8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8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8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42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 01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2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2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25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5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7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 380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4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7,8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80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4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7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74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4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7,8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39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44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37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39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44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37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9 505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6 568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9 048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 632,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813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628,1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36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на достижение дополнительного результата)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 P2 Д232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Д232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Д232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182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813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628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182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813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6 628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233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813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628,1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87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87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702,3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87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87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702,3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456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9 675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52,3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30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12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50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8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Г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Г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Г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477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4 617,7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477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62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452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452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414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65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65,0</w:t>
            </w:r>
          </w:p>
        </w:tc>
      </w:tr>
      <w:tr>
        <w:trPr>
          <w:trHeight w:val="42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3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3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3,1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S2Г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S2Г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S2Г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1 03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 571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445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925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8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8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8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8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8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2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 01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2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L75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2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L75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2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 01 L75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2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3 721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 345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925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3 721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 345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925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 552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 414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 483,2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16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47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8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16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47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8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76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 520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29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39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7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99,4</w:t>
            </w:r>
          </w:p>
        </w:tc>
      </w:tr>
      <w:tr>
        <w:trPr>
          <w:trHeight w:val="28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10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10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44,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Г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Г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Г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961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961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 296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224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224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665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212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212,7</w:t>
            </w:r>
          </w:p>
        </w:tc>
      </w:tr>
      <w:tr>
        <w:trPr>
          <w:trHeight w:val="997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4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4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4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,9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99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06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93,7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99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06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93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88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87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38,8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0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9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4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1 S2Г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2Г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2Г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W75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W75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W75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6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6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6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3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82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82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82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00,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00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91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0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0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0,4</w:t>
            </w:r>
          </w:p>
        </w:tc>
      </w:tr>
      <w:tr>
        <w:trPr>
          <w:trHeight w:val="853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3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4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46,1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4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2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3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3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4</w:t>
            </w:r>
          </w:p>
        </w:tc>
      </w:tr>
      <w:tr>
        <w:trPr>
          <w:trHeight w:val="15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E1 U129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15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8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0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11,7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8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0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11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8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0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94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2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6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</w:tr>
      <w:tr>
        <w:trPr>
          <w:trHeight w:val="713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6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204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71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84,1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204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71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84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204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71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84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3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74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74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74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79Г4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79Г4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79Г4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5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5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5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5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7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8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23,6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65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0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7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8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3,6</w:t>
            </w:r>
          </w:p>
        </w:tc>
      </w:tr>
      <w:tr>
        <w:trPr>
          <w:trHeight w:val="426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7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8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3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7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8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3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7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дополнительному профессиональному образованию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89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89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7 00 089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84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4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95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6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6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6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6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6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6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 на 2022-2024гг.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948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21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615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96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850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8,3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96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0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8,3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1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5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3,6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3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5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3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3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5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3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15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61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47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6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59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 445,3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 672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17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3,7</w:t>
            </w:r>
          </w:p>
        </w:tc>
      </w:tr>
      <w:tr>
        <w:trPr>
          <w:trHeight w:val="146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72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17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3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7</w:t>
            </w:r>
          </w:p>
        </w:tc>
      </w:tr>
      <w:tr>
        <w:trPr>
          <w:trHeight w:val="29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</w:tr>
      <w:tr>
        <w:trPr>
          <w:trHeight w:val="15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</w:tr>
      <w:tr>
        <w:trPr>
          <w:trHeight w:val="286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15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61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94,9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15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61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94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15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61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94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15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61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94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 659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9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85,4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59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9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85,4</w:t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</w:t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 091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91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91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91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 392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 128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 637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282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861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18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0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0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0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330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7 480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11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18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Театры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47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47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95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95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95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42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3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3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3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633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43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1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 722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04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1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2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0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1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2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0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1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2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0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1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2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2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2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2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7 089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69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5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617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69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5,4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2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69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5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2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69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5,4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2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69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5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0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0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0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402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402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5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402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L467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L467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L467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сети учреждений культурно-досугового типа (создание и модернизация учреждений культурно-досугового типа)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5513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7 A1 5513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5513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09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66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18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14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83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5,7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14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83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5,7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14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83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5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14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83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 535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661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 541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513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14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50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22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14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 950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22,2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14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50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22,2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14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50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22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07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06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41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07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06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41,2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46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90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90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6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1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036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6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6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6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6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еятельности органов опеки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 0 05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20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7 01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464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316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545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87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57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85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72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72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72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72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72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48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49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23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92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14,3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86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8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7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9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9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7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7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7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237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7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10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49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49,8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0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0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,8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161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528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528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 161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61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61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61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 161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52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 900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27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05 056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03 746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27 152,0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sz w:val="40"/>
      <w:szCs w:val="24"/>
    </w:rPr>
  </w:style>
  <w:style w:type="character" w:styleId="9">
    <w:name w:val="Заголовок 9 Знак"/>
    <w:qFormat/>
    <w:rPr>
      <w:sz w:val="36"/>
      <w:szCs w:val="24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ой текст 2 Знак"/>
    <w:qFormat/>
    <w:rPr>
      <w:color w:val="FF0000"/>
      <w:szCs w:val="24"/>
      <w:lang w:val="en-US" w:eastAsia="en-US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2">
    <w:name w:val="Заголовок 2 Знак"/>
    <w:qFormat/>
    <w:rPr>
      <w:b/>
      <w:bCs/>
      <w:szCs w:val="16"/>
    </w:rPr>
  </w:style>
  <w:style w:type="character" w:styleId="32">
    <w:name w:val="Заголовок 3 Знак"/>
    <w:qFormat/>
    <w:rPr>
      <w:b/>
      <w:bCs/>
      <w:szCs w:val="16"/>
    </w:rPr>
  </w:style>
  <w:style w:type="character" w:styleId="Style9">
    <w:name w:val="Основной текст с отступом Знак"/>
    <w:qFormat/>
    <w:rPr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Êîãäà ïðèíÿò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sz w:val="18"/>
      <w:szCs w:val="18"/>
    </w:rPr>
  </w:style>
  <w:style w:type="paragraph" w:styleId="Xl63">
    <w:name w:val="xl6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4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13">
    <w:name w:val="Íàçâàíèå çàêîíà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9:00Z</dcterms:created>
  <dc:creator>kozlova</dc:creator>
  <dc:description/>
  <cp:keywords/>
  <dc:language>en-US</dc:language>
  <cp:lastModifiedBy>user</cp:lastModifiedBy>
  <cp:lastPrinted>2018-11-14T09:50:00Z</cp:lastPrinted>
  <dcterms:modified xsi:type="dcterms:W3CDTF">2022-05-12T05:19:00Z</dcterms:modified>
  <cp:revision>47</cp:revision>
  <dc:subject/>
  <dc:title>Приложение № 1</dc:title>
</cp:coreProperties>
</file>