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2 год и плановый период 2023 и 2024 годов</w:t>
      </w:r>
    </w:p>
    <w:p>
      <w:pPr>
        <w:pStyle w:val="21"/>
        <w:spacing w:lineRule="auto" w:line="24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№07/21, от 18.01.2022 №09/07, от 28.01.2022 №10/05, от 25.02.2022 №12/07, от 29.04.2022 № 17/01, от 20.05.2022 №18/07, от 29.06.2022 № 21/01, от 15.07.2022 №22/01, от 29.07.2022 №23/07, от 26.08.2022 №24/02, от 14.10.2022 №27/07, от 18.10.2022 №28/01, от 25.10.2022 №29/04, от 28.10.2022 №30/01)</w:t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4"/>
        <w:gridCol w:w="4113"/>
        <w:gridCol w:w="1279"/>
        <w:gridCol w:w="1264"/>
        <w:gridCol w:w="1244"/>
      </w:tblGrid>
      <w:tr>
        <w:trPr>
          <w:trHeight w:val="592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459 7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3 30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80 099,1</w:t>
            </w:r>
          </w:p>
        </w:tc>
      </w:tr>
      <w:tr>
        <w:trPr>
          <w:trHeight w:val="5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455 05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3 30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0 099,1</w:t>
            </w:r>
          </w:p>
        </w:tc>
      </w:tr>
      <w:tr>
        <w:trPr>
          <w:trHeight w:val="24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8 13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венции бюджетам бюджетно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9 36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6 5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728,4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 95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0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 18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Доходы бюджетов бюджетной системы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Российской Федерации от возврата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бюджетами бюджетной системы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Российской Федерации и организациям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остатков субсидий, субвенций и и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межбюджетных трансфертов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имеющих целевое назначение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74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субвенций и иных межбюджет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трансфертов, имеющих целевое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назначение, 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11-01T10:11:00Z</dcterms:modified>
  <cp:revision>258</cp:revision>
  <dc:subject/>
  <dc:title>Приложение № 1</dc:title>
</cp:coreProperties>
</file>