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учетом изменений от 24.12.2021г. №07/21, от 18.01.2022 №09/07, от 28.01.2022 №10/05, от 25.02.2022 №12/07, от 03.03.2022 №13/01, от 30.03.2022 №14/08, от 15.04.2022  № 16/11, от 29.04.2022 № 17/01,от 20.05.2022 №18/07, от 27.05.2022 №19/03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71"/>
        <w:gridCol w:w="399"/>
        <w:gridCol w:w="271"/>
        <w:gridCol w:w="151"/>
        <w:gridCol w:w="579"/>
        <w:gridCol w:w="271"/>
        <w:gridCol w:w="317"/>
        <w:gridCol w:w="1005"/>
        <w:gridCol w:w="271"/>
        <w:gridCol w:w="295"/>
        <w:gridCol w:w="191"/>
        <w:gridCol w:w="271"/>
        <w:gridCol w:w="564"/>
        <w:gridCol w:w="733"/>
        <w:gridCol w:w="271"/>
        <w:gridCol w:w="1146"/>
        <w:gridCol w:w="271"/>
        <w:gridCol w:w="1125"/>
        <w:gridCol w:w="271"/>
        <w:gridCol w:w="430"/>
        <w:gridCol w:w="271"/>
      </w:tblGrid>
      <w:tr>
        <w:trPr>
          <w:trHeight w:val="300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55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938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75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1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1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9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1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2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1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2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2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3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4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44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4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384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5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8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3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76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6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3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4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51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7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6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99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2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8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2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7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39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7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8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65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5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1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998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3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7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5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206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7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0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6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0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3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98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6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6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0 00 04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6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9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9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4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45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62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9 131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 63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62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49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 968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69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59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68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 01 Д0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35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4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Д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5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93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8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6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604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9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5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 1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5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38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7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9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944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7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6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4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9 49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6 56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9 048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682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6 628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P2 Д23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23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23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28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813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628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87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7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02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5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5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52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3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7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47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 617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6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2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41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6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08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999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S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57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445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L7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0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3 721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 721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345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25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55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414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483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1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1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47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8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7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0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9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9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2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6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1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961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437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296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24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65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12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5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49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6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3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88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8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L30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S2Г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W7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2 00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6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82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90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382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91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4 L30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0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4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6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13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68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4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U129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6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09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2 549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3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7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84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3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04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3 79Г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2 549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8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123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 E4 U124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8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2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U13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4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4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8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21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15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8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3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3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771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1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7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6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59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5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7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6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3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8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6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3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5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9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1 516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E4 52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398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637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86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61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3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И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 00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1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1 79Б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80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11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18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атр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7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47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5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4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L466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2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4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6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2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1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2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2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4 L51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A2 551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8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15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20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69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5,4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7 01 13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740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L46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S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A1 551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6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18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16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3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5,7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655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51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0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1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2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201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0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22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1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7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6,3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41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0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0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4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79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1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 01 L49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036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5 77И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1 767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 01 77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4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464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45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87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7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5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2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42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0,9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8,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9,5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 01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3,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2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4,3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6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 00 022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 01 М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4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786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97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1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,2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2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0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 00 761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2,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6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5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 773,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3 746,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7 152,0</w:t>
            </w:r>
          </w:p>
        </w:tc>
        <w:tc>
          <w:tcPr>
            <w:tcW w:w="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character" w:styleId="32">
    <w:name w:val="Заголовок 3 Знак"/>
    <w:qFormat/>
    <w:rPr>
      <w:b/>
      <w:bCs/>
      <w:szCs w:val="16"/>
    </w:rPr>
  </w:style>
  <w:style w:type="character" w:styleId="Style9">
    <w:name w:val="Основной текст с отступом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06-08T10:53:00Z</dcterms:modified>
  <cp:revision>52</cp:revision>
  <dc:subject/>
  <dc:title>Приложение № 1</dc:title>
</cp:coreProperties>
</file>