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>№</w:t>
      </w:r>
      <w:r>
        <w:rPr/>
        <w:t>06/07 от 10.12.2021г.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 xml:space="preserve">«О районном бюджете Балашовского муниципального района Саратовской области на 2022 год </w:t>
      </w:r>
      <w:r>
        <w:rPr>
          <w:bCs/>
          <w:shd w:fill="FFFFFF" w:val="clear"/>
        </w:rPr>
        <w:t>и плановый период 2023 и 2024 год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Normal"/>
        <w:jc w:val="center"/>
        <w:rPr/>
      </w:pPr>
      <w:r>
        <w:rPr/>
        <w:t>(с учетом изменений от 24.12.2021 г. №07/21, от 18.01.2022 №09/07, от 28.01.2022 №10/05, от 25.02.2022 №12/07, от 03.03.2022 №13/01, от 30.03.2022 №14/08, от 15.04.2022  № 16/11, от 29.04.2022 № 17/01, от 20.05.2022 №18/07, от 27.05.2022 №19/03)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0"/>
        <w:gridCol w:w="1139"/>
        <w:gridCol w:w="420"/>
        <w:gridCol w:w="147"/>
        <w:gridCol w:w="284"/>
        <w:gridCol w:w="420"/>
        <w:gridCol w:w="147"/>
        <w:gridCol w:w="817"/>
        <w:gridCol w:w="420"/>
        <w:gridCol w:w="997"/>
        <w:gridCol w:w="420"/>
        <w:gridCol w:w="856"/>
        <w:gridCol w:w="420"/>
        <w:gridCol w:w="363"/>
        <w:gridCol w:w="420"/>
      </w:tblGrid>
      <w:tr>
        <w:trPr>
          <w:trHeight w:val="300" w:hRule="atLeast"/>
        </w:trPr>
        <w:tc>
          <w:tcPr>
            <w:tcW w:w="3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в</w:t>
            </w:r>
          </w:p>
        </w:tc>
        <w:tc>
          <w:tcPr>
            <w:tcW w:w="4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 219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469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055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27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16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 216,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19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252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7 839,1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615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18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23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90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18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23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90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18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23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806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069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488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9 718,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48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99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29,1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0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45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08,5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0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45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08,5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15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15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70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76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8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8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0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мероприят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7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дополнительному профессиональному образованию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89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7 00 089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89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6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858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 435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743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296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4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4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4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392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576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774,8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127,5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922,2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169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859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968,2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69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832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860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6 098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482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33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98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83,1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33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98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83,1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33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48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33,1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7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7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7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46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21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3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1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3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1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60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65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9 521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8 503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5 248,8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 241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 813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 628,1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29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88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88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457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75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52,3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 03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12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5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484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5 484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68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41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 229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 564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810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654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414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483,2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2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2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56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20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9,5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5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9,4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2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967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967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 30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65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88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7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38,8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9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3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 382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1,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1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3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46,1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2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3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3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4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1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1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4,5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2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07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8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19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9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9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9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204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371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784,1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3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5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5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5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8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7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207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8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7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8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7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8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4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54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25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380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16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323,4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947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40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40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47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445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02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24,1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6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2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2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2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2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4,1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987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172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458,4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516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2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2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2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72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8,4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17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370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17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7 370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 370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48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9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6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3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2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4,3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46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03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80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6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6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6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6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7 77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3 746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27 152,0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spacing w:before="280" w:after="280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5:00Z</dcterms:created>
  <dc:creator>Порывкин В.А.</dc:creator>
  <dc:description/>
  <cp:keywords/>
  <dc:language>en-US</dc:language>
  <cp:lastModifiedBy>user</cp:lastModifiedBy>
  <cp:lastPrinted>2022-01-25T09:51:00Z</cp:lastPrinted>
  <dcterms:modified xsi:type="dcterms:W3CDTF">2022-06-08T10:50:00Z</dcterms:modified>
  <cp:revision>11</cp:revision>
  <dc:subject/>
  <dc:title/>
</cp:coreProperties>
</file>