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/>
      </w:pPr>
      <w:r>
        <w:rPr/>
        <w:t>Приложение № 5</w:t>
      </w:r>
    </w:p>
    <w:p>
      <w:pPr>
        <w:pStyle w:val="Normal"/>
        <w:ind w:left="3828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3828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3828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ind w:left="382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г. №07/21)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/>
      </w:pPr>
      <w:r>
        <w:rPr/>
        <w:t>тыс. рублей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701"/>
        <w:gridCol w:w="850"/>
        <w:gridCol w:w="1276"/>
        <w:gridCol w:w="1276"/>
        <w:gridCol w:w="1418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3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18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794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1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3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9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578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23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8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8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6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</w:tr>
      <w:tr>
        <w:trPr>
          <w:trHeight w:val="20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1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22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1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718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29,1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4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08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4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08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6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43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743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5 4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3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5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774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7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7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8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968,2</w:t>
            </w:r>
          </w:p>
        </w:tc>
      </w:tr>
      <w:tr>
        <w:trPr>
          <w:trHeight w:val="22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85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475,2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83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83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33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85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71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2 7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8 5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5 248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 4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 1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7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28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 0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 56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81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6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4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9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</w:tr>
      <w:tr>
        <w:trPr>
          <w:trHeight w:val="73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46,1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28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1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4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2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0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9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3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28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4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 6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323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3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4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1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5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5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4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0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14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13 9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1 6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3 883,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2">
    <w:name w:val="Основной текст 2 Знак"/>
    <w:qFormat/>
    <w:rPr>
      <w:color w:val="FF0000"/>
      <w:szCs w:val="24"/>
      <w:lang w:val="en-US" w:eastAsia="en-US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2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12-28T11:10:00Z</dcterms:modified>
  <cp:revision>37</cp:revision>
  <dc:subject/>
  <dc:title>Приложение № 1</dc:title>
</cp:coreProperties>
</file>