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5245" w:hanging="0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учетом изменений от 24.12.2021г. №07/21)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549"/>
        <w:gridCol w:w="709"/>
        <w:gridCol w:w="1559"/>
        <w:gridCol w:w="708"/>
        <w:gridCol w:w="1277"/>
        <w:gridCol w:w="1275"/>
        <w:gridCol w:w="1274"/>
      </w:tblGrid>
      <w:tr>
        <w:trPr>
          <w:trHeight w:val="300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97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71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553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2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7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48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3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8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48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3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8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48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44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44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5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4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5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4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8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8,9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1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7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7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7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7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2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</w:tr>
      <w:tr>
        <w:trPr>
          <w:trHeight w:val="572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8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5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71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0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34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06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0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9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4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9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26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9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9,3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77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71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131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78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62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349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24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5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</w:tr>
      <w:tr>
        <w:trPr>
          <w:trHeight w:val="27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3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8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3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43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45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5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4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4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4 44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6 50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5 989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43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1 43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43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48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4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75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2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0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0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4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 84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44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925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44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34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44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34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61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41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8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8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9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1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8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4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6,1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4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1,4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1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4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5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5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5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 28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2 0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8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6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5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0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8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0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8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711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28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7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5,3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</w:tr>
      <w:tr>
        <w:trPr>
          <w:trHeight w:val="29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711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 885,4</w:t>
            </w:r>
          </w:p>
        </w:tc>
      </w:tr>
      <w:tr>
        <w:trPr>
          <w:trHeight w:val="8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711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 96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278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637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0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1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62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1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7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7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8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 64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7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 36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66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18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8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06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541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51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5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5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20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5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316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7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5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85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6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4,3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2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1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13 91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1 60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3 883,5</w:t>
            </w:r>
          </w:p>
        </w:tc>
      </w:tr>
    </w:tbl>
    <w:p>
      <w:pPr>
        <w:pStyle w:val="TextBody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2 Знак"/>
    <w:qFormat/>
    <w:rPr>
      <w:color w:val="FF0000"/>
      <w:szCs w:val="24"/>
      <w:lang w:val="en-US" w:eastAsia="en-US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3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12-28T11:08:00Z</dcterms:modified>
  <cp:revision>38</cp:revision>
  <dc:subject/>
  <dc:title>Приложение № 1</dc:title>
</cp:coreProperties>
</file>