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2 год и плановый период 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 г. №07/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5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0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27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12-28T11:11:00Z</dcterms:modified>
  <cp:revision>66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