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, от 30.03.2022 №14/08, от 15.04.2022  № 16/11, от 29.04.2022 № 17/01,от 20.05.2022 №18/0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6"/>
        <w:gridCol w:w="820"/>
        <w:gridCol w:w="1571"/>
        <w:gridCol w:w="783"/>
        <w:gridCol w:w="1447"/>
        <w:gridCol w:w="1400"/>
        <w:gridCol w:w="1400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55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1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1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</w:tr>
      <w:tr>
        <w:trPr>
          <w:trHeight w:val="571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5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9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95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6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12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39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 49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8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3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3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57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3 55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296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8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2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6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39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8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76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8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1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0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6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8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5 10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3 746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5-23T07:45:00Z</dcterms:modified>
  <cp:revision>50</cp:revision>
  <dc:subject/>
  <dc:title>Приложение № 1</dc:title>
</cp:coreProperties>
</file>