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6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6"/>
          <w:szCs w:val="26"/>
        </w:rPr>
        <w:t>Распределение дот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на выравнивание бюджетной обеспеченности поселений 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2022 год и плановый период 2023 и 2024 годов </w:t>
      </w: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  <w:t xml:space="preserve">за счет средств </w:t>
      </w:r>
      <w:r>
        <w:rPr>
          <w:rFonts w:cs="PT Astra Serif" w:ascii="PT Astra Serif" w:hAnsi="PT Astra Serif"/>
          <w:b/>
          <w:bCs/>
          <w:sz w:val="26"/>
          <w:szCs w:val="26"/>
        </w:rPr>
        <w:t>субвенции, предоставляемой из областного бюджет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с учетом изменений от 24.12.2021 г. №07/21, от 28.01.2022 №10/05)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0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8"/>
        <w:gridCol w:w="3282"/>
        <w:gridCol w:w="2004"/>
        <w:gridCol w:w="1933"/>
        <w:gridCol w:w="13"/>
        <w:gridCol w:w="1689"/>
      </w:tblGrid>
      <w:tr>
        <w:trPr>
          <w:trHeight w:val="108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4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2023 го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4"/>
              </w:rPr>
              <w:t>2024 год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О город Балашов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108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281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446,4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инер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5,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3,2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к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70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льшемелик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сн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,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3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алосеменовское МО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покр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1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омай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пин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4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4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одничк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4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цземледель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хопер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,9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н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,4</w:t>
            </w:r>
          </w:p>
        </w:tc>
      </w:tr>
      <w:tr>
        <w:trPr>
          <w:trHeight w:val="41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остян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,2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,2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опер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,5</w:t>
            </w:r>
          </w:p>
        </w:tc>
      </w:tr>
      <w:tr>
        <w:trPr>
          <w:trHeight w:val="3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 652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 89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 117,2</w:t>
            </w:r>
          </w:p>
        </w:tc>
      </w:tr>
    </w:tbl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4"/>
        </w:rPr>
      </w:pPr>
      <w:r>
        <w:rPr>
          <w:rFonts w:cs="PT Astra Serif" w:ascii="PT Astra Serif" w:hAnsi="PT Astra Serif"/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2-10-17T05:52:00Z</dcterms:modified>
  <cp:revision>71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