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8.01.2022 №09/07, от 28.01.2022 №10/05, от 25.02.2022 №12/07, от 27.05.2022 №19/03, от 29.06.2022 № 21/01, от 15.07.2022 №22/01, от 26.08.2022 №24/03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jc w:val="right"/>
        <w:rPr/>
      </w:pPr>
      <w:r>
        <w:rPr>
          <w:rFonts w:cs="PT Astra Serif" w:ascii="PT Astra Serif" w:hAnsi="PT Astra Serif"/>
        </w:rPr>
        <w:t>(тыс. рубле</w:t>
      </w:r>
      <w:r>
        <w:rPr/>
        <w:t>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417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06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3 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4 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4 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83 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10-17T05:53:00Z</dcterms:modified>
  <cp:revision>110</cp:revision>
  <dc:subject/>
  <dc:title/>
</cp:coreProperties>
</file>