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Heading1"/>
        <w:rPr/>
      </w:pPr>
      <w:r>
        <w:rPr>
          <w:rFonts w:cs="PT Astra Serif" w:ascii="PT Astra Serif" w:hAnsi="PT Astra Serif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2 год и плановый период 2023 и 2024 годов</w:t>
      </w:r>
    </w:p>
    <w:p>
      <w:pPr>
        <w:pStyle w:val="21"/>
        <w:spacing w:lineRule="auto" w:line="24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№07/21, от 18.01.2022 №09/07, от 28.01.2022 №10/05, от 25.02.2022 №12/07, от 29.04.2022 № 17/01, от 20.05.2022 №18/07, от 29.06.2022 № 21/01, от 15.07.2022 №22/01, от 29.07.2022 №23/07, от 26.08.2022 №24/02, от 14.10.2022 №27/07)</w:t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51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6"/>
        <w:gridCol w:w="3984"/>
        <w:gridCol w:w="1284"/>
        <w:gridCol w:w="1270"/>
        <w:gridCol w:w="1251"/>
      </w:tblGrid>
      <w:tr>
        <w:trPr>
          <w:trHeight w:val="592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безвозмездных поступ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433 54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63 30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80 099,1</w:t>
            </w:r>
          </w:p>
        </w:tc>
      </w:tr>
      <w:tr>
        <w:trPr>
          <w:trHeight w:val="56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00000 00 0000 00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431 59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63 30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80 099,1</w:t>
            </w:r>
          </w:p>
        </w:tc>
      </w:tr>
      <w:tr>
        <w:trPr>
          <w:trHeight w:val="24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0000 00 0000 15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 611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 24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 38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 16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венции бюджетам бюджетно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9 36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6 54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 728,4</w:t>
            </w:r>
          </w:p>
        </w:tc>
      </w:tr>
      <w:tr>
        <w:trPr>
          <w:trHeight w:val="38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 23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34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7 00000 00 0000 15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0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очие безвозмездные поступления в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1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районов</w:t>
            </w:r>
            <w:bookmarkEnd w:id="1"/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4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Доходы бюджетов бюджетной системы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Российской Федерации от возврата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бюджетами бюджетной системы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Российской Федерации и организациями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остатков субсидий, субвенций и и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межбюджетных трансфертов,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имеющих целевое назначение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прошлых л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68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8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Возврат остатков субсидий,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субвенций и иных межбюджет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трансфертов, имеющих целевое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назначение, прошлых л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209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10-17T05:44:00Z</dcterms:modified>
  <cp:revision>255</cp:revision>
  <dc:subject/>
  <dc:title>Приложение № 1</dc:title>
</cp:coreProperties>
</file>