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142" w:firstLine="142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</w:rPr>
        <w:t xml:space="preserve">(учетом изменений от 24.12.2021г. №07/21, от 18.01.2022 №09/07, от 28.01.2022 №10/05, от 25.02.2022 №12/07, от 03.03.2022 №13/01, от 30.03.2022 №14/08, от 15.04.2022  № 16/11, от 29.04.2022 № 17/01,от 20.05.2022 №18/07, от 27.05.2022 №19/03, от 29.06.2022 № 21/01, </w:t>
      </w:r>
      <w:r>
        <w:rPr>
          <w:rFonts w:cs="PT Astra Serif" w:ascii="PT Astra Serif" w:hAnsi="PT Astra Serif"/>
          <w:sz w:val="24"/>
        </w:rPr>
        <w:t>, 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, от 13.09.2022 №25/06, </w:t>
      </w:r>
      <w:r>
        <w:rPr>
          <w:rFonts w:cs="PT Astra Serif" w:ascii="PT Astra Serif" w:hAnsi="PT Astra Serif"/>
          <w:sz w:val="24"/>
        </w:rPr>
        <w:t>от 23.09.2022 №26/03, от 14.10.2022 №27/07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55"/>
        <w:gridCol w:w="708"/>
        <w:gridCol w:w="1560"/>
        <w:gridCol w:w="665"/>
        <w:gridCol w:w="1418"/>
        <w:gridCol w:w="1418"/>
        <w:gridCol w:w="1275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6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85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5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43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2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3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4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9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44 6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44 6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68 948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8 2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7 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7 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9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89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 9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 5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7 2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7 2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5 4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2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2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8 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7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6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6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4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5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5 1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-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4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50 1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1 8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27 052,1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10-17T05:50:00Z</dcterms:modified>
  <cp:revision>64</cp:revision>
  <dc:subject/>
  <dc:title>Приложение № 1</dc:title>
</cp:coreProperties>
</file>