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4</w:t>
      </w:r>
    </w:p>
    <w:p>
      <w:pPr>
        <w:pStyle w:val="Normal"/>
        <w:ind w:left="5245" w:hanging="0"/>
        <w:rPr/>
      </w:pPr>
      <w:r>
        <w:rPr>
          <w:rFonts w:cs="PT Astra Serif" w:ascii="PT Astra Serif" w:hAnsi="PT Astra Serif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5245" w:hanging="0"/>
        <w:rPr/>
      </w:pPr>
      <w:r>
        <w:rPr>
          <w:rFonts w:cs="PT Astra Serif" w:ascii="PT Astra Serif" w:hAnsi="PT Astra Serif"/>
          <w:sz w:val="28"/>
        </w:rPr>
        <w:t>№</w:t>
      </w:r>
      <w:r>
        <w:rPr>
          <w:rFonts w:eastAsia="PT Astra Serif" w:cs="PT Astra Serif" w:ascii="PT Astra Serif" w:hAnsi="PT Astra Serif"/>
          <w:sz w:val="28"/>
        </w:rPr>
        <w:t xml:space="preserve"> </w:t>
      </w:r>
      <w:r>
        <w:rPr>
          <w:rFonts w:cs="PT Astra Serif" w:ascii="PT Astra Serif" w:hAnsi="PT Astra Serif"/>
          <w:sz w:val="28"/>
        </w:rPr>
        <w:t xml:space="preserve">06/07 от 10.12.2021г.    </w:t>
      </w:r>
      <w:r>
        <w:rPr>
          <w:rFonts w:cs="PT Astra Serif" w:ascii="PT Astra Serif" w:hAnsi="PT Astra Serif"/>
        </w:rPr>
        <w:t xml:space="preserve">«О районном бюджете Балашовского муниципального района Саратовской области на 2022 год </w:t>
      </w:r>
      <w:r>
        <w:rPr>
          <w:rStyle w:val="StrongEmphasis"/>
          <w:rFonts w:cs="PT Astra Serif" w:ascii="PT Astra Serif" w:hAnsi="PT Astra Serif"/>
          <w:b w:val="false"/>
          <w:shd w:fill="FFFFFF" w:val="clear"/>
        </w:rPr>
        <w:t>и плановый период 2023 и 2024 годов</w:t>
      </w:r>
      <w:r>
        <w:rPr>
          <w:rFonts w:cs="PT Astra Serif" w:ascii="PT Astra Serif" w:hAnsi="PT Astra Serif"/>
        </w:rPr>
        <w:t>»</w:t>
      </w:r>
    </w:p>
    <w:p>
      <w:pPr>
        <w:pStyle w:val="Normal"/>
        <w:ind w:left="8496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плановый период 2023 и 2024 годов</w:t>
      </w:r>
    </w:p>
    <w:p>
      <w:pPr>
        <w:pStyle w:val="24"/>
        <w:ind w:left="142" w:firstLine="142"/>
        <w:jc w:val="center"/>
        <w:rPr>
          <w:rFonts w:ascii="PT Astra Serif" w:hAnsi="PT Astra Serif" w:cs="PT Astra Serif"/>
          <w:b/>
          <w:b/>
          <w:bCs/>
          <w:sz w:val="24"/>
        </w:rPr>
      </w:pPr>
      <w:r>
        <w:rPr>
          <w:rFonts w:cs="PT Astra Serif" w:ascii="PT Astra Serif" w:hAnsi="PT Astra Serif"/>
        </w:rPr>
        <w:t xml:space="preserve">(учетом изменений от 24.12.2021г. №07/21, от 18.01.2022 №09/07, от 28.01.2022 №10/05, от 25.02.2022 №12/07, от 03.03.2022 №13/01, от 30.03.2022 №14/08, от 15.04.2022  № 16/11, от 29.04.2022 № 17/01,от 20.05.2022 №18/07, от 27.05.2022 №19/03, от 29.06.2022 № 21/01, </w:t>
      </w:r>
      <w:r>
        <w:rPr>
          <w:rFonts w:cs="PT Astra Serif" w:ascii="PT Astra Serif" w:hAnsi="PT Astra Serif"/>
          <w:sz w:val="24"/>
        </w:rPr>
        <w:t>, от 15.07.2022 №22/01, от 29.07.2022 №23/07,</w:t>
      </w:r>
      <w:r>
        <w:rPr>
          <w:rFonts w:cs="PT Astra Serif" w:ascii="PT Astra Serif" w:hAnsi="PT Astra Serif"/>
          <w:sz w:val="26"/>
          <w:szCs w:val="26"/>
        </w:rPr>
        <w:t xml:space="preserve"> от 26.08.2022г. №24/02, от 26.08.2022г. № 24/03, от 13.09.2022 №25/06</w:t>
      </w:r>
      <w:r>
        <w:rPr>
          <w:rFonts w:cs="PT Astra Serif" w:ascii="PT Astra Serif" w:hAnsi="PT Astra Serif"/>
          <w:sz w:val="24"/>
        </w:rPr>
        <w:t>)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4"/>
        </w:rPr>
      </w:pPr>
      <w:r>
        <w:rPr>
          <w:rFonts w:cs="PT Astra Serif" w:ascii="PT Astra Serif" w:hAnsi="PT Astra Serif"/>
          <w:b/>
          <w:bCs/>
          <w:sz w:val="24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тыс. рублей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748"/>
        <w:gridCol w:w="680"/>
        <w:gridCol w:w="1641"/>
        <w:gridCol w:w="828"/>
        <w:gridCol w:w="1478"/>
        <w:gridCol w:w="1417"/>
        <w:gridCol w:w="1418"/>
      </w:tblGrid>
      <w:tr>
        <w:trPr>
          <w:trHeight w:val="300" w:hRule="atLeast"/>
        </w:trPr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Раз-дел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-раз-дел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Вид расхо-дов</w:t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1 2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3 93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3 754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6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2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1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6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1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6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1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5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5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5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17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94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82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05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28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82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05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28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82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78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44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544,6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36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8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84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36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8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84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6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6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й по определению поставщиков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9,4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6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8,7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4,3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4,3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,4</w:t>
            </w:r>
          </w:p>
        </w:tc>
      </w:tr>
      <w:tr>
        <w:trPr>
          <w:trHeight w:val="15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8,7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3,8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3,8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8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7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7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8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8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1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9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93,5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24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24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1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5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дебная система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</w:tr>
      <w:tr>
        <w:trPr>
          <w:trHeight w:val="274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56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36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276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80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27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276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80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27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276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05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24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242,2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8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14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142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8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14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142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4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1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3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34,7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7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7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9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зервные фонды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зервные средства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 37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91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571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83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99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403,1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83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99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403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83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99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403,1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58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99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403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58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99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403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43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34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206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22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6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120,8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96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73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423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96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73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423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16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7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16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7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1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3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6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6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6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0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1,7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1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2-2024 годы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5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5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5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5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5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5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35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 21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 369,3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ражданская оборона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2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1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69,3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2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1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69,3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1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1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67,8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9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64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9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64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3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3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8 38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8 71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9 131,8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9 63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 06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 349,1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16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85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968,2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16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85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968,2</w:t>
            </w:r>
          </w:p>
        </w:tc>
      </w:tr>
      <w:tr>
        <w:trPr>
          <w:trHeight w:val="24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16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85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968,2</w:t>
            </w:r>
          </w:p>
        </w:tc>
      </w:tr>
      <w:tr>
        <w:trPr>
          <w:trHeight w:val="27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2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32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2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32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2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32,9</w:t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3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3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3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46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2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автомобильных дорог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46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2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380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за счет средств дорожного фонда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46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2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46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2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380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46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2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71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1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43,2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6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6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93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6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6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93,2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4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8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14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4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8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14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на осуществление части полномочий по решению вопросов местного значения, а именно в части проведения землеустроительных работ для внесения в Единый государственный реестр недвижимости сведений о границах между субъектами Российской Федерации, границах муниципальных образований и населенных пунктов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2 90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 84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 445,8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Жилищное хозяйство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18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мунальное хозяйство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78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9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9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на решение вопросов местного значения для организации мероприятий по обеспечению населения бесперебойным водоснабжение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8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9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8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9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8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9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15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1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1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1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1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1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1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2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47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077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34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98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077,8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34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98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077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34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98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077,8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60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94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037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60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94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037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344 61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144 65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168 948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школьное образование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8 43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 81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6 628,1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P2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на достижение дополнительного результата)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P2 Д232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P2 Д232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P2 Д232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7 11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 81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6 628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7 11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 81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6 628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4 94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 81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6 628,1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 9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 88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702,3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 9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 88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702,3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89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67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952,3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03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1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750,0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4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4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5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8 35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4 61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4 617,7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8 35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4 61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4 617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1 93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 45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 452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 41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 1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 165,0</w:t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9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9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9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5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5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53,1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9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5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5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55,0</w:t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999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999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999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6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6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6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8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щее образование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0 76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7 53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6 825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93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93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60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60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60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3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3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3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6 20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3 43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6 825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6 20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3 43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6 825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4 46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6 41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 483,2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 29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64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 728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 29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64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 728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 87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52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629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42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2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099,4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96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96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46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9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69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69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69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0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69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,7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1 91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1 43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1 437,2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1 91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1 43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1 437,2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4 07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5 2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5 224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 83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 21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 212,7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28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28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284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7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7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70,9</w:t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999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999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999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9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10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093,7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9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10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093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48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28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138,8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1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1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54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3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3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3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9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9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9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36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8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8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82,1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8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8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82,1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8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8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82,1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90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90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091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8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8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90,5</w:t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00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83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46,1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3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4</w:t>
            </w:r>
          </w:p>
        </w:tc>
      </w:tr>
      <w:tr>
        <w:trPr>
          <w:trHeight w:val="15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0</w:t>
            </w:r>
          </w:p>
        </w:tc>
      </w:tr>
      <w:tr>
        <w:trPr>
          <w:trHeight w:val="15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6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411,7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6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411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6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894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7,2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5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8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0,6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1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8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0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1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1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8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0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8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0,6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49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49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49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33,6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33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33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22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74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7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784,1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69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7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784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69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7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784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55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7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60,5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38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7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60,5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38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7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60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38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7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60,5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96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96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96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49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49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49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центров цифрового образования дете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85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98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123,6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20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33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473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20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33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473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20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33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473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4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мероприяти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7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дополнительному профессиональному образованию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7 00 089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7 00 089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7 00 089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олодежная политика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8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95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4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4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4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4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4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4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экстремистской деятельности на территории Балашовского муниципального района на 2022-2024гг.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55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62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615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37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5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58,3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37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5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58,3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6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1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3,6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5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1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3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5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1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3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1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3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34,7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0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6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0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6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8,1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8,1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26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6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47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25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5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45,3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0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1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03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0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1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03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7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7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8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8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83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8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8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83,7</w:t>
            </w:r>
          </w:p>
        </w:tc>
      </w:tr>
      <w:tr>
        <w:trPr>
          <w:trHeight w:val="29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</w:tr>
      <w:tr>
        <w:trPr>
          <w:trHeight w:val="15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</w:tr>
      <w:tr>
        <w:trPr>
          <w:trHeight w:val="274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45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56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894,9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45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56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894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45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56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894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45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56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894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65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21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885,4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65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21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885,4</w:t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500,0</w:t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69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5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69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5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69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5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9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85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9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85,4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9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85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9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85,4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5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5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2-2024 годы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5 13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6 12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3 637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ультура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5 95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 86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1 318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-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47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47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47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47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47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 42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 01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1 318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Театры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27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27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12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12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12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8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8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8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3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3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3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54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0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22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0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0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22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72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0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22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72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0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22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72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0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22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3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3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3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999У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999У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999У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 60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16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455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 13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16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455,4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61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16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455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61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16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455,4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61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16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455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49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49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49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999У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999У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999У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L46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7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L46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7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L46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7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1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47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звитие сети учреждений культурно-досугового типа (создание и модернизация учреждений культурно-досугового типа)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1 5513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47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1 5513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47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1 5513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47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18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26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318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8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3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8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3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8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3,0</w:t>
            </w:r>
          </w:p>
        </w:tc>
      </w:tr>
      <w:tr>
        <w:trPr>
          <w:trHeight w:val="416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8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3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8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3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98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4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535,7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98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4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535,7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98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4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535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98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4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535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6 65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1 54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3 513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енсионное обеспечение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21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15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122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01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95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922,2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01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95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922,2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01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95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922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1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1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0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10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041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0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10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041,2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храна семьи и детства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74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9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90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0</w:t>
            </w:r>
          </w:p>
        </w:tc>
      </w:tr>
      <w:tr>
        <w:trPr>
          <w:trHeight w:val="132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5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5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еятельности органов опеки»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</w:tr>
      <w:tr>
        <w:trPr>
          <w:trHeight w:val="20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6 43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8 31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9 545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5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15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85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4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14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4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14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4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14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70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4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14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4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14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70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91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56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22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79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214,3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7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5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59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5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9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5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9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5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9,6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3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9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3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9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2-2024 годы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11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0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049,8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1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49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1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49,8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0,0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 36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 52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 528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6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6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6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6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6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47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90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127,5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27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таци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27,5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на решение вопросов местного значения для достижения надлежащего уровня оплаты труда в органах местного самоуправле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7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7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7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  <w:t>Всего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  <w:t>1 949 64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  <w:t>1 601 83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 627 052,1</w:t>
            </w:r>
          </w:p>
        </w:tc>
      </w:tr>
    </w:tbl>
    <w:p>
      <w:pPr>
        <w:pStyle w:val="TextBody"/>
        <w:spacing w:before="0" w:after="1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8">
    <w:name w:val="Заголовок 8 Знак"/>
    <w:qFormat/>
    <w:rPr>
      <w:sz w:val="40"/>
      <w:szCs w:val="24"/>
    </w:rPr>
  </w:style>
  <w:style w:type="character" w:styleId="9">
    <w:name w:val="Заголовок 9 Знак"/>
    <w:qFormat/>
    <w:rPr>
      <w:sz w:val="36"/>
      <w:szCs w:val="24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ой текст 2 Знак"/>
    <w:qFormat/>
    <w:rPr>
      <w:color w:val="FF0000"/>
      <w:szCs w:val="24"/>
      <w:lang w:val="en-US" w:eastAsia="en-US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2">
    <w:name w:val="Заголовок 2 Знак"/>
    <w:qFormat/>
    <w:rPr>
      <w:b/>
      <w:bCs/>
      <w:szCs w:val="16"/>
    </w:rPr>
  </w:style>
  <w:style w:type="character" w:styleId="32">
    <w:name w:val="Заголовок 3 Знак"/>
    <w:qFormat/>
    <w:rPr>
      <w:b/>
      <w:bCs/>
      <w:szCs w:val="16"/>
    </w:rPr>
  </w:style>
  <w:style w:type="character" w:styleId="Style9">
    <w:name w:val="Основной текст с отступом Знак"/>
    <w:qFormat/>
    <w:rPr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Êîãäà ïðèíÿò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6">
    <w:name w:val="xl10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sz w:val="18"/>
      <w:szCs w:val="18"/>
    </w:rPr>
  </w:style>
  <w:style w:type="paragraph" w:styleId="Xl63">
    <w:name w:val="xl6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4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33">
    <w:name w:val="Основной текст 3"/>
    <w:basedOn w:val="Normal"/>
    <w:qFormat/>
    <w:pPr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13">
    <w:name w:val="Íàçâàíèå çàêîíà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4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39:00Z</dcterms:created>
  <dc:creator>kozlova</dc:creator>
  <dc:description/>
  <cp:keywords/>
  <dc:language>en-US</dc:language>
  <cp:lastModifiedBy>user</cp:lastModifiedBy>
  <cp:lastPrinted>2018-11-14T09:50:00Z</cp:lastPrinted>
  <dcterms:modified xsi:type="dcterms:W3CDTF">2022-09-14T07:07:00Z</dcterms:modified>
  <cp:revision>59</cp:revision>
  <dc:subject/>
  <dc:title>Приложение № 1</dc:title>
</cp:coreProperties>
</file>