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8"/>
          <w:szCs w:val="28"/>
          <w:lang w:eastAsia="ar-SA"/>
        </w:rPr>
      </w:pPr>
      <w:r>
        <w:rPr>
          <w:rFonts w:cs="PT Astra Serif" w:ascii="PT Astra Serif" w:hAnsi="PT Astra Serif"/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5.07.2022  № 22/01, от 26.08.2022 №24/03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8"/>
        <w:gridCol w:w="1418"/>
      </w:tblGrid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-83 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94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 1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85 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</w:tr>
      <w:tr>
        <w:trPr>
          <w:trHeight w:val="5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78 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9 1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83 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00 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5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7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92 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9 100,0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22-08-29T10:39:00Z</cp:lastPrinted>
  <dcterms:modified xsi:type="dcterms:W3CDTF">2022-09-14T07:09:00Z</dcterms:modified>
  <cp:revision>104</cp:revision>
  <dc:subject/>
  <dc:title/>
</cp:coreProperties>
</file>