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/>
      </w:pPr>
      <w:r>
        <w:rPr/>
        <w:t>Приложение № 5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/>
      </w:pPr>
      <w:r>
        <w:rPr/>
        <w:t xml:space="preserve">к решению Собрания депутатов Балашовского муниципального района Саратовской области 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/>
      </w:pPr>
      <w:r>
        <w:rPr/>
        <w:t>№</w:t>
      </w:r>
      <w:r>
        <w:rPr/>
        <w:t>06/07 от 10.12.2021г.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/>
      </w:pPr>
      <w:r>
        <w:rPr/>
        <w:t xml:space="preserve">«О районном бюджете Балашовского муниципального района Саратовской области на 2022 год </w:t>
      </w:r>
      <w:r>
        <w:rPr>
          <w:bCs/>
          <w:shd w:fill="FFFFFF" w:val="clear"/>
        </w:rPr>
        <w:t>и плановый период 2023 и 2024 годов</w:t>
      </w:r>
      <w:r>
        <w:rPr/>
        <w:t>»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2 год и плановый период 2023 и 2024 годов</w:t>
      </w:r>
    </w:p>
    <w:p>
      <w:pPr>
        <w:pStyle w:val="Normal"/>
        <w:jc w:val="center"/>
        <w:rPr/>
      </w:pPr>
      <w:r>
        <w:rPr/>
        <w:t>(с учетом изменений от 24.12.2021 г. №07/21, от 18.01.2022 №09/07, от 28.01.2022 №10/05)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418"/>
        <w:gridCol w:w="850"/>
        <w:gridCol w:w="1428"/>
        <w:gridCol w:w="1461"/>
        <w:gridCol w:w="1461"/>
        <w:gridCol w:w="8"/>
      </w:tblGrid>
      <w:tr>
        <w:trPr>
          <w:trHeight w:val="300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 071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442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 048,2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1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27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16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16,6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6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9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459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2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 043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 225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831,6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535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18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923,9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3 704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118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623,9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3 704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118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623,9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9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9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й по определению поставщик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4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8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8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</w:tr>
      <w:tr>
        <w:trPr>
          <w:trHeight w:val="13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9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9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0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</w:tr>
      <w:tr>
        <w:trPr>
          <w:trHeight w:val="204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7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6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6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</w:tr>
      <w:tr>
        <w:trPr>
          <w:trHeight w:val="22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034,7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3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3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3,5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5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5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</w:tr>
      <w:tr>
        <w:trPr>
          <w:trHeight w:val="286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46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488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718,6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244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99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29,1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595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645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08,5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595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645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08,5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35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6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35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6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95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1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2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84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территориального планирования и градостроитель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3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00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1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00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латы к пенсии муниципальным служащ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</w:tr>
      <w:tr>
        <w:trPr>
          <w:trHeight w:val="14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5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91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,7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1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2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32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2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резервного фонда местной админист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14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5 3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,7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661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528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61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61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61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 798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 435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28 743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1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471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1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1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1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3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392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576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 774,8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14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50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22,2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07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06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41,2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07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06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 041,2</w:t>
            </w:r>
          </w:p>
        </w:tc>
      </w:tr>
      <w:tr>
        <w:trPr>
          <w:trHeight w:val="114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1987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</w:tr>
      <w:tr>
        <w:trPr>
          <w:trHeight w:val="15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4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 934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859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968,2</w:t>
            </w:r>
          </w:p>
        </w:tc>
      </w:tr>
      <w:tr>
        <w:trPr>
          <w:trHeight w:val="1137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934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859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68,2</w:t>
            </w:r>
          </w:p>
        </w:tc>
      </w:tr>
      <w:tr>
        <w:trPr>
          <w:trHeight w:val="24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9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2,9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9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2,9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9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2,9</w:t>
            </w:r>
          </w:p>
        </w:tc>
      </w:tr>
      <w:tr>
        <w:trPr>
          <w:trHeight w:val="13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31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31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31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 453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098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482,9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583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698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83,1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4 583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698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83,1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283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48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33,1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0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0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0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9,8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</w:tr>
      <w:tr>
        <w:trPr>
          <w:trHeight w:val="13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О проведении технического обслуживания и текуще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,0</w:t>
            </w:r>
          </w:p>
        </w:tc>
      </w:tr>
      <w:tr>
        <w:trPr>
          <w:trHeight w:val="114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46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21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1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9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1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9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791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9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1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9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36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1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36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6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6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6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6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9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Сохранение жилых помещений, закрепл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деятельности органов опеки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>
          <w:trHeight w:val="18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602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865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L7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2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L7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2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L7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2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114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на достижение дополнительного результата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Д23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Д23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Д23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15 120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8 503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5 248,8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1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 905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 813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 628,1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955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813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628,1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766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4 887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702,3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766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87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702,3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528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675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52,3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37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12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5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2Г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2Г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2Г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48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17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17,7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48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17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17,7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68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452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452,7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416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6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65,0</w:t>
            </w:r>
          </w:p>
        </w:tc>
      </w:tr>
      <w:tr>
        <w:trPr>
          <w:trHeight w:val="114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3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3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3,1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,0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S2Г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S2Г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S2Г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1 03 79Г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2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 878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2 564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 810,9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 453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 41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 483,2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90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47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28,9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90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47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28,9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526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20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29,5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63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7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99,4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2Г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 8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2Г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2Г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2Г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31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9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 967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7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7,2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 967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21 437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7,2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 302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224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224,5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665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212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212,7</w:t>
            </w:r>
          </w:p>
        </w:tc>
      </w:tr>
      <w:tr>
        <w:trPr>
          <w:trHeight w:val="114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4,9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0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0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0,9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99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06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93,7</w:t>
            </w:r>
          </w:p>
        </w:tc>
      </w:tr>
      <w:tr>
        <w:trPr>
          <w:trHeight w:val="286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 499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06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93,7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88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87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38,8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0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9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4,9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2Г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2Г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2Г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2Г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W7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W7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W7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6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6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6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3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82,0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82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82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00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00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91,6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0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0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0,4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71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03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46,1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4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4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494,4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4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4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4,4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3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3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3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1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1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1,4</w:t>
            </w:r>
          </w:p>
        </w:tc>
      </w:tr>
      <w:tr>
        <w:trPr>
          <w:trHeight w:val="114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8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0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1,7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8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0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1,7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8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0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74,5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2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E2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6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6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6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6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6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6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6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6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35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68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19,0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19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0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5,4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19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0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5,4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19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0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5,4</w:t>
            </w:r>
          </w:p>
        </w:tc>
      </w:tr>
      <w:tr>
        <w:trPr>
          <w:trHeight w:val="14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418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,6</w:t>
            </w:r>
          </w:p>
        </w:tc>
      </w:tr>
      <w:tr>
        <w:trPr>
          <w:trHeight w:val="21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,6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3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622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371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784,1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43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6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0,5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57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6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0,5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57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6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0,5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57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6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0,5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3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3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3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3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3 79Г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3 79Г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3 79Г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5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5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5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5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центров цифрового образования дете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57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8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23,6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57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8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23,6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57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8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23,6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57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8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23,6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4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14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54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14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14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14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14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2-2024 годы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1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 327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016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323,4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Театры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5 2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278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140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78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26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26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26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3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3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3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3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3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3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4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445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02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24,1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06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2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4,1</w:t>
            </w:r>
          </w:p>
        </w:tc>
      </w:tr>
      <w:tr>
        <w:trPr>
          <w:trHeight w:val="146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2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2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4,1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2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2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4,1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2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 702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4,1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2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2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2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7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 604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172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458,4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32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72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8,4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237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72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8,4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237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72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8,4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237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72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8,4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90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90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90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40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40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40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L46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3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L46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3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L46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3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1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ти учреждений культурно-досугового типа (создание и модернизация учреждений культурно-досугового типа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1 551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1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1 551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1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1 551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1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172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142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370,9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1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172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142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370,9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3 172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42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70,9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72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42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70,9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72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42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70,9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48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49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6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23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92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14,3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0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Профилактика экстремистской деятельности на территории Балашовского муниципального района на 2022-2024гг.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4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2-2024 годы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сновного мероприят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86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О внесении взносов за муниципальный жилищный фонд Балашовского муниципального района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031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203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и ремонт автомобильных дорог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31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0,9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за счет средств дорожного фонд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31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31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31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0,9</w:t>
            </w:r>
          </w:p>
        </w:tc>
      </w:tr>
      <w:tr>
        <w:trPr>
          <w:trHeight w:val="209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88 555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03 719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27 144,5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96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4">
    <w:name w:val="Заголовок 4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1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spacing w:before="280" w:after="280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</w:pPr>
    <w:rPr>
      <w:sz w:val="18"/>
      <w:szCs w:val="18"/>
    </w:rPr>
  </w:style>
  <w:style w:type="paragraph" w:styleId="Xl97">
    <w:name w:val="xl97"/>
    <w:basedOn w:val="Normal"/>
    <w:qFormat/>
    <w:pPr>
      <w:spacing w:before="280" w:after="280"/>
    </w:pPr>
    <w:rPr>
      <w:sz w:val="16"/>
      <w:szCs w:val="16"/>
    </w:rPr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7:25:00Z</dcterms:created>
  <dc:creator>Порывкин В.А.</dc:creator>
  <dc:description/>
  <cp:keywords/>
  <dc:language>en-US</dc:language>
  <cp:lastModifiedBy>user</cp:lastModifiedBy>
  <cp:lastPrinted>2022-01-25T09:51:00Z</cp:lastPrinted>
  <dcterms:modified xsi:type="dcterms:W3CDTF">2022-02-07T07:25:00Z</dcterms:modified>
  <cp:revision>2</cp:revision>
  <dc:subject/>
  <dc:title/>
</cp:coreProperties>
</file>