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четом изменений от 24.12.2021 №07/21, от 18.01.2022г. № 09/07)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1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02-07T06:38:00Z</dcterms:modified>
  <cp:revision>4</cp:revision>
  <dc:subject/>
  <dc:title/>
</cp:coreProperties>
</file>