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№07/21, от 18.01.2022 №09/07, от 28.01.2022 №10/05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15 89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65 18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0 191,5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15 91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65 18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0 191,5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 61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 24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 807,9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 316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 16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 163,0</w:t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9 64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 43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 820,8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34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34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150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02-07T06:26:00Z</dcterms:modified>
  <cp:revision>236</cp:revision>
  <dc:subject/>
  <dc:title>Приложение № 1</dc:title>
</cp:coreProperties>
</file>