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5245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/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hd w:fill="FFFFFF" w:val="clear"/>
        </w:rPr>
        <w:t>и плановый период 2023 и 2024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jc w:val="center"/>
        <w:rPr/>
      </w:pPr>
      <w:r>
        <w:rPr/>
        <w:t>(учетом изменений от 24.12.2021г. №07/21, от 18.01.2022 №09/07, от 28.01.2022 №10/05, от 25.02.2022 №12/07, от 03.03.2022 №13/01)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/>
      </w:pPr>
      <w:r>
        <w:rPr/>
        <w:t>тыс. рублей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615"/>
        <w:gridCol w:w="787"/>
        <w:gridCol w:w="1360"/>
        <w:gridCol w:w="829"/>
        <w:gridCol w:w="1134"/>
        <w:gridCol w:w="1418"/>
        <w:gridCol w:w="1295"/>
      </w:tblGrid>
      <w:tr>
        <w:trPr>
          <w:trHeight w:val="30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 3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911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747,4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1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1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1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1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1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1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1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8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1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05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1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9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0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4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8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82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82,9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8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82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44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44,6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 4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84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84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528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528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528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6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6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6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8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8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8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3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4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3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3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3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3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4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4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2 00 764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4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4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>
          <w:trHeight w:val="15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6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,0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6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6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6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66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Б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3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3,5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Б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4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Б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4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Б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Б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9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2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 0 05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9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67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76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76,9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76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42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42,2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78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2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2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7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7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7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9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9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9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9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39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5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4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5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5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5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5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6</w:t>
            </w:r>
          </w:p>
        </w:tc>
      </w:tr>
      <w:tr>
        <w:trPr>
          <w:trHeight w:val="142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0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88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88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88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1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15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71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8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3,1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8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3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8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3,1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8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8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8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45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206,2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8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60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20,8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2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30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2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30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6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6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6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13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0 066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0 066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0 066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3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 00 068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 00 068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 00 068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 1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И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И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И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 00 00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 00 00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 00 00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7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0 00 043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3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3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4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 0 04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 0 05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26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14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4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9,3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4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9,3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12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7,8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9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9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6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6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0 00 06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4528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4528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4528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9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 717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131,8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1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1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1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9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62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349,1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859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 968,2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859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859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968,2</w:t>
            </w:r>
          </w:p>
        </w:tc>
      </w:tr>
      <w:tr>
        <w:trPr>
          <w:trHeight w:val="27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Д0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Д0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Д0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Д04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3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35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Д04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3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35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 01 Д04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3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35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35,3</w:t>
            </w:r>
          </w:p>
        </w:tc>
      </w:tr>
      <w:tr>
        <w:trPr>
          <w:trHeight w:val="13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9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 20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9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0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за счет средств дорожного фонд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1 Д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9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0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1 Д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9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0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80,9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1 Д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9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0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5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743,2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5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565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3,2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6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6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13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0 067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2 00 067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0 067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0 069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0 069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0 069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 00 604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 00 604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 00 604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4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43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445,8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</w:tr>
      <w:tr>
        <w:trPr>
          <w:trHeight w:val="13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</w:tr>
      <w:tr>
        <w:trPr>
          <w:trHeight w:val="15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75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84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77,8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4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84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84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77,8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7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44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7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44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6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2 00 06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6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4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12 4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6 568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9 048,6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 5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3 813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628,1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P2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P2 Д23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P2 Д23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P2 Д23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2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3 813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2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813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27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813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628,1</w:t>
            </w:r>
          </w:p>
        </w:tc>
      </w:tr>
      <w:tr>
        <w:trPr>
          <w:trHeight w:val="288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1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87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702,3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1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887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7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75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12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5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2Г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2Г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1 01 72Г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7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4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617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617,7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7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5 4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617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7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6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452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7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4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6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65,0</w:t>
            </w:r>
          </w:p>
        </w:tc>
      </w:tr>
      <w:tr>
        <w:trPr>
          <w:trHeight w:val="13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9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8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8,1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9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8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9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3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9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5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S2Г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S2Г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S2Г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3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3 79Г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3 79Г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3 79Г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3 79Г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 7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 445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 925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И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И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И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1 79Б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 0 01 79Б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1 79Б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1 L7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1 L7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1 L7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 1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 345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 1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 345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 28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6 414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47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28,9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47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20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7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9,4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2Г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2Г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2Г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69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6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69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69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69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9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437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437,2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9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437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 2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224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66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212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5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5,8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5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284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L30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49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06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93,7</w:t>
            </w:r>
          </w:p>
        </w:tc>
      </w:tr>
      <w:tr>
        <w:trPr>
          <w:trHeight w:val="428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L30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49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06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L30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87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L30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9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4,9</w:t>
            </w:r>
          </w:p>
        </w:tc>
      </w:tr>
      <w:tr>
        <w:trPr>
          <w:trHeight w:val="288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S2Г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S2Г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S2Г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W7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W7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W7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2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2 00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2 00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2 00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2 00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3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3 79Г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3 79Г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3 79Г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3 79Г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4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90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82,0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4 L30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90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4 L30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90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4 L30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00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4 L30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0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0,4</w:t>
            </w:r>
          </w:p>
        </w:tc>
      </w:tr>
      <w:tr>
        <w:trPr>
          <w:trHeight w:val="13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34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46,1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U11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4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,4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U11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4,4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U11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3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U11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1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1,4</w:t>
            </w:r>
          </w:p>
        </w:tc>
      </w:tr>
      <w:tr>
        <w:trPr>
          <w:trHeight w:val="13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U129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1,7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U129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1,7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U129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74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U129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2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2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2 E2 5097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2 5097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2 5097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2 5097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2 5097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7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2 549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2 549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2 549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4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6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4 U13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6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4 U13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8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4 U13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4 U133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71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84,1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71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71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9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76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76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76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76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0,5</w:t>
            </w:r>
          </w:p>
        </w:tc>
      </w:tr>
      <w:tr>
        <w:trPr>
          <w:trHeight w:val="286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7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7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7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S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S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1 S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2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2 00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2 00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2 00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3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3 79Г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3 79Г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3 79Г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5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E2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E2 549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E2 549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E2 549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E4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88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23,6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3 E4 U12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88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23,6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E4 U12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88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23,6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E4 U124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88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123,6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2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2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2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2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4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4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5,7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4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4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4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4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4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4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4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8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21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615,2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0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8,3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0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8,3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5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3,6</w:t>
            </w:r>
          </w:p>
        </w:tc>
      </w:tr>
      <w:tr>
        <w:trPr>
          <w:trHeight w:val="572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5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5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4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6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6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771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1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47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0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9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445,3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17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17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6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0 00 06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6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3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3,7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3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3,7</w:t>
            </w:r>
          </w:p>
        </w:tc>
      </w:tr>
      <w:tr>
        <w:trPr>
          <w:trHeight w:val="29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 3 00 773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3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3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8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8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8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94,9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 0 00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94,9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6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3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5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8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219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85,4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8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19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85,4</w:t>
            </w:r>
          </w:p>
        </w:tc>
      </w:tr>
      <w:tr>
        <w:trPr>
          <w:trHeight w:val="288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</w:t>
            </w:r>
          </w:p>
        </w:tc>
      </w:tr>
      <w:tr>
        <w:trPr>
          <w:trHeight w:val="13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5169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5169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1 5169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8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,0</w:t>
            </w:r>
          </w:p>
        </w:tc>
      </w:tr>
      <w:tr>
        <w:trPr>
          <w:trHeight w:val="144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4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650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4 52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0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2 E4 52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0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E4 52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0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 39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 128,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 637,6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861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 00 7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 00 7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 00 7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 0 01 79Б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1 79Б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 01 79Б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8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011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Театры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7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0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7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0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0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1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0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0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7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0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7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7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L466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L466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L466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S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S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 01 S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4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01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0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01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01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01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22,6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01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7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7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7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S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S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S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4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4 L519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4 L519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4 L519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A2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A2 5519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A2 5519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A2 5519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69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62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 169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55,4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69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 7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69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55,4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69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13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13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13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7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7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 7 01 7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74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74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74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L467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L467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L467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S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S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S25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A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A1 5513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A1 5513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A1 5513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9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66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18,7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,0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83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35,7</w:t>
            </w:r>
          </w:p>
        </w:tc>
      </w:tr>
      <w:tr>
        <w:trPr>
          <w:trHeight w:val="144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83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83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35,7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9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83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35,7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6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541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513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и муниципальным служащи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0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0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0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0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0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2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50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22,2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15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15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15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15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 00 2015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50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22,2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50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22,2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1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50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1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1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1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0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06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1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0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06,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041,2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0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0,8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0 04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9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9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79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 01 L497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 01 L497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 01 L497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5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</w:tr>
      <w:tr>
        <w:trPr>
          <w:trHeight w:val="20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5 77И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5 77И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5 77И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1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7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7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7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1 767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 01 77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4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316,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57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85,9</w:t>
            </w:r>
          </w:p>
        </w:tc>
      </w:tr>
      <w:tr>
        <w:trPr>
          <w:trHeight w:val="144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42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70,9</w:t>
            </w:r>
          </w:p>
        </w:tc>
      </w:tr>
      <w:tr>
        <w:trPr>
          <w:trHeight w:val="288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 1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42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42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 1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42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7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142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4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49,5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 01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2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4,3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6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9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9,6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9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9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9,6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9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9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 00 022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1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1 М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9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9,8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49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8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8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04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>
          <w:trHeight w:val="91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786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786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 00 786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28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8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8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97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8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97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8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971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8,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8,2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900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 0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000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7,5</w:t>
            </w:r>
          </w:p>
        </w:tc>
      </w:tr>
      <w:tr>
        <w:trPr>
          <w:trHeight w:val="46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6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6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 00 7610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0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07 9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3 719,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27 144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2 Знак"/>
    <w:qFormat/>
    <w:rPr>
      <w:color w:val="FF0000"/>
      <w:szCs w:val="24"/>
      <w:lang w:val="en-US" w:eastAsia="en-US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2-03-14T08:33:00Z</dcterms:modified>
  <cp:revision>43</cp:revision>
  <dc:subject/>
  <dc:title>Приложение № 1</dc:title>
</cp:coreProperties>
</file>