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>№</w:t>
      </w:r>
      <w:r>
        <w:rPr/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bCs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г. №07/21, от 18.01.2022 №09/07, от 28.01.2022 №10/05, от 25.02.2022 №12/07, от 03.03.2022 №13/01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59"/>
        <w:gridCol w:w="709"/>
        <w:gridCol w:w="1276"/>
        <w:gridCol w:w="1434"/>
        <w:gridCol w:w="1434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19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44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 048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2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1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1 00 01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17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22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 83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66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 923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3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8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9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</w:tr>
      <w:tr>
        <w:trPr>
          <w:trHeight w:val="28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20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5</w:t>
            </w:r>
          </w:p>
        </w:tc>
      </w:tr>
      <w:tr>
        <w:trPr>
          <w:trHeight w:val="28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5 3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48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115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9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4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4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5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4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0 06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0 06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8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3 00 0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9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 85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 43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6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6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6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7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3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57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3 00 76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5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8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85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5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4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81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0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482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6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 6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3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786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4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9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2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 01 L4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79Б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18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5 77И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86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0 01 L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P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P2 Д2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12 78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8 5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5 248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 23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 81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28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81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13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13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7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7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0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4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5 4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45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41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6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 71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72 5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 81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28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 41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5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64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5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5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2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9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69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96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43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96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43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3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66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 21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8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L3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1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S2Г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W7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2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82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4 L3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0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51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1,4</w:t>
            </w:r>
          </w:p>
        </w:tc>
      </w:tr>
      <w:tr>
        <w:trPr>
          <w:trHeight w:val="114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1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1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74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2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09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52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6</w:t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U13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3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37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943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5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5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5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2 002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3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3 79Г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5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5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2 54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3,6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3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4 U1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 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 82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01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Театр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2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2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7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L46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4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44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6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4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4 L51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A2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4 A2 551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7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1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63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13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7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7 01 74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L4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L4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L46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S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A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A1 55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1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4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1 04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М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1 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за счет средств дорожного фон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1 Д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9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,9</w:t>
            </w:r>
          </w:p>
        </w:tc>
      </w:tr>
      <w:tr>
        <w:trPr>
          <w:trHeight w:val="1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7 91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3 719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-125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 144,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03-14T08:34:00Z</dcterms:modified>
  <cp:revision>4</cp:revision>
  <dc:subject/>
  <dc:title/>
</cp:coreProperties>
</file>