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к отчету об исполнении районного бюджета за 2022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Доходная часть районного бюджета за 2022 год исполнена в объеме 2028036,9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что составило 96,1 </w:t>
      </w:r>
      <w:r>
        <w:rPr>
          <w:bCs/>
          <w:sz w:val="28"/>
          <w:szCs w:val="26"/>
        </w:rPr>
        <w:t>%</w:t>
      </w:r>
      <w:r>
        <w:rPr>
          <w:sz w:val="28"/>
          <w:szCs w:val="26"/>
        </w:rPr>
        <w:t xml:space="preserve"> от годового плана (2110175,2 тыс. рублей), в том числе:   </w:t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Безвозмездные поступлени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– 1 553 855,2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или 98,9 % к плану года (1 570 897,0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), из них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дотация на выравнивание бюджетной обеспеченности – 175 611,4 тыс. рублей;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убвенции – 996 425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;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убсидии – 246 723,3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иные межбюджетные трансферты – 128 849,1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доходы от возврата остатков в бюджет прошлых лет – 481,5 тыс.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очие безвозмездные поступления – 5 973,5 тыс.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возврат остатков целевых средств прошлых лет – (-209,0)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Налоговые и неналоговые доходы поступили в объеме 474 181,7 тыс. рублей, что составляет 87,9% от плановых назначений (539 278,3 тыс. рублей), с темпом роста к аналогичному периоду 2021 года 100,6% (474 181,7/471 480,8) или выше на 2 700,9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Calibri"/>
          <w:bCs/>
          <w:sz w:val="28"/>
          <w:szCs w:val="28"/>
        </w:rPr>
        <w:t xml:space="preserve">Налог на доходы физических лиц поступил в объеме 298 881,9 тыс. рублей, что составляет 100% от утвержденного плана (298 881,9 тыс. руб.). Темп поступлений в сравнении с 2021 годом составил 113,6% или выше на              35 796,7 тыс. рублей. </w:t>
      </w:r>
    </w:p>
    <w:p>
      <w:pPr>
        <w:pStyle w:val="32"/>
        <w:rPr>
          <w:rFonts w:cs="Calibri"/>
        </w:rPr>
      </w:pPr>
      <w:r>
        <w:rPr>
          <w:szCs w:val="26"/>
        </w:rPr>
        <w:t xml:space="preserve">Акцизы на нефтепродукты поступили </w:t>
      </w:r>
      <w:r>
        <w:rPr>
          <w:rFonts w:cs="Calibri"/>
        </w:rPr>
        <w:t>в объеме 8 378,2 тыс. рублей, что составляет 121,5% или выше на 1 480,7 тыс. рублей (8 378,2-6 897,5) от утвержденного плана</w:t>
      </w:r>
      <w:r>
        <w:rPr/>
        <w:t xml:space="preserve"> за счет роста ставок акцизов на 4%. </w:t>
      </w:r>
    </w:p>
    <w:p>
      <w:pPr>
        <w:pStyle w:val="32"/>
        <w:rPr>
          <w:rFonts w:cs="Calibri"/>
        </w:rPr>
      </w:pPr>
      <w:r>
        <w:rPr>
          <w:bCs/>
          <w:szCs w:val="26"/>
        </w:rPr>
        <w:t>Единый налог на вмененный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доход</w:t>
      </w:r>
      <w:r>
        <w:rPr>
          <w:szCs w:val="26"/>
        </w:rPr>
        <w:t xml:space="preserve"> поступил в объеме 177,4 </w:t>
      </w:r>
      <w:r>
        <w:rPr>
          <w:bCs/>
          <w:szCs w:val="26"/>
        </w:rPr>
        <w:t xml:space="preserve">тыс. рублей. Плановые назначения исполнены на 100% (177,4 тыс. рублей), в сравнении с 2021 годом объем поступлений снизился на 6 850,3 тыс. рублей или на </w:t>
      </w:r>
      <w:r>
        <w:rPr/>
        <w:t>97,5% (177,4/7027,7), за счет отмены с 2021 года налогообложения в виде ЕНВД.</w:t>
      </w:r>
    </w:p>
    <w:p>
      <w:pPr>
        <w:pStyle w:val="32"/>
        <w:rPr/>
      </w:pPr>
      <w:r>
        <w:rPr>
          <w:bCs/>
          <w:szCs w:val="26"/>
        </w:rPr>
        <w:t>Налог, взимаемый в связи с применением патентной системы налогообложения,</w:t>
      </w:r>
      <w:r>
        <w:rPr>
          <w:szCs w:val="26"/>
        </w:rPr>
        <w:t xml:space="preserve"> </w:t>
      </w:r>
      <w:r>
        <w:rPr/>
        <w:t>исполнен на 100% (12986,3/12986,3)</w:t>
      </w:r>
      <w:r>
        <w:rPr>
          <w:b/>
          <w:bCs/>
        </w:rPr>
        <w:t xml:space="preserve"> </w:t>
      </w:r>
      <w:r>
        <w:rPr/>
        <w:t xml:space="preserve">поступило 12 986,3 тыс. рублей, в сравнении с 2021годом поступления увеличились на 6,9% или на 833,2 тыс. рублей (12986,3-12 153,1). </w:t>
      </w:r>
    </w:p>
    <w:p>
      <w:pPr>
        <w:pStyle w:val="32"/>
        <w:rPr/>
      </w:pPr>
      <w:r>
        <w:rPr/>
        <w:t xml:space="preserve">По </w:t>
      </w:r>
      <w:r>
        <w:rPr>
          <w:bCs/>
        </w:rPr>
        <w:t>единому сельскохозяйственному налогу</w:t>
      </w:r>
      <w:r>
        <w:rPr/>
        <w:t xml:space="preserve"> план выполнен на 72,7%, поступило 17 214,1 </w:t>
      </w:r>
      <w:r>
        <w:rPr>
          <w:bCs/>
          <w:szCs w:val="26"/>
        </w:rPr>
        <w:t xml:space="preserve">тыс. </w:t>
      </w:r>
      <w:r>
        <w:rPr/>
        <w:t xml:space="preserve">рублей. В сравнении с 2021 годом объем поступлений снизился на 3 217,7 </w:t>
      </w:r>
      <w:r>
        <w:rPr>
          <w:bCs/>
          <w:szCs w:val="26"/>
        </w:rPr>
        <w:t xml:space="preserve">тыс. </w:t>
      </w:r>
      <w:r>
        <w:rPr/>
        <w:t>рублей или на 15,7%. Уменьшение поступлений связано с ценообразованием на произведенную сельскохозяйственную продукцию, приобретение сельскохозяйственной техники и с увеличением затрат на производство сельскохозяйственной продукции.</w:t>
      </w:r>
    </w:p>
    <w:p>
      <w:pPr>
        <w:pStyle w:val="32"/>
        <w:rPr/>
      </w:pPr>
      <w:r>
        <w:rPr/>
        <w:t>Транспортный налог поступил в объеме 95 346,1 тыс. рублей, что составляет 108,5% от плана или выше на 7 457,3 тыс. рублей (95346,1/92267,3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</w:rPr>
        <w:t>Госпошлина</w:t>
      </w:r>
      <w:r>
        <w:rPr>
          <w:rFonts w:cs="Calibri"/>
          <w:sz w:val="28"/>
        </w:rPr>
        <w:t xml:space="preserve"> поступила </w:t>
      </w:r>
      <w:r>
        <w:rPr>
          <w:rFonts w:cs="Calibri"/>
          <w:sz w:val="28"/>
          <w:szCs w:val="28"/>
        </w:rPr>
        <w:t xml:space="preserve">в объеме 11 514,8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 xml:space="preserve">рублей или 94,2% от годового плана. В сравнении с 2021 годом поступления увеличились на 2% или на 221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>рублей.</w:t>
      </w:r>
      <w:r>
        <w:rPr>
          <w:rFonts w:cs="Calibri"/>
          <w:sz w:val="28"/>
        </w:rPr>
        <w:t xml:space="preserve">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  <w:szCs w:val="26"/>
        </w:rPr>
        <w:t>Неналоговые доходы поступили в объеме 29 682,9 тыс. рублей, что составляет 30,7% от годового плана (96 558,1 тыс. рублей)</w:t>
      </w:r>
      <w:r>
        <w:rPr>
          <w:sz w:val="28"/>
          <w:szCs w:val="26"/>
        </w:rPr>
        <w:t xml:space="preserve">, из них: 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sz w:val="28"/>
          <w:szCs w:val="26"/>
        </w:rPr>
        <w:tab/>
        <w:t xml:space="preserve">- доходы от использования муниципального имущества поступили в объеме 15 430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, что составляет 100% от плановых назначений. В сравнении с исполнением за 2021 год объем</w:t>
      </w:r>
      <w:r>
        <w:rPr>
          <w:bCs/>
          <w:sz w:val="28"/>
          <w:szCs w:val="26"/>
        </w:rPr>
        <w:t xml:space="preserve"> поступлений увеличился на 839,2 тыс. рублей или на 14,1% (15 430,5</w:t>
      </w:r>
      <w:r>
        <w:rPr>
          <w:sz w:val="28"/>
          <w:szCs w:val="26"/>
        </w:rPr>
        <w:t>/14 591,3</w:t>
      </w:r>
      <w:r>
        <w:rPr>
          <w:bCs/>
          <w:sz w:val="28"/>
          <w:szCs w:val="26"/>
        </w:rPr>
        <w:t>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- доходы от продажи материальных и нематериальных активов поступили в объеме 9 553,9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 xml:space="preserve">рублей, что составляет 28,1% от запланированных поступлений (33998,3 </w:t>
      </w:r>
      <w:r>
        <w:rPr>
          <w:rFonts w:cs="Times New Roman" w:ascii="Times New Roman" w:hAnsi="Times New Roman"/>
          <w:bCs/>
          <w:sz w:val="28"/>
          <w:szCs w:val="26"/>
        </w:rPr>
        <w:t>тыс.</w:t>
      </w:r>
      <w:r>
        <w:rPr>
          <w:rFonts w:cs="Times New Roman" w:ascii="Times New Roman" w:hAnsi="Times New Roman"/>
          <w:sz w:val="28"/>
          <w:szCs w:val="26"/>
        </w:rPr>
        <w:t xml:space="preserve"> рублей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 xml:space="preserve">за счет того, что </w:t>
      </w:r>
      <w:r>
        <w:rPr>
          <w:rFonts w:cs="Times New Roman" w:ascii="Times New Roman" w:hAnsi="Times New Roman"/>
          <w:sz w:val="28"/>
          <w:szCs w:val="28"/>
        </w:rPr>
        <w:t>объекты имущества не реализованы, в связи с их невостребованностью, объявленные торги не состоялись</w:t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Style17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- штрафы, санкции, возмещение ущерба поступили в объеме 1 554,4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 xml:space="preserve">рублей, что обеспечило выполнение утвержденного плана на 100% (1 554,4 тыс. рублей). По отношению к исполнению за 2021 год объем поступлений уменьшился на 49,7% или на 1 533,2 тыс. рублей. </w:t>
      </w:r>
      <w:r>
        <w:rPr>
          <w:rFonts w:cs="Times New Roman" w:ascii="Times New Roman" w:hAnsi="Times New Roman"/>
          <w:sz w:val="28"/>
          <w:szCs w:val="28"/>
        </w:rPr>
        <w:t>Снижение темпов роста связано с введением ограничения на проведения контрольных (надзорных) мероприятий в 2022 году</w:t>
      </w:r>
      <w:r>
        <w:rPr>
          <w:sz w:val="28"/>
          <w:szCs w:val="26"/>
        </w:rPr>
        <w:t>;</w:t>
      </w:r>
    </w:p>
    <w:p>
      <w:pPr>
        <w:pStyle w:val="Style17"/>
        <w:ind w:firstLine="851"/>
        <w:jc w:val="both"/>
        <w:rPr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очие неналоговые доходы поступили </w:t>
      </w:r>
      <w:r>
        <w:rPr>
          <w:rFonts w:cs="Times New Roman" w:ascii="Times New Roman" w:hAnsi="Times New Roman"/>
          <w:sz w:val="28"/>
          <w:szCs w:val="28"/>
        </w:rPr>
        <w:t>в объеме 1 738,5 тыс. рублей, что составляет 3,9% от уточненного плана или ниже на 42 385,2 тыс. рублей (1738,5/44 123,7). Плановые назначения не исполнены по причине неисполнения должником решения с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районного бюджета исполнена за 2022 год в объеме   2026594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ило 95,7% к плану года (2 117 580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, в том числе по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государственные вопросы - исполнено 129 913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6,6% годовых назначений (134 416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безопасность и правоохранительная деятельность – 6 404,3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7,5% от плана года (6 568,9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экономика – исполнено 108 061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 или 98,2% годовых назначений (109 993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жилищно-коммунальное хозяйство – исполнено 28 040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9,5% годовых назначений (28 185,1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 – исполнено 1 378 547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5,5% от годовых показателей (1 443 652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ультура и кинематография – исполнено 212 774,5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3,1% годовых показателей (228 477,5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ая политика – исполнено 60 896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ляет 99,5% годовых показателей (61 184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ая культура и спорт – исполнено 55 692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5,0% годовых назначений (58 644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ассовой информации – исполнено 2 359,5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100% годовых показ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служивание муниципального долга – исполнено 8 790,3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100,0% годовых показа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35 115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9,5% годовых назначени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за 2022 год исполнен с профицитом в объеме 1 442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559" w:right="849" w:gutter="0" w:header="0" w:top="709" w:footer="709" w:bottom="765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06:00Z</dcterms:created>
  <dc:creator>kozlova</dc:creator>
  <dc:description/>
  <cp:keywords/>
  <dc:language>en-US</dc:language>
  <cp:lastModifiedBy>user</cp:lastModifiedBy>
  <cp:lastPrinted>2022-04-06T15:53:00Z</cp:lastPrinted>
  <dcterms:modified xsi:type="dcterms:W3CDTF">2023-04-03T10:07:00Z</dcterms:modified>
  <cp:revision>4</cp:revision>
  <dc:subject/>
  <dc:title>Безвозмездные поступления из областного бюджета за 2011 год поступили в бюджет района в объеме 833,4 млн</dc:title>
</cp:coreProperties>
</file>