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ab/>
        <w:t xml:space="preserve">от «О районном бюджете Балашовского муниципального района Саратовской области на 2023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ind w:left="7080" w:firstLine="708"/>
        <w:jc w:val="right"/>
        <w:rPr/>
      </w:pPr>
      <w:r>
        <w:rPr>
          <w:rFonts w:cs="PT Astra Serif" w:ascii="PT Astra Serif" w:hAnsi="PT Astra Serif"/>
        </w:rPr>
        <w:t xml:space="preserve">               </w:t>
      </w:r>
      <w:r>
        <w:rPr/>
        <w:t>тыс. рублей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701"/>
        <w:gridCol w:w="1026"/>
        <w:gridCol w:w="1442"/>
        <w:gridCol w:w="1461"/>
        <w:gridCol w:w="1461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1 59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 32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812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26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3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689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9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9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9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32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92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123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 53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4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34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94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94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4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,6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4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0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0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4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54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20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8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2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02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4</w:t>
            </w:r>
          </w:p>
        </w:tc>
      </w:tr>
      <w:tr>
        <w:trPr>
          <w:trHeight w:val="22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8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8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65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88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65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7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7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72,8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43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43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 87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20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462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1 98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35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2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2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 7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1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кредиторской задолженности прошлых лет, за исключением обеспечения деятельности органов государственной (муниципальной) в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9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08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5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 745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34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8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191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7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0,3</w:t>
            </w:r>
          </w:p>
        </w:tc>
      </w:tr>
      <w:tr>
        <w:trPr>
          <w:trHeight w:val="709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26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40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554,3</w:t>
            </w:r>
          </w:p>
        </w:tc>
      </w:tr>
      <w:tr>
        <w:trPr>
          <w:trHeight w:val="22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26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716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0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904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3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3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203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3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3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8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8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8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99 31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0 67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0 367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42 39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8 0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6 73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 73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 73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52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20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36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36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 364,7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5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5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55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2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03 89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48 04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48 761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4 48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5 58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 308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2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9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699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2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9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699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11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0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89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09,9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5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6</w:t>
            </w:r>
          </w:p>
        </w:tc>
      </w:tr>
      <w:tr>
        <w:trPr>
          <w:trHeight w:val="114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72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65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988,8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33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001,8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607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607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607,2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6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 14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19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45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45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9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 66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66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8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8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8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2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2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1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1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1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0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0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0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7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1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5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1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1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1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1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1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50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92 66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42 53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51 974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Таран</cp:lastModifiedBy>
  <cp:lastPrinted>2018-11-14T09:50:00Z</cp:lastPrinted>
  <dcterms:modified xsi:type="dcterms:W3CDTF">2022-11-11T04:36:00Z</dcterms:modified>
  <cp:revision>31</cp:revision>
  <dc:subject/>
  <dc:title>Приложение № 1</dc:title>
</cp:coreProperties>
</file>