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4</w:t>
      </w:r>
    </w:p>
    <w:p>
      <w:pPr>
        <w:pStyle w:val="Normal"/>
        <w:ind w:left="5245" w:hanging="0"/>
        <w:rPr/>
      </w:pPr>
      <w:r>
        <w:rPr>
          <w:rFonts w:cs="PT Astra Serif" w:ascii="PT Astra Serif" w:hAnsi="PT Astra Serif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5245" w:hanging="0"/>
        <w:rPr/>
      </w:pPr>
      <w:r>
        <w:rPr>
          <w:rFonts w:cs="PT Astra Serif" w:ascii="PT Astra Serif" w:hAnsi="PT Astra Serif"/>
        </w:rPr>
        <w:t>№</w:t>
      </w:r>
      <w:r>
        <w:rPr>
          <w:rFonts w:cs="PT Astra Serif" w:ascii="PT Astra Serif" w:hAnsi="PT Astra Serif"/>
        </w:rPr>
        <w:tab/>
        <w:t xml:space="preserve">от    </w:t>
      </w:r>
    </w:p>
    <w:p>
      <w:pPr>
        <w:pStyle w:val="Normal"/>
        <w:ind w:left="5245" w:hanging="0"/>
        <w:rPr/>
      </w:pPr>
      <w:r>
        <w:rPr>
          <w:rFonts w:cs="PT Astra Serif" w:ascii="PT Astra Serif" w:hAnsi="PT Astra Serif"/>
        </w:rPr>
        <w:t xml:space="preserve">«О районном бюджете Балашовского муниципального района Саратовской области на 2023 год </w:t>
      </w:r>
      <w:r>
        <w:rPr>
          <w:rStyle w:val="StrongEmphasis"/>
          <w:rFonts w:cs="PT Astra Serif" w:ascii="PT Astra Serif" w:hAnsi="PT Astra Serif"/>
          <w:b w:val="false"/>
          <w:shd w:fill="FFFFFF" w:val="clear"/>
        </w:rPr>
        <w:t>и плановый период 2024 и 2025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ind w:left="8496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3 год и плановый период 2024 и 2025 годов</w:t>
      </w:r>
    </w:p>
    <w:p>
      <w:pPr>
        <w:pStyle w:val="Normal"/>
        <w:ind w:left="7080" w:firstLine="708"/>
        <w:jc w:val="right"/>
        <w:rPr/>
      </w:pPr>
      <w:r>
        <w:rPr>
          <w:rFonts w:eastAsia="PT Astra Serif"/>
        </w:rPr>
        <w:t xml:space="preserve">               </w:t>
      </w:r>
      <w:r>
        <w:rPr/>
        <w:t>тыс. рублей</w:t>
      </w:r>
    </w:p>
    <w:tbl>
      <w:tblPr>
        <w:tblW w:w="102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7"/>
        <w:gridCol w:w="598"/>
        <w:gridCol w:w="1670"/>
        <w:gridCol w:w="735"/>
        <w:gridCol w:w="1418"/>
        <w:gridCol w:w="1417"/>
        <w:gridCol w:w="1418"/>
      </w:tblGrid>
      <w:tr>
        <w:trPr>
          <w:trHeight w:val="30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Раз</w:t>
            </w:r>
            <w:r>
              <w:rPr>
                <w:rFonts w:cs="Arial" w:ascii="PT Astra Serif" w:hAnsi="PT Astra Serif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дел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од-раз</w:t>
            </w:r>
            <w:r>
              <w:rPr>
                <w:rFonts w:cs="Arial" w:ascii="PT Astra Serif" w:hAnsi="PT Astra Serif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дел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Вид расхо</w:t>
            </w:r>
            <w:r>
              <w:rPr>
                <w:rFonts w:cs="Arial" w:ascii="PT Astra Serif" w:hAnsi="PT Astra Serif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дов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28 9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96 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0 824,5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1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0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1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0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21 1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1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0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1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0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55,9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1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0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1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0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55,9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3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8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33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5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8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33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5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8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33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9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43,7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9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43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9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43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76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8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90,2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8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8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43 0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43 0 04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 36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 1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416,3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 12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 1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416,3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 12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 1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416,3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02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07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33 315,9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93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02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 265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93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02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 265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9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9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6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6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6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6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4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3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3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34,6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4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1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4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1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4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9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3,6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4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3,6</w:t>
            </w:r>
          </w:p>
        </w:tc>
      </w:tr>
      <w:tr>
        <w:trPr>
          <w:trHeight w:val="15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3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3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34,6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1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10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1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10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4,2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4,2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6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5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5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51,8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6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5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5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54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21 2 00 766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5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5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54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6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2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21 2 00 766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2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Б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17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17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172,8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Б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4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4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43,1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Б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4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4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43,1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Б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9,7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Б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9,7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3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26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78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40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929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97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40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929,7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97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40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929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63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07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91,5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25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07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91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25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07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91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4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5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3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3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38,2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5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8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65,1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5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8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65,1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5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5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3,1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5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5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3,1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1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5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2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2 00 088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2 00 088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2 00 088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91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 08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5 488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29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5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945,2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29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5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945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29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5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945,2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02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5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945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02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5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945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5 23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 40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403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5 03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 20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206,5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 6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 6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21 656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 6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 6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656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40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40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4</w:t>
            </w:r>
          </w:p>
        </w:tc>
      </w:tr>
      <w:tr>
        <w:trPr>
          <w:trHeight w:val="15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1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1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1 00 066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1 00 066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1 00 066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1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1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3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27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1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ительным лист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9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9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9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гашение кредиторской задолженности прошлых лет, за исключением обеспечения деятельности органов государственной (муниципальной) в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943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943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943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3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1,4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3 00 0002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3 00 0002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3 00 0002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1,4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8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37,0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 1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8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37,0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 1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8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37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 1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8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37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 1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8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37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 1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8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37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 8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 6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 876,3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76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6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876,3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76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6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6 876,3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74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5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860,1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20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54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81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20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54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81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3 23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3 4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3 911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,9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3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3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3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8 3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8 7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9 060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26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4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554,3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26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4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554,3</w:t>
            </w:r>
          </w:p>
        </w:tc>
      </w:tr>
      <w:tr>
        <w:trPr>
          <w:trHeight w:val="24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26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4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554,3</w:t>
            </w:r>
          </w:p>
        </w:tc>
      </w:tr>
      <w:tr>
        <w:trPr>
          <w:trHeight w:val="1709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8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2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8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2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8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2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73,9</w:t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4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78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78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4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78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78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4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78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78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780,4</w:t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10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3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69 0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10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3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506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за счет средств дорожного фон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 0 01 Д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10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3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 0 01 Д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10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3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506,4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 0 01 Д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10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3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78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6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776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58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5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726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57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5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721,0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2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4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671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2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4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671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23 2 00 067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67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67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9 55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6 4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7 133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18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 0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0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Подготовка объектов теплоснабжения Балашовского муниципального района к отопительному периоду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1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1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1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1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1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25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2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933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72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2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933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72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2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933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7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25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927,7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99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25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927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99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25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927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1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1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6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6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6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2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251 38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149 83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146 643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42 39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8 0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6 746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42 39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8 0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6 746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42 39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8 0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6 746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6 73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4 47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3 166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7 73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3 10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1 897,1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7 73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3 10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1 897,1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 52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 73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960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20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36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936,6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74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74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749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74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74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749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4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4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49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2Г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2Г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2Г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2Г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8 51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8 51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8 519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8 51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8 51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8 519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7 36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7 36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7 364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1 15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1 15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1 155,2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S2Г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S2Г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S2Г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S2Г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3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8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3 79Г4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8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3 79Г4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8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3 79Г4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1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3 79Г4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7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4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80,0</w:t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4 769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8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4 769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8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4 769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7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7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>2 277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4 769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2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15 96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60 1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8 233,2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3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5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3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5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79Б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7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5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79Б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7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79Б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7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Бюджетные инвести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3 64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7 9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8 633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3 64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7 9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8 633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74 3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25 58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26 308,4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8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98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 699,3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8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98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 699,3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01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4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989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07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57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709,9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64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64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641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64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64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641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21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21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219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2Г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2Г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2Г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2Г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9 87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9 87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9 875,3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9 87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9 87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9 875,3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8 94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8 9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8 947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0 92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0 9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0 928,3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S2Г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2,8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S2Г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S2Г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S2Г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2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2 00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2 00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2 00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9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2 00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3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4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3 79Г4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4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3 79Г4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4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3 79Г4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06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3 79Г4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7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4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9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9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96,2</w:t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4 769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9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9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96,2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4 769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9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9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96,2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4 769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7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4 769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8,3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рганизация предоставления питания отдельным категориям обучающихся в муниципальных организациях обще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7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7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728,6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77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7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7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728,6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77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7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7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728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77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 5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 54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 546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77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8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8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82,2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71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6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988,8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71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6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988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71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6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988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 04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 33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 001,8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 17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9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607,2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 17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9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607,2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 17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9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607,2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2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48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2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48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2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48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S2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4,6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S2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4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S2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4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2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2 00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2 00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2 00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3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3 79Г4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3 79Г4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3 79Г4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5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5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5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5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6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87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6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87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6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87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6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87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9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2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2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2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2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6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6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6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6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олодеж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39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01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961,2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3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9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4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3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9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4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3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9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871,2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4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3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9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871,2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4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3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9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871,2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4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3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9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0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0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звитие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 32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99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713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64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75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931,8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64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75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931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0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4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593,6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19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4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593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19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4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593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2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2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3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3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38,2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2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0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0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02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2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0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0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02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2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5,4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2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5,4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19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63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456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18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62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447,4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18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3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190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18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3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190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7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7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7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77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7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77,5</w:t>
            </w:r>
          </w:p>
        </w:tc>
      </w:tr>
      <w:tr>
        <w:trPr>
          <w:trHeight w:val="29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3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0,3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3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0,3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3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0,3</w:t>
            </w:r>
          </w:p>
        </w:tc>
      </w:tr>
      <w:tr>
        <w:trPr>
          <w:trHeight w:val="15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8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7,2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8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7,2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8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7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 70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1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893,1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 70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1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893,1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 70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1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893,1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 70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1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893,1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76 08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65 72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69 127,1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6 17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5 19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8 361,2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4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4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2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4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2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4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2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4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79Б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79Б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79Б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7 14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5 19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5 361,2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Теат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45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43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45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43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93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43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434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93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43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434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93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43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434,9</w:t>
            </w:r>
          </w:p>
        </w:tc>
      </w:tr>
      <w:tr>
        <w:trPr>
          <w:trHeight w:val="433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2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08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2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08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2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08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S2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S2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S2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Библиотек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 66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9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037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 66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9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037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28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9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037,4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28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9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037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28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9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037,4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2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13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2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13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2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13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S2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S2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S2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2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 7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2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 7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 888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 10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 7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 10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 7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 888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 10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 7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2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0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2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0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2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0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S2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1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S2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1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S25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1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 91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 53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 765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1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405,5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1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405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1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405,5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1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405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1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405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61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8 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8 310,4</w:t>
            </w:r>
          </w:p>
        </w:tc>
      </w:tr>
      <w:tr>
        <w:trPr>
          <w:trHeight w:val="291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61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8 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8 310,4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61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8 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8 310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61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8 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8 310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Развитие литературных направлений и художественного творчеств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0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3 22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5 2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7 11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448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оплаты к пенсии муниципальным служащи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01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01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5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01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5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01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9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1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353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01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9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1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353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70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 28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925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15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15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</w:tr>
      <w:tr>
        <w:trPr>
          <w:trHeight w:val="291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15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15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15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50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 08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725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50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 08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725,4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1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50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 08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725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1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1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1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8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3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 995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1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8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3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 995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73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73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736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47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4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479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47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4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479,6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9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47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4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479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9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47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4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479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9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47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4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479,6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"Обеспечение деятельности органов опек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0 05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4</w:t>
            </w:r>
          </w:p>
        </w:tc>
      </w:tr>
      <w:tr>
        <w:trPr>
          <w:trHeight w:val="20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0 05 77И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0 05 77И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0 05 77И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4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6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рганизация предоставления питания отдельным категориям обучающихся в муниципальных организациях обще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6</w:t>
            </w:r>
          </w:p>
        </w:tc>
      </w:tr>
      <w:tr>
        <w:trPr>
          <w:trHeight w:val="18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7716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6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7716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8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7716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7716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3 84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0 24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0 751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 48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7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 4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7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 4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7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 4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7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191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 4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7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 4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7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191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61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 88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 897,1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85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88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293,9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6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46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6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46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60,6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6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46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6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46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60,6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46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46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7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70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701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7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1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7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1,4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86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1,4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86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1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86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1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9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7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 361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7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7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 0 00 0971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7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61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 0 00 0971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7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 0 00 0971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7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61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 1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 533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1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1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1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533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6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1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6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1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от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61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1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792 66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642 53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651 974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Таран</cp:lastModifiedBy>
  <cp:lastPrinted>2022-10-29T15:35:00Z</cp:lastPrinted>
  <dcterms:modified xsi:type="dcterms:W3CDTF">2022-11-11T04:36:00Z</dcterms:modified>
  <cp:revision>37</cp:revision>
  <dc:subject/>
  <dc:title>Приложение № 1</dc:title>
</cp:coreProperties>
</file>