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Приложение № 1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к решению Собрания депутатов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Балашовского муниципального района</w:t>
      </w:r>
    </w:p>
    <w:p>
      <w:pPr>
        <w:pStyle w:val="Normal"/>
        <w:ind w:left="4500" w:hanging="0"/>
        <w:rPr>
          <w:rFonts w:ascii="PT Astra Serif" w:hAnsi="PT Astra Serif" w:cs="PT Astra Serif"/>
          <w:sz w:val="28"/>
          <w:szCs w:val="22"/>
        </w:rPr>
      </w:pPr>
      <w:r>
        <w:rPr>
          <w:rFonts w:cs="PT Astra Serif" w:ascii="PT Astra Serif" w:hAnsi="PT Astra Serif"/>
          <w:sz w:val="28"/>
          <w:szCs w:val="22"/>
        </w:rPr>
        <w:t>№</w:t>
      </w: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98/01 от 30.05.2025 г.</w:t>
      </w:r>
    </w:p>
    <w:p>
      <w:pPr>
        <w:pStyle w:val="21"/>
        <w:ind w:left="4500" w:hanging="0"/>
        <w:rPr/>
      </w:pPr>
      <w:r>
        <w:rPr>
          <w:rFonts w:cs="PT Astra Serif" w:ascii="PT Astra Serif" w:hAnsi="PT Astra Serif"/>
        </w:rPr>
        <w:t>«Об исполнении районного бюджета Балашовского муниципального района Саратовской области за 2024 год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right="360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Доходы </w:t>
      </w:r>
      <w:r>
        <w:rPr>
          <w:rFonts w:cs="PT Astra Serif" w:ascii="PT Astra Serif" w:hAnsi="PT Astra Serif"/>
          <w:bCs w:val="false"/>
          <w:sz w:val="28"/>
          <w:szCs w:val="28"/>
        </w:rPr>
        <w:t>районного бюджета за 2024 год по кодам классификации доходов бюджета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тыс. </w:t>
      </w:r>
      <w:r>
        <w:rPr/>
        <w:t>рублей</w:t>
      </w:r>
    </w:p>
    <w:tbl>
      <w:tblPr>
        <w:tblW w:w="97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60"/>
        <w:gridCol w:w="2700"/>
        <w:gridCol w:w="1320"/>
      </w:tblGrid>
      <w:tr>
        <w:trPr>
          <w:trHeight w:val="44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Наименование доход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Код бюджетной классифик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6"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0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15 68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ПРИБЫЛЬ,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1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08 71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102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08 71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2 85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2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765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3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 549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10208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89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1821010213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98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</w:rPr>
              <w:t>1821010214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 914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3000000000000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 938,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302000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 938,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3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134,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4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,7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5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332,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103022610100001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558,9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СОВОКУПНЫЙ ДОХ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6 94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200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96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201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7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202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,0</w:t>
            </w:r>
          </w:p>
        </w:tc>
      </w:tr>
      <w:tr>
        <w:trPr>
          <w:trHeight w:val="3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3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2 36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3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 36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50400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4 38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50402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389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АЛОГИ НА ИМУЩ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6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4 956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Транспортный нало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8210604000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4 956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 с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8210604011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3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ранспортный налог с физических л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60401202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 525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8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1 15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0803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1 152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21080301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 007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080700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45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Государственная пошлина за выдачу разрешения на установку рекламной конструкции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08071500100001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5,0</w:t>
            </w:r>
          </w:p>
        </w:tc>
      </w:tr>
      <w:tr>
        <w:trPr>
          <w:trHeight w:val="84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6 544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0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2 958,5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1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bCs/>
              </w:rPr>
              <w:t>9 176,3</w:t>
            </w:r>
          </w:p>
        </w:tc>
      </w:tr>
      <w:tr>
        <w:trPr>
          <w:trHeight w:val="13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11411105013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613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1313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563,0</w:t>
            </w:r>
          </w:p>
        </w:tc>
      </w:tr>
      <w:tr>
        <w:trPr>
          <w:trHeight w:val="16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1"/>
                <w:szCs w:val="21"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</w:t>
            </w:r>
            <w:r>
              <w:rPr>
                <w:rFonts w:cs="PT Astra Serif" w:ascii="PT Astra Serif" w:hAnsi="PT Astra Serif"/>
                <w:b/>
              </w:rPr>
              <w:t>0001110502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2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507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 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507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23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10700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701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7,7</w:t>
            </w:r>
          </w:p>
        </w:tc>
      </w:tr>
      <w:tr>
        <w:trPr>
          <w:trHeight w:val="114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701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0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 568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4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78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9045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78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10908000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 18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10908005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18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2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6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20100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861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481120101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выбросы загрязняющих веществ в вод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11201030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4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а за размещение отходов производства и потреб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81120104101000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16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ОКАЗАНИЯ ПЛАТНЫХ УСЛУГ (РАБОТ) И КОМПЕНСАЦИИ ЗАТРАТ ГОСУДАРСТВА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3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684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30100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1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30199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301995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30200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27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30299000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27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302995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611302995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38113029950500001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2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1 646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2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8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0011402050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2053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000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 974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100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 663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601305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595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601313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067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40602000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4060250500004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  <w:sz w:val="22"/>
                <w:szCs w:val="22"/>
              </w:rPr>
              <w:t>00011413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62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Calibri" w:ascii="PT Astra Serif" w:hAnsi="PT Astra Serif"/>
                <w:sz w:val="22"/>
                <w:szCs w:val="22"/>
              </w:rPr>
              <w:t>114114130500500004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23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 089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50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6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0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1160106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7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0361160106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11160106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0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0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00116010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36116010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0,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  <w:b/>
                <w:bCs/>
              </w:rPr>
              <w:t>000116011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Calibri" w:ascii="PT Astra Serif" w:hAnsi="PT Astra Serif"/>
              </w:rPr>
              <w:t>036116011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1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11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5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03611601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001160113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</w:rPr>
              <w:t>0361160113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4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5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4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1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5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7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0361160118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1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eastAsia="PT Astra Serif" w:cs="PT Astra Serif" w:ascii="PT Astra Serif" w:hAnsi="PT Astra Serif"/>
                <w:b/>
                <w:bCs/>
              </w:rPr>
              <w:t xml:space="preserve">             </w:t>
            </w:r>
            <w:r>
              <w:rPr>
                <w:rFonts w:cs="PT Astra Serif" w:ascii="PT Astra Serif" w:hAnsi="PT Astra Serif"/>
                <w:b/>
                <w:bCs/>
              </w:rPr>
              <w:t>68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36116011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5,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31160119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88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036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5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6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3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11160120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201002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2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201002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9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9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1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41160701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60701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60701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0709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0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)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60709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)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1160709005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1</w:t>
            </w:r>
          </w:p>
        </w:tc>
      </w:tr>
      <w:tr>
        <w:trPr>
          <w:trHeight w:val="122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0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,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811610123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100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4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61105000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40,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611611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4311611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7611611050010000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b/>
                <w:bCs/>
              </w:rPr>
              <w:t>1148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Невыяснен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100000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1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,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701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411701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505000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4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11705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14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рочие неналоговые доходы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1117050500500001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</w:t>
            </w:r>
            <w:r>
              <w:rPr>
                <w:rFonts w:cs="PT Astra Serif" w:ascii="PT Astra Serif" w:hAnsi="PT Astra Serif"/>
              </w:rPr>
              <w:t>114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0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 049 711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 045 878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1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37 134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15001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8 05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15002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9 081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2000000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65 48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171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6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172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960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304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 201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66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24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497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430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513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 671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519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6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576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 517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5599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7576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3 399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7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3 398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я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8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 174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я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08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789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субсид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2999905010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82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0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 838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1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3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сидии бюджетам муниципальных районов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2999905012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hd w:fill="FFFFFF" w:val="clear"/>
              </w:rPr>
              <w:t>Субвенции бюджетам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3000000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180 915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9 071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71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204,1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 93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5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0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169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98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1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027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 435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300240500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42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40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5 064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0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4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 213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убвенция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3002405004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hd w:fill="FFFFFF" w:val="clear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hd w:fill="FFFFFF" w:val="clear"/>
              </w:rPr>
              <w:t>11220235120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hd w:fill="FFFFFF" w:val="clear"/>
              </w:rPr>
            </w:pPr>
            <w:r>
              <w:rPr>
                <w:rFonts w:cs="PT Astra Serif" w:ascii="PT Astra Serif" w:hAnsi="PT Astra Serif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hd w:fill="FFFFFF" w:val="clear"/>
              </w:rPr>
            </w:pPr>
            <w:r>
              <w:rPr>
                <w:rFonts w:cs="PT Astra Serif" w:ascii="PT Astra Serif" w:hAnsi="PT Astra Serif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hd w:fill="FFFFFF" w:val="clear"/>
              </w:rPr>
            </w:pPr>
            <w:r>
              <w:rPr>
                <w:rFonts w:cs="PT Astra Serif" w:ascii="PT Astra Serif" w:hAnsi="PT Astra Serif"/>
              </w:rPr>
              <w:t>11220235303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hd w:fill="FFFFFF" w:val="clear"/>
              </w:rPr>
            </w:pPr>
            <w:r>
              <w:rPr>
                <w:rFonts w:cs="PT Astra Serif" w:ascii="PT Astra Serif" w:hAnsi="PT Astra Serif"/>
                <w:shd w:fill="FFFFFF" w:val="clear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3 992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24000000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62 34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4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униципальным образованием на ввод объектов в эксплуатацию при осуществлении стро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5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8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5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11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33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9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5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бюджета поселения и осуществление контроля за его исполнени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07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2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1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6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00140537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7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12202400140537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7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6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2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на исполнение полномочий по определению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8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,1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ине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2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ар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2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Большемелик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Лес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Малосеме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Новопокр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3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Октябр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4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Первомай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епи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Родничк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оцземледель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8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Старо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3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ернов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Тростян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 договорами с Хоперским МО по внутреннему финансовому контрол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001405394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4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5050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44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5179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 954,4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0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194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15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765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1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 160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2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 228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6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 790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7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08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9,3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06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34,4</w:t>
            </w:r>
          </w:p>
        </w:tc>
      </w:tr>
      <w:tr>
        <w:trPr>
          <w:trHeight w:val="139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1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750,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 на 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 требованиям противопожарной и антитеррористической безопас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1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0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17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321,8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19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 868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024999905013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90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Прочие 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07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4 8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чие безвозмездные поступления в бюджеты муниципальных районов в части реализации государственных программ и национальных про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820705030050002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 800,0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00218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186001005000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,9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 xml:space="preserve">Возврат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</w:rPr>
              <w:t>000219000000000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-1059,2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остатков субсидий на реализацию мероприятий по модернизации школьных систем образования из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192575005000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886,7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22196001005000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172,5</w:t>
            </w:r>
          </w:p>
        </w:tc>
      </w:tr>
      <w:tr>
        <w:trPr>
          <w:trHeight w:val="2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2 665 396,9</w:t>
            </w:r>
          </w:p>
        </w:tc>
      </w:tr>
    </w:tbl>
    <w:p>
      <w:pPr>
        <w:pStyle w:val="Style16"/>
        <w:jc w:val="both"/>
        <w:rPr>
          <w:rFonts w:ascii="PT Astra Serif" w:hAnsi="PT Astra Serif" w:cs="PT Astra Serif"/>
          <w:b w:val="false"/>
          <w:b w:val="false"/>
          <w:bCs w:val="false"/>
          <w:sz w:val="2"/>
          <w:szCs w:val="2"/>
        </w:rPr>
      </w:pPr>
      <w:r>
        <w:rPr>
          <w:rFonts w:cs="PT Astra Serif" w:ascii="PT Astra Serif" w:hAnsi="PT Astra Serif"/>
          <w:b w:val="false"/>
          <w:bCs w:val="false"/>
          <w:sz w:val="2"/>
          <w:szCs w:val="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right" w:pos="9355" w:leader="none"/>
      </w:tabs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6:33:00Z</dcterms:created>
  <dc:creator>kozlova</dc:creator>
  <dc:description/>
  <cp:keywords/>
  <dc:language>en-US</dc:language>
  <cp:lastModifiedBy>Бал Комфин</cp:lastModifiedBy>
  <cp:lastPrinted>2025-03-07T13:20:00Z</cp:lastPrinted>
  <dcterms:modified xsi:type="dcterms:W3CDTF">2025-06-03T10:08:00Z</dcterms:modified>
  <cp:revision>31</cp:revision>
  <dc:subject/>
  <dc:title>Приложение №  1</dc:title>
</cp:coreProperties>
</file>