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№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60/02 от 15.12.2023 г.          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плановый период 2025 и 2026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4"/>
          <w:szCs w:val="24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4"/>
          <w:szCs w:val="24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4 год и плановый период 2025 и 2026 годов</w:t>
      </w:r>
    </w:p>
    <w:p>
      <w:pPr>
        <w:pStyle w:val="Normal"/>
        <w:ind w:left="6480" w:firstLine="41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</w:p>
    <w:p>
      <w:pPr>
        <w:pStyle w:val="Normal"/>
        <w:ind w:left="6480" w:firstLine="41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 рублей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2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69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37,2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7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3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68,3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72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07,0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4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8,4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4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8,4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7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67,8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47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3,8</w:t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3 18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3 248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4 380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4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Бал Комфин</cp:lastModifiedBy>
  <cp:lastPrinted>2021-12-08T16:42:00Z</cp:lastPrinted>
  <dcterms:modified xsi:type="dcterms:W3CDTF">2023-12-18T12:02:00Z</dcterms:modified>
  <cp:revision>20</cp:revision>
  <dc:subject/>
  <dc:title/>
</cp:coreProperties>
</file>