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60/02 от 15.12.2023 г.          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3828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5 и 2026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плановый период 2025 и 2026 годов</w:t>
      </w:r>
    </w:p>
    <w:p>
      <w:pPr>
        <w:pStyle w:val="Normal"/>
        <w:ind w:left="7080" w:firstLine="708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424"/>
        <w:gridCol w:w="1028"/>
        <w:gridCol w:w="1141"/>
        <w:gridCol w:w="1141"/>
        <w:gridCol w:w="1142"/>
      </w:tblGrid>
      <w:tr>
        <w:trPr/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25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5 10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9 550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60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66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013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2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5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2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3 64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6 43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0 537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79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387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89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85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 853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3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1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3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7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7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76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4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5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8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6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7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65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369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56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45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73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4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9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44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5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6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29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9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7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95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95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71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84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, зарезервированные на финансовое обеспечение мероприят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19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34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19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34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7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9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6 15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 67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8 126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 69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01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37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701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44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5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645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4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645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80,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80,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8 73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37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401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25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37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401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25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37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401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4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5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4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86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0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4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0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4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0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14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5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5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5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3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3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3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 34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 34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5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9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5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5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4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89 42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59 05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70 339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53 29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1 82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7 944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инфраструктуры дошкольных образовательных организац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7 5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8 92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5 046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83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 29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13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83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 29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13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7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7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50 73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5 84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6 214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инфраструктуры общеобразовательных организаций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 42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 67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8 791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55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55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 8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 8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9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192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9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192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63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63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633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6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65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9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3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3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2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2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A21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A21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9 14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5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858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инфраструктуры дополнительного образова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85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53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73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0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53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73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0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53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73,8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2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2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крепление материально-технической базы и оснащение музеев боевой славы в муниципальных образовательных организациях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1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8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84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3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6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2 55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2 69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2 792,7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15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0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15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9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9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90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 81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1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1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1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7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7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программы в целях выполнения задач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3 49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8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71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38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38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7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7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программы в целях выполнения задач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6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3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6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3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7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9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9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йствие развитию малого и среднего предпринимательства, а также физических лиц - производителей товаров, работ, услуг, применяющих специальный налоговый режим "Налог на профессиональный доход" в Балашовском муниципальном районе в 2022-2024 годы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Содействие развитию малого и среднего предпринимательства, а также физических лиц - производителей товаров, работ, услуг, применяющих специальный налоговый режим "Налог на профессиональный доход" в Балашовском муниципальном районе в 2022-2024 годы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5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5,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01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1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99 7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98 63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35 377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Бал Комфин</cp:lastModifiedBy>
  <cp:lastPrinted>2018-11-14T09:50:00Z</cp:lastPrinted>
  <dcterms:modified xsi:type="dcterms:W3CDTF">2023-12-15T10:51:00Z</dcterms:modified>
  <cp:revision>41</cp:revision>
  <dc:subject/>
  <dc:title>Приложение № 1</dc:title>
</cp:coreProperties>
</file>