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4</w:t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3540" w:hanging="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60/02 от 15.12.2023 г.          </w:t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О районном бюджете Балашовского муниципального района Саратовской области на 2024 год </w:t>
      </w:r>
    </w:p>
    <w:p>
      <w:pPr>
        <w:pStyle w:val="Normal"/>
        <w:ind w:left="4253" w:hanging="0"/>
        <w:rPr/>
      </w:pPr>
      <w:r>
        <w:rPr>
          <w:rStyle w:val="StrongEmphasis"/>
          <w:rFonts w:cs="PT Astra Serif" w:ascii="PT Astra Serif" w:hAnsi="PT Astra Serif"/>
          <w:b w:val="false"/>
          <w:shd w:fill="FFFFFF" w:val="clear"/>
        </w:rPr>
        <w:t>и плановый период 2025 и 2026 годов</w:t>
      </w:r>
      <w:r>
        <w:rPr>
          <w:rFonts w:cs="PT Astra Serif" w:ascii="PT Astra Serif" w:hAnsi="PT Astra Serif"/>
        </w:rPr>
        <w:t>»</w:t>
      </w:r>
    </w:p>
    <w:p>
      <w:pPr>
        <w:pStyle w:val="Normal"/>
        <w:ind w:left="8496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4 год и плановый период 2025 и 2026 годов</w:t>
      </w:r>
    </w:p>
    <w:p>
      <w:pPr>
        <w:pStyle w:val="Normal"/>
        <w:ind w:left="7080" w:firstLine="708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               </w:t>
      </w:r>
      <w:r>
        <w:rPr>
          <w:rFonts w:cs="PT Astra Serif" w:ascii="PT Astra Serif" w:hAnsi="PT Astra Serif"/>
        </w:rPr>
        <w:t>тыс. рублей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799"/>
        <w:gridCol w:w="792"/>
        <w:gridCol w:w="1407"/>
        <w:gridCol w:w="1001"/>
        <w:gridCol w:w="1136"/>
        <w:gridCol w:w="1135"/>
        <w:gridCol w:w="1136"/>
      </w:tblGrid>
      <w:tr>
        <w:trPr/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-раздел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65 99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9 332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3 617,6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7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41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1,4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7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41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1,4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7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41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1,4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7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41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1,4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7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41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1,4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2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6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765,3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2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28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2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2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28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2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0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2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98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0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2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98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1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26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4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5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26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4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4-2026 годы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3,3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5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5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5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3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,4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3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,4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3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,4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32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710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294,1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27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614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184,1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27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614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184,1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57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980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549,6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3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262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828,6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8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1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5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51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51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3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3,4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7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7,6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7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76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76,5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4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4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4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5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4-2026 годы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8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96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1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5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6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5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5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6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5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5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6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5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1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1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1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дебная систем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,1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,1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,1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,1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,1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14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2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611,7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6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802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423,1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6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802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423,1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13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598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219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81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41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036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3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3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0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04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04,1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0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06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06,7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4-2026 годы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7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50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88,6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3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1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3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1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3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1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4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6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4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6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4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6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6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6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6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зервные фонд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равление резервными средств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 31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90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434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6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683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195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6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683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195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6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683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195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5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53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65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2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97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514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53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308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25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90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751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37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1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57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788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9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9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9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9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, сохранение и использование объектов культурного наслед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5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5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5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2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1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равление резервными средств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34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, зарезервированные на финансовое обеспечение мероприят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19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34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19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34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Предоставление субсидий 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6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6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6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4-2026 годы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5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9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9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9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9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9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9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9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9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9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9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9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 74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 97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 327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ражданская оборон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2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87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32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2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87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32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1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872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29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6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493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83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9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5 22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5 089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8 318,8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6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6,9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6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6,9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6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6,9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6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6,9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6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6,9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 45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 641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 675,9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44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513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645,5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44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513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645,5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44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513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645,5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8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8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80,9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8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8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80,9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26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264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264,6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26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264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264,6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01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128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030,4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01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128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030,4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01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128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030,4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01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128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030,4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37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51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46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0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51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46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79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47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42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7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55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2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7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, сохранение и использование объектов культурного наслед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Содействие развитию малого и среднего предпринимательства, а также физических лиц - производителей товаров, работ, услуг, применяющих специальный налоговый режим "Налог на профессиональный доход" в Балашовском муниципальном районе в 2022-2024 годы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Содействие развитию малого и среднего предпринимательства, а также физических лиц - производителей товаров, работ, услуг, применяющих специальный налоговый режим "Налог на профессиональный доход" в Балашовском муниципальном районе в 2022-2024 годы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2 28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4 812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736,6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Жилищное хозяйство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, сохранение и использование объектов культурного наслед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мунальное хозяйство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91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62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92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2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2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2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2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2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2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2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2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одготовка объектов теплоснабжения Балашовского муниципального района к отопительному периоду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7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7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7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7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7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Благоустройство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9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9,2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9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9,2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9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9,2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рганизация мероприятий по охране окружающей среды, воспроизводству и рациональному использованию природных ресурсов, в том числе на ликвидацию несанкционированных мест размещения отходов и рекультивацию техногенных массиво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9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9,2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9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9,2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49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443,4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9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999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885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9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999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885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8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993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879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6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508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379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4-2026 годы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8,4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7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7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7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,7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,7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,7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,4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,4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,4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3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3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3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435 51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295 21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309 764,4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школьное образование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3 29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1 821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7 944,1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3 29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1 821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7 944,1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3 29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1 821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7 944,1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инфраструктуры дошкольных образовательных организаци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7 55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8 923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5 046,1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 83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7 291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 413,8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 83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7 291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 413,8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4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4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1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7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1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7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1 63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1 632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1 632,3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1 63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1 632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1 632,3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(за исключением безвозмездных поступлений добровольных взносов, пожертвований от физических и юридических лиц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1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1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лекс процессных мероприятий «Укрепление материально-технической базы образовательных организаци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4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15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4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15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4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Материальная поддержка воспитания и обучения детей, посещающих образовательные организации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9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98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98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9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98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98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9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98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98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е образование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4 64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9 750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8 870,4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4 64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9 750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8 870,4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4 64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9 750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8 870,4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инфраструктуры общеобразовательных организаций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 42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9 671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8 791,8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55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837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837,3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55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837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837,3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9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9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1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0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1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0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1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1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13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5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13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5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8 81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6 762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6 762,2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8 81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6 762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6 762,2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29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72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192,3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29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72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192,3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(за исключением безвозмездных поступлений добровольных взносов, пожертвований от физических и юридических лиц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1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1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201S212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1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1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лекс процессных мероприятий «Укрепление материально-технической базы образовательных организаци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9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15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9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15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9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Материальная поддержка воспитания и обучения детей, посещающих образовательные организации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63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633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633,7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7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7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91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919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919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91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919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919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предоставления питания отдельным категориям обучающихся в муниципальных организациях общего образования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43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438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438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43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438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438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43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438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438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9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432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432,7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7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4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7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4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7213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7213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7213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7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78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78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7213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7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78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78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-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A172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4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4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A172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A172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A172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2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74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74,7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A172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2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74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74,7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A213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A213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 14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52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858,4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 14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52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858,4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 14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52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858,4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Развитие инфраструктуры дополнительного образования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85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535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873,8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0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535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873,8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0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535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873,8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1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1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2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2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крепление материально-технической базы и оснащение музеев боевой славы в муниципальных образовательных организациях за счет средств местного бюдже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13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13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лекс процессных мероприятий «Укрепление материально-технической базы образовательных организаци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15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15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расходов по реализации дополнительных общеразвивающих программ на местах, созданных в рамках реализации Федерального проекта «Успех каждого ребенка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1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1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1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казание государственных услуг социально ориентированными некоммерческими организациями, предоставляющими услуги по дополнительному образованию дете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15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58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социально ориентированным некоммерческим организациям, предоставляющим услуги по дополнительному образованию дете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15 13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58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15 13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58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1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84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84,6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A213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A213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A213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A213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6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334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334,6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A213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6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334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334,6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9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6,3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4-2026 годы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9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6,3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9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6,3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9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6,3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9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6,3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олодежная политик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1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909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65,7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3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6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22,7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3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6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22,7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3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6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22,7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3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6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22,7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3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6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22,7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63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729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249,5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1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382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75,1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1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382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75,1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78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71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78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71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0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04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04,1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5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5,7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8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8,4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50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37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82,1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49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37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82,1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9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77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022,1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2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21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21,1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2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21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21,1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4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4,2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4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4,2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6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6,9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6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6,9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92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88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724,7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92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88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724,7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92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88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724,7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4-2026 годы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5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6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69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216,5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6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69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216,5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6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69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216,5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6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69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216,5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6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69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216,5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44 89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6 216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60 051,7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ультур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 97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 637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 266,7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91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91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91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91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94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474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94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474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2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94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474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2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94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474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2 55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 697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 792,7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Театры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15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07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07,3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15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07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07,3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6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07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07,3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6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07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07,3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79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79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4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4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90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819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842,1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61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819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842,1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1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819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842,1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1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819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842,1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27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27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программы в целях выполнения задач регионального проекта «Создание условий для реализации творческого потенциала нации («Творческие люди»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 49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869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943,3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 71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869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943,3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38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869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943,3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38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869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943,3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37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37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67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5513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67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5513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67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программы в целях выполнения задач регионального проекта «Создание условий для реализации творческого потенциала нации («Творческие люди»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5519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5519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92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579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85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46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58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46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58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46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58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46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58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3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583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677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3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583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677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3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583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677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литературных направлений и художественного творчеств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0 28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 986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 986,4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енсионное обеспечение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9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храна семьи и детств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32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86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86,4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2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26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26,7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2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26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26,7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2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26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26,7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2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26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26,7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34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34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34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34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34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2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2,4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Обеспечение деятельности органов опеки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2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2,4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14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2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2,4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14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2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2,4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3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3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предоставления питания отдельным категориям обучающихся в муниципальных организациях общего образования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3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3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3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5 99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8 390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8 960,2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10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394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844,2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67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369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819,1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67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369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819,1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67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369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819,1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89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369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819,1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89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369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819,1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39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7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39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S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S25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1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1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1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1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9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96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16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8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96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16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8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96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16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8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96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16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8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96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16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71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1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1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87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 098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 758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7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98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58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7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98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58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7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98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58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7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98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58,0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16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533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856,8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56,8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56,8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56,8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56,8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56,8</w:t>
            </w:r>
          </w:p>
        </w:tc>
      </w:tr>
      <w:tr>
        <w:trPr/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099 70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798 638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835 377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Êîãäà ïðèíÿò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sz w:val="18"/>
      <w:szCs w:val="18"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9:00Z</dcterms:created>
  <dc:creator>kozlova</dc:creator>
  <dc:description/>
  <cp:keywords/>
  <dc:language>en-US</dc:language>
  <cp:lastModifiedBy>Бал Комфин</cp:lastModifiedBy>
  <cp:lastPrinted>2022-10-29T15:35:00Z</cp:lastPrinted>
  <dcterms:modified xsi:type="dcterms:W3CDTF">2023-12-15T10:51:00Z</dcterms:modified>
  <cp:revision>47</cp:revision>
  <dc:subject/>
  <dc:title>Приложение № 1</dc:title>
</cp:coreProperties>
</file>