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Приложение № 11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60/02 от 15.12.2023 г.          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«О районном бюджете Балашовского муниципального района Саратовской области на 2024 год и плановый период 2025 и 2026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/>
          <w:i/>
          <w:sz w:val="24"/>
          <w:lang w:eastAsia="ar-SA"/>
        </w:rPr>
      </w:pPr>
      <w:r>
        <w:rPr>
          <w:rFonts w:cs="PT Astra Serif" w:ascii="PT Astra Serif" w:hAnsi="PT Astra Serif"/>
          <w:i/>
          <w:sz w:val="24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Cs/>
          <w:sz w:val="24"/>
        </w:rPr>
      </w:pPr>
      <w:r>
        <w:rPr>
          <w:rFonts w:cs="PT Astra Serif" w:ascii="PT Astra Serif" w:hAnsi="PT Astra Serif"/>
          <w:iCs/>
          <w:sz w:val="24"/>
        </w:rPr>
        <w:t>Программ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муниципальных внутренних заимствова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eastAsia="PT Astra Serif"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b/>
          <w:bCs/>
        </w:rPr>
        <w:t>района на 2024 год и плановый период 2025 и 2026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3"/>
        <w:gridCol w:w="1986"/>
        <w:gridCol w:w="1698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ид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202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2025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2026 год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38 532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20 513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color w:val="000000"/>
                <w:sz w:val="24"/>
                <w:szCs w:val="24"/>
              </w:rPr>
              <w:t>10 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color w:val="000000"/>
                <w:sz w:val="24"/>
                <w:szCs w:val="24"/>
              </w:rPr>
              <w:t>48 932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69 445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 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8 932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9 445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75" w:firstLine="34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10 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10 40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8 932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-38 532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-120 513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38 532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20 513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 932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9 445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 932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9 445,7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Бал Комфин</cp:lastModifiedBy>
  <cp:lastPrinted>2022-10-28T12:39:00Z</cp:lastPrinted>
  <dcterms:modified xsi:type="dcterms:W3CDTF">2023-12-18T12:03:00Z</dcterms:modified>
  <cp:revision>114</cp:revision>
  <dc:subject/>
  <dc:title/>
</cp:coreProperties>
</file>