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к отчету об исполнении районного бюджета за 2024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 xml:space="preserve">Доходная часть районного бюджета за 2024 год исполнена в объеме 2 665 396,9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, что составило 98,3 </w:t>
      </w:r>
      <w:r>
        <w:rPr>
          <w:bCs/>
          <w:sz w:val="28"/>
          <w:szCs w:val="26"/>
        </w:rPr>
        <w:t>%</w:t>
      </w:r>
      <w:r>
        <w:rPr>
          <w:sz w:val="28"/>
          <w:szCs w:val="26"/>
        </w:rPr>
        <w:t xml:space="preserve"> от годового плана (2 710 879,9 тыс. рублей), в том числе:   </w:t>
        <w:tab/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>Безвозмездные поступления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– 2 049 711,1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, или 99,2 % к плану года (2 066 543,8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)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дотация на выравнивание бюджетной обеспеченности – 337 134,2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субвенции – 1 180 915,0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 xml:space="preserve">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субсидии – 465 484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иные межбюджетные трансферты – 62 344,8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доходы от возврата остатков в бюджет прошлых лет – 9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- прочие безвозмездные поступления – 4 8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- возврат остатков целевых средств прошлых лет – (-1059,2)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 Налоговые и неналоговые доходы поступили в объеме 615 685,8 тыс. рублей, что составляет 95,6% от плановых назначений (644 336,1 тыс. рублей), с темпом роста к аналогичному периоду 2023 года 119,6% (615685,8/514966,2) или выше на 100 719,6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cs="Calibri"/>
          <w:bCs/>
          <w:sz w:val="28"/>
          <w:szCs w:val="28"/>
        </w:rPr>
        <w:t xml:space="preserve">Налог на доходы физических лиц поступил в объеме 408 714,5 тыс. рублей, что составляет 101,1% от утвержденного плана (404 097,3 тыс. руб.). Темп поступлений в сравнении с 2023 годом составил 125,6% или выше на              83 348,5 тыс. рублей, за счет роста ФОТ и увеличением выплат дивидендов. </w:t>
      </w:r>
    </w:p>
    <w:p>
      <w:pPr>
        <w:pStyle w:val="32"/>
        <w:rPr/>
      </w:pPr>
      <w:r>
        <w:rPr>
          <w:szCs w:val="26"/>
        </w:rPr>
        <w:t xml:space="preserve">Акцизы на нефтепродукты поступили </w:t>
      </w:r>
      <w:r>
        <w:rPr>
          <w:rFonts w:cs="Calibri"/>
        </w:rPr>
        <w:t>в объеме 9 938,1 тыс. рублей, что составляет 116,6% от плановых назначений или выше на 1 417,7 тыс. рублей (9938,1-8520,4)</w:t>
      </w:r>
      <w:r>
        <w:rPr/>
        <w:t>. Рост поступлений связан с изменением цены реализации.</w:t>
      </w:r>
    </w:p>
    <w:p>
      <w:pPr>
        <w:pStyle w:val="32"/>
        <w:rPr>
          <w:rFonts w:ascii="PT Astra Serif" w:hAnsi="PT Astra Serif" w:cs="PT Astra Serif"/>
        </w:rPr>
      </w:pPr>
      <w:r>
        <w:rPr>
          <w:bCs/>
          <w:szCs w:val="26"/>
        </w:rPr>
        <w:t>Единый налог на вмененный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>доход</w:t>
      </w:r>
      <w:r>
        <w:rPr>
          <w:szCs w:val="26"/>
        </w:rPr>
        <w:t xml:space="preserve"> поступил в объеме 196,4 </w:t>
      </w:r>
      <w:r>
        <w:rPr>
          <w:bCs/>
          <w:szCs w:val="26"/>
        </w:rPr>
        <w:t xml:space="preserve">тыс. рублей. В сравнении с 2023 годом объем поступлений увеличился на 746,7 тыс. рублей, </w:t>
      </w:r>
      <w:r>
        <w:rPr/>
        <w:t>в связи с уплатой налогоплательщиками просроченной задолженности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Налог, взимаемый в связи с применением патентной системы налогообложения,</w:t>
      </w:r>
      <w:r>
        <w:rPr>
          <w:sz w:val="28"/>
          <w:szCs w:val="28"/>
        </w:rPr>
        <w:t xml:space="preserve"> исполнен на 100% (14389,5/14389,4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м поступлений составил 14 389,5 тыс. рублей, в сравнении с 2023 годом поступления увеличились в 3,5 раза или на 10 275,4 тыс. рублей (14389,5-4114,1), за счет увеличения количества налогоплательщиков применяющих данную систему налогообложения и переносом срока уплаты патента за 2023 г. в январе 2024г.</w:t>
      </w:r>
    </w:p>
    <w:p>
      <w:pPr>
        <w:pStyle w:val="32"/>
        <w:rPr/>
      </w:pPr>
      <w:r>
        <w:rPr/>
        <w:t xml:space="preserve">По </w:t>
      </w:r>
      <w:r>
        <w:rPr>
          <w:bCs/>
        </w:rPr>
        <w:t>единому сельскохозяйственному налогу</w:t>
      </w:r>
      <w:r>
        <w:rPr/>
        <w:t xml:space="preserve"> план выполнен на 100,8%, поступило 22 363,4 </w:t>
      </w:r>
      <w:r>
        <w:rPr>
          <w:bCs/>
          <w:szCs w:val="26"/>
        </w:rPr>
        <w:t xml:space="preserve">тыс. </w:t>
      </w:r>
      <w:r>
        <w:rPr/>
        <w:t xml:space="preserve">рублей. В сравнении с 2023 годом объем поступлений увеличился на 7 031,6 </w:t>
      </w:r>
      <w:r>
        <w:rPr>
          <w:bCs/>
          <w:szCs w:val="26"/>
        </w:rPr>
        <w:t xml:space="preserve">тыс. </w:t>
      </w:r>
      <w:r>
        <w:rPr/>
        <w:t xml:space="preserve">рублей или на 40,5%. Рост поступлений связан с реализацией продукции 2023г. в 2024г. </w:t>
      </w:r>
    </w:p>
    <w:p>
      <w:pPr>
        <w:pStyle w:val="32"/>
        <w:rPr>
          <w:szCs w:val="26"/>
        </w:rPr>
      </w:pPr>
      <w:r>
        <w:rPr/>
        <w:t xml:space="preserve">Транспортный налог поступил в объеме 104 956,5 тыс. рублей, что составляет 113,1% от плана (92821,1) или выше на 12 135,4 тыс. рублей (104956,5/92821,1). В сравнении с аналогичным периодом прошлого года поступления увеличились на 3% или на 3 045,6 тыс. рублей, за счет </w:t>
      </w:r>
      <w:r>
        <w:rPr>
          <w:rFonts w:cs="PT Astra Serif" w:ascii="PT Astra Serif" w:hAnsi="PT Astra Serif"/>
        </w:rPr>
        <w:t>системной работы администрации, направленной на мобилизацию налоговых доходов.</w:t>
      </w:r>
      <w:r>
        <w:rPr>
          <w:szCs w:val="26"/>
        </w:rPr>
        <w:tab/>
      </w:r>
      <w:r>
        <w:rPr>
          <w:bCs/>
        </w:rPr>
        <w:t>Госпошлина</w:t>
      </w:r>
      <w:r>
        <w:rPr>
          <w:rFonts w:cs="Calibri"/>
        </w:rPr>
        <w:t xml:space="preserve"> поступила в объеме 21 152 </w:t>
      </w:r>
      <w:r>
        <w:rPr>
          <w:bCs/>
          <w:szCs w:val="26"/>
        </w:rPr>
        <w:t xml:space="preserve">тыс. </w:t>
      </w:r>
      <w:r>
        <w:rPr>
          <w:rFonts w:cs="Calibri"/>
        </w:rPr>
        <w:t xml:space="preserve">рублей или 141,3% от годового плана. В сравнении с 2023 годом поступления увеличились в 1,8 раз или на 9 296,7 </w:t>
      </w:r>
      <w:r>
        <w:rPr>
          <w:bCs/>
          <w:szCs w:val="26"/>
        </w:rPr>
        <w:t xml:space="preserve">тыс. </w:t>
      </w:r>
      <w:r>
        <w:rPr>
          <w:rFonts w:cs="Calibri"/>
        </w:rPr>
        <w:t>рублей, за счет увеличения дел, рассматриваемым в судах общей юрисдикции, мировыми судьями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bCs/>
          <w:sz w:val="28"/>
          <w:szCs w:val="26"/>
        </w:rPr>
        <w:t>Неналоговые доходы поступили в объеме 33 975,4 тыс. рублей, что составляет 39% от годового плана (87 147,7 тыс. рублей)</w:t>
      </w:r>
      <w:r>
        <w:rPr>
          <w:sz w:val="28"/>
          <w:szCs w:val="26"/>
        </w:rPr>
        <w:t xml:space="preserve">, из них: </w:t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sz w:val="28"/>
          <w:szCs w:val="26"/>
        </w:rPr>
        <w:tab/>
        <w:t xml:space="preserve">- доходы от использования муниципального имущества исполнены в объеме 16 544,5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, что составляет 102,2% от плановых назначений. В сравнении с исполнением 2023 года объемы</w:t>
      </w:r>
      <w:r>
        <w:rPr>
          <w:bCs/>
          <w:sz w:val="28"/>
          <w:szCs w:val="26"/>
        </w:rPr>
        <w:t xml:space="preserve"> поступлений снизились на 1 299,3 тыс. рублей или на 7,3% (16544,5/17843,8). Снижение связано с низким уровнем исполнительной дисциплины арендаторов и расторжением договоров аренд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 xml:space="preserve">- доходы от продажи материальных и нематериальных активов поступили в объеме 11 646,5 </w:t>
      </w:r>
      <w:r>
        <w:rPr>
          <w:rFonts w:cs="Times New Roman" w:ascii="Times New Roman" w:hAnsi="Times New Roman"/>
          <w:bCs/>
          <w:sz w:val="28"/>
          <w:szCs w:val="26"/>
        </w:rPr>
        <w:t xml:space="preserve">тыс. </w:t>
      </w:r>
      <w:r>
        <w:rPr>
          <w:rFonts w:cs="Times New Roman" w:ascii="Times New Roman" w:hAnsi="Times New Roman"/>
          <w:sz w:val="28"/>
          <w:szCs w:val="26"/>
        </w:rPr>
        <w:t>рублей, что составляет 28,1% от запланированных поступлений (41 497,1</w:t>
      </w:r>
      <w:r>
        <w:rPr>
          <w:rFonts w:cs="Times New Roman" w:ascii="Times New Roman" w:hAnsi="Times New Roman"/>
          <w:bCs/>
          <w:sz w:val="28"/>
          <w:szCs w:val="26"/>
        </w:rPr>
        <w:t>тыс.</w:t>
      </w:r>
      <w:r>
        <w:rPr>
          <w:rFonts w:cs="Times New Roman" w:ascii="Times New Roman" w:hAnsi="Times New Roman"/>
          <w:sz w:val="28"/>
          <w:szCs w:val="26"/>
        </w:rPr>
        <w:t xml:space="preserve"> рублей)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6"/>
        </w:rPr>
        <w:t xml:space="preserve"> что на 11 464,1 тыс. руб. ниже поступлений прошлого года (11646,5-23110,6), за счет невостребованности объектов (отсутствия заявок на участие в аукционе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штрафы, санкции, возмещение ущерба поступили в объеме 2 089,8 </w:t>
      </w:r>
      <w:r>
        <w:rPr>
          <w:rFonts w:cs="Times New Roman" w:ascii="Times New Roman" w:hAnsi="Times New Roman"/>
          <w:bCs/>
          <w:sz w:val="28"/>
          <w:szCs w:val="26"/>
        </w:rPr>
        <w:t xml:space="preserve">тыс. </w:t>
      </w:r>
      <w:r>
        <w:rPr>
          <w:rFonts w:cs="Times New Roman" w:ascii="Times New Roman" w:hAnsi="Times New Roman"/>
          <w:sz w:val="28"/>
          <w:szCs w:val="26"/>
        </w:rPr>
        <w:t>рублей, что обеспечило выполнение годового плана на 100,8% (2073,7 тыс. рублей). По отношению к исполнению за 2023 год объем поступлений снизился на 44,4% или на 2 205,9 тыс. рублей (2089,8-3760), за счет снижение размера штрафов за неисполнение или ненадлежащее исполнение поставщиком (подрядчиком, исполнителем) обязательств по контракту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ежи при пользовании природными ресурсами поступили в объеме 861,2 тыс. рублей, исполнив плановые назначения на 100%. В сравнении с 2023 годом поступления увеличились на 172,6 тыс. рублей (861,2-688,6). С сентября 2022г. данный вид дохода является целевы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 доходы от оказания платных услуг и компенсации затрат государства поступили в объеме 1 684,7 тыс. рублей или 84,2% от плановых назначений (2 001,2 тыс. рублей), что выше 2023г на 1 156,5тыс. рублей.</w:t>
      </w:r>
    </w:p>
    <w:p>
      <w:pPr>
        <w:pStyle w:val="Style17"/>
        <w:ind w:firstLine="851"/>
        <w:jc w:val="both"/>
        <w:rPr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прочие неналоговые доходы поступили </w:t>
      </w:r>
      <w:r>
        <w:rPr>
          <w:rFonts w:cs="Times New Roman" w:ascii="Times New Roman" w:hAnsi="Times New Roman"/>
          <w:sz w:val="28"/>
          <w:szCs w:val="28"/>
        </w:rPr>
        <w:t>в объеме 1 148,7 тыс. рублей, что составляет 4,7% от уточненного годового плана или ниже на 23 384 тыс. рублей (1148,7-24532,7). Плановые назначения не исполнены по причине неисполнения должником решения суда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районного бюджета исполнена за 2024 год в объеме   2 666 180,9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 xml:space="preserve">рублей, что составило 97,1% к плану года (2 744 957,0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, в том числе по раздел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егосударственные вопросы - исполнено 143 554,6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93,1% годовых назначений (154 163,7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циональная безопасность и правоохранительная деятельность – 9 454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 или 96,0% от плана года (9 844,8</w:t>
      </w:r>
      <w:r>
        <w:rPr>
          <w:bCs/>
          <w:sz w:val="28"/>
          <w:szCs w:val="26"/>
        </w:rPr>
        <w:t xml:space="preserve"> 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циональная экономика – исполнено 124 741,6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 или 96,8% годовых назначений (128 804,0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жилищно-коммунальное хозяйство – исполнено 36 369,2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8,2% годовых назначений (37 021,3</w:t>
      </w:r>
      <w:r>
        <w:rPr>
          <w:bCs/>
          <w:sz w:val="28"/>
          <w:szCs w:val="26"/>
        </w:rPr>
        <w:t xml:space="preserve"> 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разование – исполнено 1 612 451,0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96,8% от годовых показателей (1 666 053,2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ультура и кинематография – исполнено 291 796,0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8,6% годовых показателей 295 849,3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циальная политика – исполнено 42 492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 xml:space="preserve">рублей, что составляет 98,9% годовых показателей (42 974,3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изическая культура и спорт – исполнено 313 207,6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8,5% годовых назначений (317 977,2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редства массовой информации – исполнено 3 164,0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100% годовых показа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служивание муниципального долга – исполнено 1 721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 xml:space="preserve">рублей или 91,7% годовых назначений (1 876,5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бюджетные трансферты бюджетам муниципальных образований – 87 228,7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, что составляет 100% годовых показ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бюджет за 2024 год исполнен с дефицитом в объеме 784,0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М.И. Захаров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Юрлова И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-17-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559" w:right="849" w:gutter="0" w:header="0" w:top="709" w:footer="709" w:bottom="765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06:00Z</dcterms:created>
  <dc:creator>kozlova</dc:creator>
  <dc:description/>
  <cp:keywords/>
  <dc:language>en-US</dc:language>
  <cp:lastModifiedBy>Бал Комфин</cp:lastModifiedBy>
  <cp:lastPrinted>2024-02-22T10:30:00Z</cp:lastPrinted>
  <dcterms:modified xsi:type="dcterms:W3CDTF">2025-03-19T10:50:00Z</dcterms:modified>
  <cp:revision>6</cp:revision>
  <dc:subject/>
  <dc:title>Безвозмездные поступления из областного бюджета за 2011 год поступили в бюджет района в объеме 833,4 млн</dc:title>
</cp:coreProperties>
</file>