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640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  <w:gridCol w:w="1586"/>
                            </w:tblGrid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гда боль утихнет, наложите на обожженное место сухую стерильную повяз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 приезда врачей дайте пострадавшему любое обезболивающее средство, напоите теплым чаем и укройте потеплее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95045" cy="8401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36" r="-30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5045" cy="840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крупных ожогах единственная помощь - завернуть пострадавшего в чистую ткань и ждать скорую помощь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98120" tIns="45720" rIns="1981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5.15pt;mso-position-horizontal-relative:text">
                <v:textbox inset="0.216666666666667in,0.05in,0.216666666666667in">
                  <w:txbxContent>
                    <w:tbl>
                      <w:tblPr>
                        <w:tblW w:w="46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  <w:gridCol w:w="1586"/>
                      </w:tblGrid>
                      <w:tr>
                        <w:trPr>
                          <w:trHeight w:val="1282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гда боль утихнет, наложите на обожженное место сухую стерильную повязку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приезда врачей дайте пострадавшему любое обезболивающее средство, напоите теплым чаем и укройте потеплее.</w:t>
                            </w:r>
                          </w:p>
                        </w:tc>
                        <w:tc>
                          <w:tcPr>
                            <w:tcW w:w="1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95045" cy="840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045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 крупных ожогах единственная помощь - завернуть пострадавшего в чистую ткань и ждать скорую помощь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7780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color w:val="000000"/>
                                <w:sz w:val="26"/>
                                <w:szCs w:val="72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color w:val="000000"/>
                                <w:sz w:val="2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334135" cy="1280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135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Как вести себ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при пожаре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060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501.4pt;mso-position-horizontal-relative:text">
                <v:textbox inset="0.334722222222222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color w:val="000000"/>
                          <w:sz w:val="26"/>
                          <w:szCs w:val="72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color w:val="000000"/>
                          <w:sz w:val="26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334135" cy="1280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135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Как вести себ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при пожаре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Если горит кладовка</w:t>
                            </w:r>
                          </w:p>
                          <w:tbl>
                            <w:tblPr>
                              <w:tblW w:w="475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148"/>
                              <w:gridCol w:w="972"/>
                              <w:gridCol w:w="71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замедлительно звоните по телефону "01". Пожар в кладовке может быстро перейти на другие помещения. После обнаружения пожара попробуйте справиться с огнем сами. Если потушить огонь не удается, эвакуируйте всех из помещения и дожидайтесь приезда пожарных.  Во избежание пожара в Вашей кладовке, не скапливайте в ней горючий мусор, особенно бумажный.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572770" cy="108521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" t="-33" r="-6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770" cy="1085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29005" cy="1301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8" t="-27" r="-38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9005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Если горит входная дверь квартиры</w:t>
                                  </w:r>
                                </w:p>
                              </w:tc>
                              <w:tc>
                                <w:tcPr>
                                  <w:tcW w:w="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открывайте ее, иначе огонь может ворваться в квартиру. Дайте знать соседям: пусть они попытаются потушить дверь снаружи и позвонят в службу спасения, В это время лучше всего поливать дверь водой изнутри.</w:t>
                                  </w:r>
                                </w:p>
                              </w:tc>
                              <w:tc>
                                <w:tcPr>
                                  <w:tcW w:w="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Если горит челове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на Вас загорелась одежда, не бегите - пламя разгорится еще сильнее. Постарайтесь быстро сбросить горящую одежду или падайте на землю и катайтесь, пока не собьете пламя. Последняя возможность - накинуть на себя любую плотную ткань, оставив при этом голову открытой. Ни в коем случае, не пытайтесь снимать одежду с обожженных участков тела, это должен делать только врач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Первая доврачебная помощь при ожогах!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Первым делом подставьте обожженное место под струю холодной воды. Ни в коем случае, не смазывайте ожог кремом, спиртом или маслом - это может вызвать еще большее воспаление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-27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Если горит кладовка</w:t>
                      </w:r>
                    </w:p>
                    <w:tbl>
                      <w:tblPr>
                        <w:tblW w:w="475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148"/>
                        <w:gridCol w:w="972"/>
                        <w:gridCol w:w="71"/>
                      </w:tblGrid>
                      <w:tr>
                        <w:trPr/>
                        <w:tc>
                          <w:tcPr>
                            <w:tcW w:w="37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замедлительно звоните по телефону "01". Пожар в кладовке может быстро перейти на другие помещения. После обнаружения пожара попробуйте справиться с огнем сами. Если потушить огонь не удается, эвакуируйте всех из помещения и дожидайтесь приезда пожарных.  Во избежание пожара в Вашей кладовке, не скапливайте в ней горючий мусор, особенно бумажный.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72770" cy="10852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29005" cy="13017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Если горит входная дверь квартиры</w:t>
                            </w:r>
                          </w:p>
                        </w:tc>
                        <w:tc>
                          <w:tcPr>
                            <w:tcW w:w="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открывайте ее, иначе огонь может ворваться в квартиру. Дайте знать соседям: пусть они попытаются потушить дверь снаружи и позвонят в службу спасения, В это время лучше всего поливать дверь водой изнутри.</w:t>
                            </w:r>
                          </w:p>
                        </w:tc>
                        <w:tc>
                          <w:tcPr>
                            <w:tcW w:w="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Если горит человек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Если на Вас загорелась одежда, не бегите - пламя разгорится еще сильнее. Постарайтесь быстро сбросить горящую одежду или падайте на землю и катайтесь, пока не собьете пламя. Последняя возможность - накинуть на себя любую плотную ткань, оставив при этом голову открытой. Ни в коем случае, не пытайтесь снимать одежду с обожженных участков тела, это должен делать только врач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Первая доврачебная помощь при ожогах!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spacing w:val="-8"/>
                          <w:sz w:val="22"/>
                          <w:szCs w:val="22"/>
                        </w:rPr>
                        <w:t>Первым делом подставьте обожженное место под струю холодной воды. Ни в коем случае, не смазывайте ожог кремом, спиртом или маслом - это может вызвать еще большее воспаление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spacing w:val="-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3200400" cy="49993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9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Телефоны  экстренного реагирования</w:t>
                            </w:r>
                          </w:p>
                          <w:tbl>
                            <w:tblPr>
                              <w:tblW w:w="40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17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28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3.65pt;mso-wrap-distance-left:9.05pt;mso-wrap-distance-right:9.05pt;mso-wrap-distance-top:0pt;mso-wrap-distance-bottom:0pt;margin-top:10.45pt;mso-position-vertical-relative:text;margin-left:234pt;mso-position-horizontal-relative:text">
                <v:fill opacity="0f"/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Телефоны  экстренного реагирования</w:t>
                      </w:r>
                    </w:p>
                    <w:tbl>
                      <w:tblPr>
                        <w:tblW w:w="40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17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8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17-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о прибытия пожарны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кройте, как можно плотнее дверь, ведущую в горящее помещ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о возможности, уплотните дверные щели смоченной в воде тканью. В том случае если заполняющий квартиру дым мешает дыханию, нужно смочить носовой платок и прижать его ко рту. В случае крайней необходимости ложитесь на пол, где обязательно остается слой относительно чистого воздуха (30-40см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иготовьтесь к тому, чтобы покинуть квартиру. Возьмите самое необходимое: документы, деньги, теплые вещи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мнит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что в любой момент огонь и упавшие горящие конструкции грозят отрезать Вас от путей эвакуации, а от скопившегося ядовитого дыма Вы можете потерять созн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Как правильно эвакуироваться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в Вашем доме есть дети и престарелы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жде всего, позаботьтесь о них. По возможности покиньте квартиру через входную дверь. Выйдя, обязательно плотно закройте за собой дверь, чтобы не создавать дополнительного притока воздуха (пламя разгорится еще сильнее), а также, чтобы дым, как можно дольше не проникал в подъезд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8.0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До прибытия пожарных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0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закройте, как можно плотнее дверь, ведущую в горящее помещ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0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по возможности, уплотните дверные щели смоченной в воде тканью. В том случае если заполняющий квартиру дым мешает дыханию, нужно смочить носовой платок и прижать его ко рту. В случае крайней необходимости ложитесь на пол, где обязательно остается слой относительно чистого воздуха (30-40см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00" w:leader="none"/>
                        </w:tabs>
                        <w:ind w:left="0" w:firstLine="360"/>
                        <w:jc w:val="both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приготовьтесь к тому, чтобы покинуть квартиру. Возьмите самое необходимое: документы, деньги, теплые вещи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мните</w:t>
                      </w:r>
                      <w:r>
                        <w:rPr>
                          <w:sz w:val="22"/>
                          <w:szCs w:val="22"/>
                        </w:rPr>
                        <w:t>, что в любой момент огонь и упавшие горящие конструкции грозят отрезать Вас от путей эвакуации, а от скопившегося ядовитого дыма Вы можете потерять созна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Как правильно эвакуироваться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Если в Вашем доме есть дети и престарелые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жде всего, позаботьтесь о них. По возможности покиньте квартиру через входную дверь. Выйдя, обязательно плотно закройте за собой дверь, чтобы не создавать дополнительного притока воздуха (пламя разгорится еще сильнее), а также, чтобы дым, как можно дольше не проникал в подъезд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6985</wp:posOffset>
                </wp:positionH>
                <wp:positionV relativeFrom="paragraph">
                  <wp:posOffset>-690245</wp:posOffset>
                </wp:positionV>
                <wp:extent cx="3248660" cy="70040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  <w:gridCol w:w="1643"/>
                            </w:tblGrid>
                            <w:tr>
                              <w:trPr/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ь если возникнет необходимость, то по лестничным мар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шам будут эвакуироваться жители верхних этажей. Если видимость в подъезде ограничена (нет света, эвакуационный путь уже заполнен дымом),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024255" cy="99949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4255" cy="999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двигайтесь, держась за стены. Двигаясь по перилам, можно уйти в подвал или тупик.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Выйдя на свежий воздух, обеспечьте встречу подразделений пожарных и спасателей. Если путь к входной двери отрезан огнем или дымом спасайтесь через балкон. Оказавшись на балконе или в лоджии, не паникуйте. Плотно закройте балконную дверь. Даже если нет возможности воспользоваться эвакуационным путем здесь, Вы можете дождаться прибытия пожарных и спасателей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Если горит балкон или лоджия</w:t>
                            </w:r>
                          </w:p>
                          <w:tbl>
                            <w:tblPr>
                              <w:tblW w:w="49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3"/>
                              <w:gridCol w:w="2248"/>
                            </w:tblGrid>
                            <w:tr>
                              <w:trPr/>
                              <w:tc>
                                <w:tcPr>
                                  <w:tcW w:w="49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Причинами пожаров на балконах и лоджиях чаще всего бывают неосторожность в обращении с огнем и детская шалость: непотушенные окурки, спички, горящая бумага, брошенные с верхних этажей. Если Ваши балкон или лоджия отделаны горючими материалами или Вы используете их для склад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>мебели, стройматериалов и т.п., это будет способствовать быстрому развитию пожара. Такие пожары опасны тем, что огонь может легко перекинуться на верхние этажи. Сразу после сообщения о пожаре попробуйте потушить огонь первичными средствами пожаротушения. Если это сделать не удалось, закройте балконную дверь, покиньте квартиру и ждите пожарных и спасателей на улице.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289685" cy="204851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6" t="-17" r="-2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685" cy="2048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234315" tIns="1079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51.5pt;mso-wrap-distance-left:9.05pt;mso-wrap-distance-right:9.05pt;mso-wrap-distance-top:0pt;mso-wrap-distance-bottom:0pt;margin-top:-54.35pt;mso-position-vertical-relative:text;margin-left:500.55pt;mso-position-horizontal-relative:text">
                <v:textbox inset="0.25625in,0.0118055555555556in,0.1375in">
                  <w:txbxContent>
                    <w:tbl>
                      <w:tblPr>
                        <w:tblW w:w="475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  <w:gridCol w:w="1643"/>
                      </w:tblGrid>
                      <w:tr>
                        <w:trPr/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ь если возникнет необходимость, то по лестничным мар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шам будут эвакуироваться жители верхних этажей. Если видимость в подъезде ограничена (нет света, эвакуационный путь уже заполнен дымом),</w:t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024255" cy="99949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двигайтесь, держась за стены. Двигаясь по перилам, можно уйти в подвал или тупик. 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Выйдя на свежий воздух, обеспечьте встречу подразделений пожарных и спасателей. Если путь к входной двери отрезан огнем или дымом спасайтесь через балкон. Оказавшись на балконе или в лоджии, не паникуйте. Плотно закройте балконную дверь. Даже если нет возможности воспользоваться эвакуационным путем здесь, Вы можете дождаться прибытия пожарных и спасателей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Если горит балкон или лоджия</w:t>
                      </w:r>
                    </w:p>
                    <w:tbl>
                      <w:tblPr>
                        <w:tblW w:w="49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3"/>
                        <w:gridCol w:w="2248"/>
                      </w:tblGrid>
                      <w:tr>
                        <w:trPr/>
                        <w:tc>
                          <w:tcPr>
                            <w:tcW w:w="49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Причинами пожаров на балконах и лоджиях чаще всего бывают неосторожность в обращении с огнем и детская шалость: непотушенные окурки, спички, горящая бумага, брошенные с верхних этажей. Если Ваши балкон или лоджия отделаны горючими материалами или Вы используете их для склад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мебели, стройматериалов и т.п., это будет способствовать быстрому развитию пожара. Такие пожары опасны тем, что огонь может легко перекинуться на верхние этажи. Сразу после сообщения о пожаре попробуйте потушить огонь первичными средствами пожаротушения. Если это сделать не удалось, закройте балконную дверь, покиньте квартиру и ждите пожарных и спасателей на улице.</w:t>
                            </w:r>
                          </w:p>
                        </w:tc>
                        <w:tc>
                          <w:tcPr>
                            <w:tcW w:w="22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89685" cy="204851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-690245</wp:posOffset>
                </wp:positionV>
                <wp:extent cx="3248660" cy="69392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93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867025" cy="96139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 обнаружили у себя в квартире или доме пожар в начальной стадии</w:t>
                            </w:r>
                          </w:p>
                          <w:tbl>
                            <w:tblPr>
                              <w:tblW w:w="4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1"/>
                              <w:gridCol w:w="1357"/>
                            </w:tblGrid>
                            <w:tr>
                              <w:trPr>
                                <w:trHeight w:val="3788" w:hRule="atLeast"/>
                              </w:trPr>
                              <w:tc>
                                <w:tcPr>
                                  <w:tcW w:w="3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остарайтесь быстро оценить ситуацию. Если это небольшое возгорание (загорелась занавеска на кухне, тряпка и т.п.), потушить его можно самостоятельно, воспользовавшись огнетушителем, залив пламя водой или накрыв очаг возгорания плотной тканью. Если горит электроприбор (телевизор, утюг и т.п.), обязательно сначала обесточьте его. Только после того, как Вы убедитесь, что горение прекратилось, проветрите задымленное помещение.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723900" cy="144907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50" t="-25" r="-5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44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  <w:t>Вы обнаружили пожа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когда огонь охвати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уже большую часть помещения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Немедленно звоните по телефон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"01"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,           или по телефону сотовой связи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"112"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у Вас дома нет телефона, обратитесь к соседям, прохожим. Чем скорее Вы сообщите о чрезвычайной ситуации, тем скорее спасатели и пожарные прибудут к месту происшеств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46.4pt;mso-wrap-distance-left:9.05pt;mso-wrap-distance-right:9.05pt;mso-wrap-distance-top:0pt;mso-wrap-distance-bottom:0pt;margin-top:-54.35pt;mso-position-vertical-relative:text;margin-left:-24.4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867025" cy="96139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 обнаружили у себя в квартире или доме пожар в начальной стадии</w:t>
                      </w:r>
                    </w:p>
                    <w:tbl>
                      <w:tblPr>
                        <w:tblW w:w="4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1"/>
                        <w:gridCol w:w="1357"/>
                      </w:tblGrid>
                      <w:tr>
                        <w:trPr>
                          <w:trHeight w:val="3788" w:hRule="atLeast"/>
                        </w:trPr>
                        <w:tc>
                          <w:tcPr>
                            <w:tcW w:w="3311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остарайтесь быстро оценить ситуацию. Если это небольшое возгорание (загорелась занавеска на кухне, тряпка и т.п.), потушить его можно самостоятельно, воспользовавшись огнетушителем, залив пламя водой или накрыв очаг возгорания плотной тканью. Если горит электроприбор (телевизор, утюг и т.п.), обязательно сначала обесточьте его. Только после того, как Вы убедитесь, что горение прекратилось, проветрите задымленное помещение.</w:t>
                            </w:r>
                          </w:p>
                        </w:tc>
                        <w:tc>
                          <w:tcPr>
                            <w:tcW w:w="1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23900" cy="144907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0" t="-25" r="-5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2"/>
                          <w:szCs w:val="22"/>
                        </w:rPr>
                        <w:t>Вы обнаружили пожар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2"/>
                          <w:szCs w:val="22"/>
                        </w:rPr>
                        <w:t xml:space="preserve">когда огонь охвати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2"/>
                          <w:szCs w:val="22"/>
                        </w:rPr>
                        <w:t xml:space="preserve">уже большую часть помещения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Немедленно звоните по телефону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"01"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,           или по телефону сотовой связи –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"112"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Если у Вас дома нет телефона, обратитесь к соседям, прохожим. Чем скорее Вы сообщите о чрезвычайной ситуации, тем скорее спасатели и пожарные прибудут к месту происшеств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2819400" cy="20574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644140" cy="20212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4140" cy="202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62pt;mso-wrap-distance-left:9.05pt;mso-wrap-distance-right:9.05pt;mso-wrap-distance-top:0pt;mso-wrap-distance-bottom:0pt;margin-top:2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644140" cy="202120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4140" cy="202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122555</wp:posOffset>
                </wp:positionV>
                <wp:extent cx="1686560" cy="10648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501775" cy="97218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83.85pt;mso-wrap-distance-left:9.05pt;mso-wrap-distance-right:9.05pt;mso-wrap-distance-top:0pt;mso-wrap-distance-bottom:0pt;margin-top:9.6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501775" cy="97218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7:00Z</dcterms:created>
  <dc:creator>KOMP</dc:creator>
  <dc:description/>
  <cp:keywords/>
  <dc:language>en-US</dc:language>
  <cp:lastModifiedBy>Калинина</cp:lastModifiedBy>
  <cp:lastPrinted>2019-07-24T09:30:00Z</cp:lastPrinted>
  <dcterms:modified xsi:type="dcterms:W3CDTF">2019-09-20T06:28:00Z</dcterms:modified>
  <cp:revision>18</cp:revision>
  <dc:subject/>
  <dc:title/>
</cp:coreProperties>
</file>