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66440" cy="68491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2pt;height:539.3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6355</wp:posOffset>
                </wp:positionH>
                <wp:positionV relativeFrom="paragraph">
                  <wp:posOffset>-575945</wp:posOffset>
                </wp:positionV>
                <wp:extent cx="3220085" cy="684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850390" cy="1767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Ориент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на мес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5pt;height:539.3pt;mso-wrap-distance-left:9.05pt;mso-wrap-distance-right:9.05pt;mso-wrap-distance-top:0pt;mso-wrap-distance-bottom:0pt;margin-top:-45.35pt;mso-position-vertical-relative:text;margin-left:503.65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ПАМЯТК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850390" cy="1767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b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Ориент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на мес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93700" cy="271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1.35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2755</wp:posOffset>
                </wp:positionH>
                <wp:positionV relativeFrom="paragraph">
                  <wp:posOffset>-571500</wp:posOffset>
                </wp:positionV>
                <wp:extent cx="33782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Телефоны для экстр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tbl>
                            <w:tblPr>
                              <w:tblW w:w="49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4"/>
                              <w:gridCol w:w="2003"/>
                            </w:tblGrid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napToGrid w:val="false"/>
                                    <w:spacing w:before="0" w:after="120"/>
                                    <w:ind w:left="28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477pt;mso-wrap-distance-left:9.05pt;mso-wrap-distance-right:9.05pt;mso-wrap-distance-top:0pt;mso-wrap-distance-bottom:0pt;margin-top:-45pt;mso-position-vertical-relative:text;margin-left:235.65pt;mso-position-horizontal-relative:text"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Телефоны для экстр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tbl>
                      <w:tblPr>
                        <w:tblW w:w="49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4"/>
                        <w:gridCol w:w="2003"/>
                      </w:tblGrid>
                      <w:tr>
                        <w:trPr>
                          <w:trHeight w:val="914" w:hRule="atLeast"/>
                        </w:trPr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napToGrid w:val="false"/>
                              <w:spacing w:before="0" w:after="120"/>
                              <w:ind w:left="28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-918845</wp:posOffset>
                </wp:positionV>
                <wp:extent cx="3133090" cy="7209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Г) насекомые, животные, птиц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равейники с северной стороны, как правило, бывают защищены стволом дерева, кустом, камнем, пнем. Южная сторона муравейника бывает более пологая, чем северная. Суслики строят норки чаще всего к югу от камня, деревьев. Весной стаи перелетных птиц летят на север, осенью на ю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Д) по радиосигнал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этого в начальной точке маршрута надо с помощью компаса снять азимуты наиболее мощных передающих станций и радиомаяков, работающих в данной местност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облегчения ориентирования желательно чтобы направление на передающую станцию совпадало с одной из сторон света или направлением движения группы. При потере ориентировки достаточно приемник, работающий в диапазоне средних или длинных волн, медленным вращением вокруг собственной оси установить в положении наихудшего звуча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момент, когда звук притухнет, торец приемника укажет направление на передающую станцию.          А если, например, известно, что станция или радиомаяк находятся в 400-500 километрах к северу, то нетрудно определить прочие стороны све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оваться можно по звукам: выстрел, гудок, стук колес поезда, сигнал автомобиля, голоса людей, голоса домашних животных. Если идти вниз по течению реки или ручья, вы обязательно выйдете к людям. Ориентироваться можно по пчелам, которые приведут вас к пасе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 время движения надо внимательно осматриваться по сторонам, беспрерывно искать приметы, подтверждающие или опровергающие выбранное направление движения. Только в этом случае можно рассчитывать на удач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567.7pt;mso-wrap-distance-left:9.05pt;mso-wrap-distance-right:9.05pt;mso-wrap-distance-top:0pt;mso-wrap-distance-bottom:0pt;margin-top:-72.35pt;mso-position-vertical-relative:text;margin-left:-30.3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Г) насекомые, животные, птиц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равейники с северной стороны, как правило, бывают защищены стволом дерева, кустом, камнем, пнем. Южная сторона муравейника бывает более пологая, чем северная. Суслики строят норки чаще всего к югу от камня, деревьев. Весной стаи перелетных птиц летят на север, осенью на ю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Д) по радиосигнал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ля этого в начальной точке маршрута надо с помощью компаса снять азимуты наиболее мощных передающих станций и радиомаяков, работающих в данной местност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ля облегчения ориентирования желательно чтобы направление на передающую станцию совпадало с одной из сторон света или направлением движения группы. При потере ориентировки достаточно приемник, работающий в диапазоне средних или длинных волн, медленным вращением вокруг собственной оси установить в положении наихудшего звучани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момент, когда звук притухнет, торец приемника укажет направление на передающую станцию.          А если, например, известно, что станция или радиомаяк находятся в 400-500 километрах к северу, то нетрудно определить прочие стороны све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риентироваться можно по звукам: выстрел, гудок, стук колес поезда, сигнал автомобиля, голоса людей, голоса домашних животных. Если идти вниз по течению реки или ручья, вы обязательно выйдете к людям. Ориентироваться можно по пчелам, которые приведут вас к пасек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о время движения надо внимательно осматриваться по сторонам, беспрерывно искать приметы, подтверждающие или опровергающие выбранное направление движения. Только в этом случае можно рассчитывать на удач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64465</wp:posOffset>
                </wp:positionV>
                <wp:extent cx="2842895" cy="11893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110" cy="109664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93.65pt;mso-wrap-distance-left:9.05pt;mso-wrap-distance-right:9.05pt;mso-wrap-distance-top:0pt;mso-wrap-distance-bottom:0pt;margin-top:12.9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8110" cy="10966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-804545</wp:posOffset>
                </wp:positionV>
                <wp:extent cx="3248660" cy="7095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1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 звездам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119" w:right="1365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ярная звезда - последняя в ручке ковша созвездия. «Малая медведица» - всегда указывает на север. Отыскать ее можно мысленно, проложив линию, соединяющую две крайние звезды в ковш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119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вездия «Большая медведица». Точность определения этим способом может достигать 3-х - 4-х градусов. Подсказать направление на север может млечный путь – густая россыпь мелких звезд, пересекающая небо широкой полосой и ориентированная в линии север-юг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солнц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120" w:right="1365" w:firstLine="2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ли в ясный полдень встать спиной к солнцу, то тень укажет на север, соответственно юг будет сзади, восток - по правую руку, а запад - по левую. Иначе говоря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12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ая короткая тень от предмета указывает на север. И одновременно, самая короткая тень «отбивает» полдень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240"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240" w:first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солнцу и часам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44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иентирование по часам и солнцу дает хорошие результаты в умеренных широтах, особенно зимой, менее точно - весной и осенью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том, когда солнце стоит высоко над горизонтом, ошибка может достигать 20 -25 градусов.</w:t>
                            </w:r>
                          </w:p>
                          <w:p>
                            <w:pPr>
                              <w:pStyle w:val="Normal"/>
                              <w:ind w:left="-120" w:right="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олдень летом есть несколько способов определения сторон света по солнцу и часам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орачивая часы в горизонтальной плоскости, направить часовую стрелку на солнце      . Биссектриса угла между часовой стрелкой и цифрой «два» на циферблате указывает направление на юг. Причем до полудня юг будет справа от солнца, а после полудня - слева.</w:t>
                            </w:r>
                          </w:p>
                          <w:p>
                            <w:pPr>
                              <w:pStyle w:val="Normal"/>
                              <w:ind w:left="-120" w:first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лун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20" w:right="1365" w:firstLine="2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ночной период времени помочь сориентироваться может луна. Полная луна занимает наиболее высокое положение над горизонтом, когда находится на юг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</w:tabs>
                              <w:spacing w:lineRule="exact" w:line="220"/>
                              <w:ind w:left="-120"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аче говоря, самая короткая полуночная тень при полной луне указывает на север.</w:t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58.7pt;mso-wrap-distance-left:9.05pt;mso-wrap-distance-right:9.05pt;mso-wrap-distance-top:0pt;mso-wrap-distance-bottom:0pt;margin-top:-63.35pt;mso-position-vertical-relative:text;margin-left:233.6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spacing w:lineRule="exact" w:line="200"/>
                        <w:ind w:left="-12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о звездам </w:t>
                      </w:r>
                    </w:p>
                    <w:p>
                      <w:pPr>
                        <w:pStyle w:val="Normal"/>
                        <w:spacing w:lineRule="exact" w:line="200"/>
                        <w:ind w:left="-119" w:right="1365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ярная звезда - последняя в ручке ковша созвездия. «Малая медведица» - всегда указывает на север. Отыскать ее можно мысленно, проложив линию, соединяющую две крайние звезды в ковш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119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звездия «Большая медведица». Точность определения этим способом может достигать 3-х - 4-х градусов. Подсказать направление на север может млечный путь – густая россыпь мелких звезд, пересекающая небо широкой полосой и ориентированная в линии север-юг.</w:t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солнцу</w:t>
                      </w:r>
                    </w:p>
                    <w:p>
                      <w:pPr>
                        <w:pStyle w:val="Normal"/>
                        <w:spacing w:lineRule="exact" w:line="200"/>
                        <w:ind w:left="-120" w:right="1365" w:firstLine="2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сли в ясный полдень встать спиной к солнцу, то тень укажет на север, соответственно юг будет сзади, восток - по правую руку, а запад - по левую. Иначе говоря,</w:t>
                      </w:r>
                    </w:p>
                    <w:p>
                      <w:pPr>
                        <w:pStyle w:val="Normal"/>
                        <w:spacing w:lineRule="exact" w:line="200"/>
                        <w:ind w:left="-12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мая короткая тень от предмета указывает на север. И одновременно, самая короткая тень «отбивает» полдень.</w:t>
                      </w:r>
                    </w:p>
                    <w:p>
                      <w:pPr>
                        <w:pStyle w:val="Normal"/>
                        <w:spacing w:lineRule="exact" w:line="220"/>
                        <w:ind w:left="-240" w:right="0" w:hanging="0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left="-240" w:firstLine="12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солнцу и часам</w:t>
                      </w:r>
                    </w:p>
                    <w:p>
                      <w:pPr>
                        <w:pStyle w:val="Normal"/>
                        <w:spacing w:lineRule="exact" w:line="220"/>
                        <w:ind w:left="144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риентирование по часам и солнцу дает хорошие результаты в умеренных широтах, особенно зимой, менее точно - весной и осенью. </w:t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Летом, когда солнце стоит высоко над горизонтом, ошибка может достигать 20 -25 градусов.</w:t>
                      </w:r>
                    </w:p>
                    <w:p>
                      <w:pPr>
                        <w:pStyle w:val="Normal"/>
                        <w:ind w:left="-120" w:right="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полдень летом есть несколько способов определения сторон света по солнцу и часам.</w:t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ворачивая часы в горизонтальной плоскости, направить часовую стрелку на солнце      . Биссектриса угла между часовой стрелкой и цифрой «два» на циферблате указывает направление на юг. Причем до полудня юг будет справа от солнца, а после полудня - слева.</w:t>
                      </w:r>
                    </w:p>
                    <w:p>
                      <w:pPr>
                        <w:pStyle w:val="Normal"/>
                        <w:ind w:left="-120" w:first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луне</w:t>
                      </w:r>
                    </w:p>
                    <w:p>
                      <w:pPr>
                        <w:pStyle w:val="Normal"/>
                        <w:spacing w:lineRule="exact" w:line="220"/>
                        <w:ind w:left="-120" w:right="1365" w:firstLine="2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ночной период времени помочь сориентироваться может луна. Полная луна занимает наиболее высокое положение над горизонтом, когда находится на юг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</w:tabs>
                        <w:spacing w:lineRule="exact" w:line="220"/>
                        <w:ind w:left="-120"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аче говоря, самая короткая полуночная тень при полной луне указывает на сев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0155</wp:posOffset>
                </wp:positionH>
                <wp:positionV relativeFrom="paragraph">
                  <wp:posOffset>-804545</wp:posOffset>
                </wp:positionV>
                <wp:extent cx="3248660" cy="7118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4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местным предмет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более ценную информацию дают деревья, пни, камни, растения и пр., расположенные на открытых ровных площадках - посреди больших полян, на опушках, лугах, т.к. они меньше подвержены воздействию местного микроклимата (в густолесье, ущельях, оврагах и других складках и перегибах рельеф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А) деревь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березы, со стороны обращенной к югу, кора мягче, чище, белее, а у деревьев хвойных пород северная сторона ствола более темная. В сырую погоду у хвойных деревьев в результате намокания коры образуется темная мокрая полоса. На обращенной к северу стороне она сохраняется дольше и поднимается выше, т.к. туда почти не попадают солнечные луч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 сосны ближе к корням, нередко обильно нарастает мох, лишайники. У хвойных деревьев с южной стороны, сильнее прогреваемой солнцем, натеки смолы гораздо обильнее (зачастую в форме многослойных натеков), чем с северной стороны, где может быть лишь несколько смоляных капель. Также смола с южной стороны дольше сохраняет светло-янтарный цве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Б) по травяному покро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сной травянистый покров более развит и густ на северных окраинах полян, лучше прогреваемых солнцем. В жаркий период лета наоборот с северной стороны трава выгорает, жухнет, а с южной, затененной бурно растет. У отдельно стоящих деревьев, пней, больших камней, строений трава растет гуще с южной сторон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жаркий день траве с северной стороны от предмета (камня, дерева и пр.) дольше сохраняется свежей, влажной, иногда с каплями росы. И, напротив, с южной стороны выпавшая роса подсыхает быстрее. В сильную жару почва с южной стороны от предмета более сухая, трава вялая. Грибы в сухую погоду чаще встречаются с северной стороны от деревьев, пней, кус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В) ягоды, пло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годы на северных склонах холмов поспевают позже, т.к. им достается меньше тепла и света. Многие плоды приобретают окраску зрелости   -  краснеют или желтеют раньше на ветках, обращенных к югу. На цветущих кустарниках с южной стороны цветов больше и распускаются они зачастую раньше, чем с северной. Внимательно рассмотрев отдельные ягоды и плоды, можно заметить, что сторона, обращенная к югу, нередко более красная, спела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4320" w:leader="none"/>
                              </w:tabs>
                              <w:spacing w:lineRule="exact" w:line="200"/>
                              <w:ind w:left="-240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60.5pt;mso-wrap-distance-left:9.05pt;mso-wrap-distance-right:9.05pt;mso-wrap-distance-top:0pt;mso-wrap-distance-bottom:0pt;margin-top:-63.35pt;mso-position-vertical-relative:text;margin-left:497.65pt;mso-position-horizontal-relative:text">
                <v:textbox inset="0.25625in,0.0118055555555556in,0.1375in">
                  <w:txbxContent>
                    <w:p>
                      <w:pPr>
                        <w:pStyle w:val="Normal"/>
                        <w:ind w:hanging="24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местным предмет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иболее ценную информацию дают деревья, пни, камни, растения и пр., расположенные на открытых ровных площадках - посреди больших полян, на опушках, лугах, т.к. они меньше подвержены воздействию местного микроклимата (в густолесье, ущельях, оврагах и других складках и перегибах рельефа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А) деревь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 березы, со стороны обращенной к югу, кора мягче, чище, белее, а у деревьев хвойных пород северная сторона ствола более темная. В сырую погоду у хвойных деревьев в результате намокания коры образуется темная мокрая полоса. На обращенной к северу стороне она сохраняется дольше и поднимается выше, т.к. туда почти не попадают солнечные луч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 сосны ближе к корням, нередко обильно нарастает мох, лишайники. У хвойных деревьев с южной стороны, сильнее прогреваемой солнцем, натеки смолы гораздо обильнее (зачастую в форме многослойных натеков), чем с северной стороны, где может быть лишь несколько смоляных капель. Также смола с южной стороны дольше сохраняет светло-янтарный цве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Б) по травяному покров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есной травянистый покров более развит и густ на северных окраинах полян, лучше прогреваемых солнцем. В жаркий период лета наоборот с северной стороны трава выгорает, жухнет, а с южной, затененной бурно растет. У отдельно стоящих деревьев, пней, больших камней, строений трава растет гуще с южной сторон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жаркий день траве с северной стороны от предмета (камня, дерева и пр.) дольше сохраняется свежей, влажной, иногда с каплями росы. И, напротив, с южной стороны выпавшая роса подсыхает быстрее. В сильную жару почва с южной стороны от предмета более сухая, трава вялая. Грибы в сухую погоду чаще встречаются с северной стороны от деревьев, пней, кус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В) ягоды, плод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годы на северных склонах холмов поспевают позже, т.к. им достается меньше тепла и света. Многие плоды приобретают окраску зрелости   -  краснеют или желтеют раньше на ветках, обращенных к югу. На цветущих кустарниках с южной стороны цветов больше и распускаются они зачастую раньше, чем с северной. Внимательно рассмотрев отдельные ягоды и плоды, можно заметить, что сторона, обращенная к югу, нередко более красная, спела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4320" w:leader="none"/>
                        </w:tabs>
                        <w:spacing w:lineRule="exact" w:line="200"/>
                        <w:ind w:left="-240" w:first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804545</wp:posOffset>
                </wp:positionV>
                <wp:extent cx="3248660" cy="68497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0" w:firstLine="5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жным условием безопасности является умение ориентироваться на местности. Это умение приобретает особо важное значение в туристическом походе, на рыбалке, во время сбора грибов и ягод, проведения отдыха на незнакомых природных ландшафтах. Умение ориентироваться всегда поможет вам найти выход из создавшейся экстремальной ситуации, сохранить здоровье и жизн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ЕСЛИ ВЫ ЗАБЛУДИЛИС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паникуйте, не разделайтесь на группы, оставайтесь вмес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кратите движение, успокойте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нитесь по собственным следам к тому месту, где вы сбились с дорог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отсутствии карты попытайтесь в общих чертах составить на бумаге, ткани или коре карту местности в виде схе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работайте план действия: продолжать движение или ждать помо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ите стороны горизонта и свое местонахожд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ните, что засечки на деревьях выведут к тропе или  жилью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СПОСОБЫ ОРИЕНТИРОВАНИЯ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Ориентирование можно осуществлять по компасу, солнцу, луне, звездам, окружающим предметам, местным признакам, картам. Главной целью ориентирования  является определение сторон горизонта в любых погодных условиях, на различной местност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компас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08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гда есть компас - все просто. Цифра «ноль» на градусной шкале поворотом компаса вокруг своей оси подгоняется под северную стрел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0"/>
                              <w:ind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а-схема также разворачивается верхней стороной на север. На шкале положенного сверху на карту компаса замечается градус, соответствующий выбранному направлению движения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right="0" w:first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ерь достаточно двигаться в указанную сторону, но так, чтобы северный конец стрелки постоянно находился в створе рисок у нулевой отметки на шкале. Если стрелка уходит из створа - значит, идущий сбился с курса. Обращаться с компасом следует особенно осторожно - хранить во внутреннем кармане или под одеждой на крепком шнурке.</w:t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5pt;mso-wrap-distance-left:9.05pt;mso-wrap-distance-right:9.05pt;mso-wrap-distance-top:0pt;mso-wrap-distance-bottom:0pt;margin-top:-63.35pt;mso-position-vertical-relative:text;margin-left:-36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spacing w:lineRule="exact" w:line="200"/>
                        <w:ind w:right="0" w:firstLine="5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ажным условием безопасности является умение ориентироваться на местности. Это умение приобретает особо важное значение в туристическом походе, на рыбалке, во время сбора грибов и ягод, проведения отдыха на незнакомых природных ландшафтах. Умение ориентироваться всегда поможет вам найти выход из создавшейся экстремальной ситуации, сохранить здоровье и жизнь.</w:t>
                      </w:r>
                    </w:p>
                    <w:p>
                      <w:pPr>
                        <w:pStyle w:val="Normal"/>
                        <w:spacing w:lineRule="exact" w:line="200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ЕСЛИ ВЫ ЗАБЛУДИЛИС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е паникуйте, не разделайтесь на группы, оставайтесь вмест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кратите движение, успокойте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рнитесь по собственным следам к тому месту, где вы сбились с дорог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 отсутствии карты попытайтесь в общих чертах составить на бумаге, ткани или коре карту местности в виде схе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работайте план действия: продолжать движение или ждать помо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пределите стороны горизонта и свое местонахожд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ните, что засечки на деревьях выведут к тропе или  жилью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right="0" w:hanging="0"/>
                        <w:jc w:val="center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СПОСОБЫ ОРИЕНТИРОВАНИЯ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i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i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iCs/>
                          <w:color w:val="0000FF"/>
                          <w:sz w:val="24"/>
                          <w:szCs w:val="24"/>
                        </w:rPr>
                        <w:t>Ориентирование можно осуществлять по компасу, солнцу, луне, звездам, окружающим предметам, местным признакам, картам. Главной целью ориентирования  является определение сторон горизонта в любых погодных условиях, на различной местности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0000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iCs/>
                          <w:color w:val="0000FF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0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компасу</w:t>
                      </w:r>
                    </w:p>
                    <w:p>
                      <w:pPr>
                        <w:pStyle w:val="Normal"/>
                        <w:spacing w:lineRule="exact" w:line="200"/>
                        <w:ind w:left="1080" w:righ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гда есть компас - все просто. Цифра «ноль» на градусной шкале поворотом компаса вокруг своей оси подгоняется под северную стрелк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0"/>
                        <w:ind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рта-схема также разворачивается верхней стороной на север. На шкале положенного сверху на карту компаса замечается градус, соответствующий выбранному направлению движения.</w:t>
                      </w:r>
                    </w:p>
                    <w:p>
                      <w:pPr>
                        <w:pStyle w:val="Normal"/>
                        <w:spacing w:lineRule="exact" w:line="220"/>
                        <w:ind w:right="0" w:first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перь достаточно двигаться в указанную сторону, но так, чтобы северный конец стрелки постоянно находился в створе рисок у нулевой отметки на шкале. Если стрелка уходит из створа - значит, идущий сбился с курса. Обращаться с компасом следует особенно осторожно - хранить во внутреннем кармане или под одеждой на крепком шну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-685800</wp:posOffset>
                </wp:positionV>
                <wp:extent cx="766445" cy="8458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7531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6.6pt;mso-wrap-distance-left:9.05pt;mso-wrap-distance-right:9.05pt;mso-wrap-distance-top:0pt;mso-wrap-distance-bottom:0pt;margin-top:-54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7531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0</wp:posOffset>
                </wp:positionV>
                <wp:extent cx="931545" cy="6743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581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53.1pt;mso-wrap-distance-left:9.05pt;mso-wrap-distance-right:9.05pt;mso-wrap-distance-top:0pt;mso-wrap-distance-bottom:0pt;margin-top:9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581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162685" cy="6623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7900" cy="56959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52.15pt;mso-wrap-distance-left:9.05pt;mso-wrap-distance-right:9.05pt;mso-wrap-distance-top:0pt;mso-wrap-distance-bottom:0pt;margin-top:4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7900" cy="56959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1905</wp:posOffset>
                </wp:positionV>
                <wp:extent cx="228600" cy="114300"/>
                <wp:effectExtent l="2540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114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0.15pt;width:18pt;height:9pt" coordorigin="8520,3" coordsize="360,180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8700;top:3;width:179;height:17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20,3" to="8699,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0,93" to="8699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930275" cy="6972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490" cy="60452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49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54.9pt;mso-wrap-distance-left:9.05pt;mso-wrap-distance-right:9.05pt;mso-wrap-distance-top:0pt;mso-wrap-distance-bottom:0pt;margin-top:9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490" cy="60452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49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1011555" cy="6578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56515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51.8pt;mso-wrap-distance-left:9.05pt;mso-wrap-distance-right:9.05pt;mso-wrap-distance-top:0pt;mso-wrap-distance-bottom:0pt;margin-top:0.6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56515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8:00Z</dcterms:created>
  <dc:creator>KOMP</dc:creator>
  <dc:description/>
  <cp:keywords/>
  <dc:language>en-US</dc:language>
  <cp:lastModifiedBy>Калинина</cp:lastModifiedBy>
  <cp:lastPrinted>2007-08-20T14:12:00Z</cp:lastPrinted>
  <dcterms:modified xsi:type="dcterms:W3CDTF">2019-09-20T06:27:00Z</dcterms:modified>
  <cp:revision>4</cp:revision>
  <dc:subject/>
  <dc:title/>
</cp:coreProperties>
</file>