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1375</wp:posOffset>
                </wp:positionH>
                <wp:positionV relativeFrom="paragraph">
                  <wp:posOffset>635</wp:posOffset>
                </wp:positionV>
                <wp:extent cx="3239770" cy="6840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  <w:t>Телефоны для экстренного реаг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7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1539"/>
                            </w:tblGrid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иный телефон службы  спасения (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город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жарно-спасательн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, 4-14-5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ли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корая помощ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арийная газов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спетчер ЕДД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ого М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17-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ональная поисково-спасательная служб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28-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ий Р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17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napToGrid w:val="false"/>
                                    <w:spacing w:before="0" w:after="120"/>
                                    <w:ind w:left="28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38.6pt;mso-wrap-distance-left:9.05pt;mso-wrap-distance-right:9.05pt;mso-wrap-distance-top:0pt;mso-wrap-distance-bottom:0pt;margin-top:0pt;mso-position-vertical-relative:text;margin-left:266.25pt;mso-position-horizontal-relative:text">
                <v:fill opacity="0f"/>
                <v:textbox inset="0.217361111111111in,0.0506944444444444in,0.217361111111111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Cs w:val="28"/>
                        </w:rPr>
                        <w:t>Телефоны для экстренного реаг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7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1539"/>
                      </w:tblGrid>
                      <w:tr>
                        <w:trPr>
                          <w:trHeight w:val="914" w:hRule="atLeast"/>
                        </w:trPr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иный телефон службы  спасения (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город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жарно-спасательн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, 4-14-5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ли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корая помощ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арийная газов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спетчер ЕДД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ого М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17-5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ональная поисково-спасательная служб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28-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ий Р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17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napToGrid w:val="false"/>
                              <w:spacing w:before="0" w:after="120"/>
                              <w:ind w:left="28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0</wp:posOffset>
                </wp:positionH>
                <wp:positionV relativeFrom="paragraph">
                  <wp:posOffset>635</wp:posOffset>
                </wp:positionV>
                <wp:extent cx="3239770" cy="6840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Это должен зн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каждый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398905" cy="1302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населению Балашовского района по действ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и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угрозе возникнов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террористического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очти сам - перед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ругому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0670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38.6pt;mso-wrap-distance-left:9.05pt;mso-wrap-distance-right:9.05pt;mso-wrap-distance-top:0pt;mso-wrap-distance-bottom:0pt;margin-top:0pt;mso-position-vertical-relative:text;margin-left:532.5pt;mso-position-horizontal-relative:text">
                <v:fill opacity="0f"/>
                <v:textbox inset="0.335416666666667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Это должен зн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каждый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398905" cy="1302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130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населению Балашовского района по действия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и</w:t>
                      </w: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угрозе возникнов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террористического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очти сам - переда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ругому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1375</wp:posOffset>
                </wp:positionH>
                <wp:positionV relativeFrom="paragraph">
                  <wp:posOffset>635</wp:posOffset>
                </wp:positionV>
                <wp:extent cx="3239770" cy="68402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воните (сообщите) о факте обнаружения взрывного устройства или предмета, похожего на взрывное устройство в правоохранительные органы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 принятия решения о полной взрывоопасности обнаруженного предмета специалистами все найденные бесхозные предметы считаются взрывоопасными!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 прибытия специалистов по осмотру мест происшествий, связанных с применением взрывных веществ никаких действий с обнаруженным предметом не предпринимать! – Это может привести к их взрыв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Как вести себя при похищении и ст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заложником террористов?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допускайте действий, которые могут спровоцировать нападавших к применению оружия и привести к человеческим жертвам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еносите лишения, оскорбления и унижения, не смотрите в глаза преступникам, не ведите себя вызывающе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полняйте требования преступников, не противоречьте им, не рискуйте жизнью, окружающих и своей собственной, старайтесь не допускать истерик и паники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 совершение любых действий (сесть, встать, попить, сходить в туалет) спрашивайте разрешения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сли вы ранены, постарайтесь не двигаться, этим вы сократите потерю кров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  <w:t xml:space="preserve">Помните: ваша ц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  <w:t>остаться в живых.</w:t>
                            </w:r>
                          </w:p>
                        </w:txbxContent>
                      </wps:txbx>
                      <wps:bodyPr anchor="t" lIns="162560" tIns="46355" rIns="1447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38.6pt;mso-wrap-distance-left:9.05pt;mso-wrap-distance-right:9.05pt;mso-wrap-distance-top:0pt;mso-wrap-distance-bottom:0pt;margin-top:0pt;mso-position-vertical-relative:text;margin-left:266.25pt;mso-position-horizontal-relative:text">
                <v:fill opacity="0f"/>
                <v:textbox inset="0.177777777777778in,0.0506944444444444in,0.158333333333333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звоните (сообщите) о факте обнаружения взрывного устройства или предмета, похожего на взрывное устройство в правоохранительные органы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о принятия решения о полной взрывоопасности обнаруженного предмета специалистами все найденные бесхозные предметы считаются взрывоопасными!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о прибытия специалистов по осмотру мест происшествий, связанных с применением взрывных веществ никаких действий с обнаруженным предметом не предпринимать! – Это может привести к их взрыв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Как вести себя при похищении и ста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заложником террористов?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допускайте действий, которые могут спровоцировать нападавших к применению оружия и привести к человеческим жертвам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еносите лишения, оскорбления и унижения, не смотрите в глаза преступникам, не ведите себя вызывающе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полняйте требования преступников, не противоречьте им, не рискуйте жизнью, окружающих и своей собственной, старайтесь не допускать истерик и паники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а совершение любых действий (сесть, встать, попить, сходить в туалет) спрашивайте разрешения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Если вы ранены, постарайтесь не двигаться, этим вы сократите потерю кров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mallCaps/>
                          <w:color w:val="FF0000"/>
                          <w:sz w:val="24"/>
                          <w:szCs w:val="24"/>
                        </w:rPr>
                        <w:t xml:space="preserve">Помните: ваша ц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mallCaps/>
                          <w:color w:val="FF0000"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b/>
                          <w:smallCaps/>
                          <w:color w:val="FF0000"/>
                          <w:sz w:val="24"/>
                          <w:szCs w:val="24"/>
                        </w:rPr>
                        <w:t>остаться в ж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5125</wp:posOffset>
                </wp:positionH>
                <wp:positionV relativeFrom="paragraph">
                  <wp:posOffset>635</wp:posOffset>
                </wp:positionV>
                <wp:extent cx="3239770" cy="6995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 время проведения операции по вашему освобождению соблюдайте требов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ежите на полу лицом вниз, голову закройте руками и не двигайтес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и в коем случае не бегите навстречу сотрудникам спецслужб или от них, так как они могут принять вас за преступ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сли есть возможность, держитесь подальше от проемов дверей и око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райтесь взять себя в руки, не падайте духом, наберитесь терпения, сотрудники спецслужб делают все для вашего спасени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Поступление угрозы по телефону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ефон – основной канал поступления сообщений о заложенных  взрывных устройствах, о захвате людей в заложники, вымогательстве и шантаж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вонки с угрозами могут поступить каждому человеку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бойтесь запугиваний преступников, по окончании разговора немедленно сообщите в правоохранительные орган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орошо, если на вашем телефоне есть автоматический определитель номера и звукозаписывающие устройство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звонившего и фонограмма разговора станет существенным материалом работы и доказательной базой для правоохранительных орган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 отсутствии этого выполните следующе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помните разговор и зафиксируйте его на бумаге;</w:t>
                            </w:r>
                          </w:p>
                        </w:txbxContent>
                      </wps:txbx>
                      <wps:bodyPr anchor="t" lIns="234950" tIns="11430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50.8pt;mso-wrap-distance-left:9.05pt;mso-wrap-distance-right:9.05pt;mso-wrap-distance-top:0pt;mso-wrap-distance-bottom:0pt;margin-top:0pt;mso-position-vertical-relative:text;margin-left:528.75pt;mso-position-horizontal-relative:text">
                <v:fill opacity="0f"/>
                <v:textbox inset="0.256944444444445in,0.0125in,0.1381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 время проведения операции по вашему освобождению соблюдайте требов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лежите на полу лицом вниз, голову закройте руками и не двигайтес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и в коем случае не бегите навстречу сотрудникам спецслужб или от них, так как они могут принять вас за преступн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если есть возможность, держитесь подальше от проемов дверей и око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старайтесь взять себя в руки, не падайте духом, наберитесь терпения, сотрудники спецслужб делают все для вашего спасени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Поступление угрозы по телефону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лефон – основной канал поступления сообщений о заложенных  взрывных устройствах, о захвате людей в заложники, вымогательстве и шантаж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вонки с угрозами могут поступить каждому человеку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бойтесь запугиваний преступников, по окончании разговора немедленно сообщите в правоохранительные орган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орошо, если на вашем телефоне есть автоматический определитель номера и звукозаписывающие устройство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омер звонившего и фонограмма разговора станет существенным материалом работы и доказательной базой для правоохранительных органов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 отсутствии этого выполните следующе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помните разговор и зафиксируйте его на бумаг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3239770" cy="693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93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 xml:space="preserve">Уважаемые жите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>Балашовского района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В связи с осложнением обстановки в стране, связанным с проведением террористических актов, призываем Вас быть предельно бдительны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Сегодня наибольшую реальную угрозу для общества представляет терроризм, стремительный рост которого приносит страдания и гибель большому количеству люд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Организаторы террористических актов стремятся посеять страх среди населения, дестабилизировать обстановку, нанести ущерб государству, затруднить работу правоохранительных орган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Усилено противостоять угрозе терроризма можно только тогда, когда подавляющее большинство граждан владеет основами знаний по предупреждению террористических актов и защите при их возникновен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Как действовать при обнаружении взрывного устройства или предме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похожего на взрывное устрой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В случае обнаружения взрывного устройства или предмета, похожего на взрывного устройство, необходимо выполнить следующие рекоменда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тегорически запрещается самостоятельно вскрывать и осматривать подозрительные предметы, отойдите дальше от наход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упредите окружающих вас людей об опасной наход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блюдая спокойствие, без паники, отойдите на безопасное расстояние;</w:t>
                            </w:r>
                          </w:p>
                        </w:txbxContent>
                      </wps:txbx>
                      <wps:bodyPr anchor="t" lIns="54610" tIns="46355" rIns="3067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45.7pt;mso-wrap-distance-left:9.05pt;mso-wrap-distance-right:9.05pt;mso-wrap-distance-top:0pt;mso-wrap-distance-bottom:0pt;margin-top:0pt;mso-position-vertical-relative:text;margin-left:3.75pt;mso-position-horizontal-relative:text">
                <v:fill opacity="0f"/>
                <v:textbox inset="0.0597222222222222in,0.0506944444444444in,0.335416666666667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 xml:space="preserve">Уважаемые жите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>Балашовского района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В связи с осложнением обстановки в стране, связанным с проведением террористических актов, призываем Вас быть предельно бдительны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Сегодня наибольшую реальную угрозу для общества представляет терроризм, стремительный рост которого приносит страдания и гибель большому количеству люд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Организаторы террористических актов стремятся посеять страх среди населения, дестабилизировать обстановку, нанести ущерб государству, затруднить работу правоохранительных орган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Усилено противостоять угрозе терроризма можно только тогда, когда подавляющее большинство граждан владеет основами знаний по предупреждению террористических актов и защите при их возникновен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Как действовать при обнаружении взрывного устройства или предмет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похожего на взрывное устройств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В случае обнаружения взрывного устройства или предмета, похожего на взрывного устройство, необходимо выполнить следующие рекоменда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атегорически запрещается самостоятельно вскрывать и осматривать подозрительные предметы, отойдите дальше от наход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едупредите окружающих вас людей об опасной наход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блюдая спокойствие, без паники, отойдите на безопасное расстояни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4490</wp:posOffset>
                </wp:positionH>
                <wp:positionV relativeFrom="paragraph">
                  <wp:posOffset>-567690</wp:posOffset>
                </wp:positionV>
                <wp:extent cx="216535" cy="21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метьте пол и возраст звонившего, особенности реч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лос (громкий, тихий, низкий, высокий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п речи (быстрый, медленный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изнош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анера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метьте характер звонка (городской или межгород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сли есть опасения, что ваш телефон прослушивается преступниками – перезвоните о факте угрозы в правоохранительные органы с другого телефон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Поступление угро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в письменном вид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 поступлении угрозы в письменном форме обращайтесь с этим документом максимально осторожно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оставляйте на нем отпечатков своих пальцев (по возможности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мните документ, уберите в пакет и в отдельную папку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храняйте все: сам документ, упаковку, - ничего не выбрасывайте. Не сообщайте окружающим о содержании угрозы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ем от граждан анонимных материалов, содержащих различного рода угрозы и требования, оформляется их письменным заявлением или протоколом принятия устного заявления о получении или обнаружении таки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7pt;mso-wrap-distance-left:9.05pt;mso-wrap-distance-right:9.05pt;mso-wrap-distance-top:0pt;mso-wrap-distance-bottom:0pt;margin-top:-44.7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метьте пол и возраст звонившего, особенности реч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лос (громкий, тихий, низкий, высокий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мп речи (быстрый, медленный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изнош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анера реч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метьте характер звонка (городской или межгород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Если есть опасения, что ваш телефон прослушивается преступниками – перезвоните о факте угрозы в правоохранительные органы с другого телефон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Поступление угро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в письменном виде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 поступлении угрозы в письменном форме обращайтесь с этим документом максимально осторожно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оставляйте на нем отпечатков своих пальцев (по возможности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мните документ, уберите в пакет и в отдельную папку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храняйте все: сам документ, упаковку, - ничего не выбрасывайте. Не сообщайте окружающим о содержании угрозы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ем от граждан анонимных материалов, содержащих различного рода угрозы и требования, оформляется их письменным заявлением или протоколом принятия устного заявления о получении или обнаружении таки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4:00Z</dcterms:created>
  <dc:creator>Users</dc:creator>
  <dc:description/>
  <cp:keywords/>
  <dc:language>en-US</dc:language>
  <cp:lastModifiedBy>Калинина</cp:lastModifiedBy>
  <cp:lastPrinted>2007-07-03T13:25:00Z</cp:lastPrinted>
  <dcterms:modified xsi:type="dcterms:W3CDTF">2019-09-20T06:26:00Z</dcterms:modified>
  <cp:revision>4</cp:revision>
  <dc:subject/>
  <dc:title/>
</cp:coreProperties>
</file>