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6405</wp:posOffset>
                </wp:positionH>
                <wp:positionV relativeFrom="paragraph">
                  <wp:posOffset>-690245</wp:posOffset>
                </wp:positionV>
                <wp:extent cx="3266440" cy="68491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98120" tIns="45720" rIns="1981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2pt;height:539.3pt;mso-wrap-distance-left:9.05pt;mso-wrap-distance-right:9.05pt;mso-wrap-distance-top:0pt;mso-wrap-distance-bottom:0pt;margin-top:-54.35pt;mso-position-vertical-relative:text;margin-left:235.15pt;mso-position-horizontal-relative:text">
                <v:textbox inset="0.216666666666667in,0.05in,0.216666666666667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6355</wp:posOffset>
                </wp:positionH>
                <wp:positionV relativeFrom="paragraph">
                  <wp:posOffset>-690245</wp:posOffset>
                </wp:positionV>
                <wp:extent cx="3220085" cy="68491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КУ «Управление по делам ГО и ЧС  Балаш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муниципальн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ПАМЯТ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  <w:drawing>
                                <wp:inline distT="0" distB="0" distL="0" distR="0">
                                  <wp:extent cx="1850390" cy="17678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039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Действия при оказании помощи пострадавшим от теплов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и солнечного уд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рочти сам - переда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ругому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30607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5pt;height:539.3pt;mso-wrap-distance-left:9.05pt;mso-wrap-distance-right:9.05pt;mso-wrap-distance-top:0pt;mso-wrap-distance-bottom:0pt;margin-top:-54.35pt;mso-position-vertical-relative:text;margin-left:503.65pt;mso-position-horizontal-relative:text">
                <v:textbox inset="0.334722222222222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КУ «Управление по делам ГО и ЧС  Балаш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муниципальн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Heading1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ПАМЯТК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  <w:drawing>
                          <wp:inline distT="0" distB="0" distL="0" distR="0">
                            <wp:extent cx="1850390" cy="17678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0390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Действия при оказании помощи пострадавшим от теплов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и солнечного уд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рочти сам - переда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другому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690245</wp:posOffset>
                </wp:positionV>
                <wp:extent cx="393700" cy="2711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3975" tIns="45720" rIns="30607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pt;height:21.35pt;mso-wrap-distance-left:9.05pt;mso-wrap-distance-right:9.05pt;mso-wrap-distance-top:0pt;mso-wrap-distance-bottom:0pt;margin-top:-54.35pt;mso-position-vertical-relative:text;margin-left:-27.35pt;mso-position-horizontal-relative:text">
                <v:textbox inset="0.0590277777777778in,0.05in,0.3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2755</wp:posOffset>
                </wp:positionH>
                <wp:positionV relativeFrom="paragraph">
                  <wp:posOffset>-109220</wp:posOffset>
                </wp:positionV>
                <wp:extent cx="3378200" cy="60166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601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Телефоны для экстр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реаг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tbl>
                            <w:tblPr>
                              <w:tblW w:w="49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4"/>
                              <w:gridCol w:w="2003"/>
                            </w:tblGrid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112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иный телефон службы  спасения (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мобильных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мобильных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городск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жарно-спасательная служб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, 4-14-53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ли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корая помощ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варийная газовая служб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испетчер ЕДД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ашовского М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17-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Зональная поисково-спасательная служб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28-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ашовский РЭ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-17-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napToGrid w:val="false"/>
                                    <w:spacing w:before="0" w:after="120"/>
                                    <w:ind w:left="28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8755" tIns="46355" rIns="1987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473.75pt;mso-wrap-distance-left:9.05pt;mso-wrap-distance-right:9.05pt;mso-wrap-distance-top:0pt;mso-wrap-distance-bottom:0pt;margin-top:-8.6pt;mso-position-vertical-relative:text;margin-left:235.65pt;mso-position-horizontal-relative:text">
                <v:textbox inset="0.217361111111111in,0.0506944444444444in,0.217361111111111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Телефоны для экстрен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реаг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  <w:tbl>
                      <w:tblPr>
                        <w:tblW w:w="49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4"/>
                        <w:gridCol w:w="2003"/>
                      </w:tblGrid>
                      <w:tr>
                        <w:trPr>
                          <w:trHeight w:val="914" w:hRule="atLeast"/>
                        </w:trPr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1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иный телефон службы  спасения (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мобильных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мобильных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городск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жарно-спасательная служб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, 4-14-53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ли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корая помощ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варийная газовая служб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испетчер ЕДДС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ашовского М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17-51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ональная поисково-спасательная служб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28-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ашовский РЭ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-17-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napToGrid w:val="false"/>
                              <w:spacing w:before="0" w:after="120"/>
                              <w:ind w:left="283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5445</wp:posOffset>
                </wp:positionH>
                <wp:positionV relativeFrom="paragraph">
                  <wp:posOffset>-804545</wp:posOffset>
                </wp:positionV>
                <wp:extent cx="3248660" cy="68491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0"/>
                              <w:ind w:firstLine="506"/>
                              <w:jc w:val="both"/>
                              <w:rPr/>
                            </w:pPr>
                            <w:r>
                              <w:rPr/>
                              <w:t xml:space="preserve">В экстренных случаях, когда у пострадавшего отсутствует сознание,  дыхание и не определяется пульс, ещ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до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рибытия "скорой помощи" следует </w:t>
                            </w:r>
                            <w:r>
                              <w:rPr/>
                              <w:t xml:space="preserve">немедленно приступить к проведению искусственного дыхания и закрытого массажа сердца. 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ind w:right="2212" w:firstLine="506"/>
                              <w:jc w:val="both"/>
                              <w:rPr/>
                            </w:pPr>
                            <w:r>
                              <w:rPr/>
                              <w:t>Проводить их до восстановления самостоятельного дыхания и сердцебиения или до прибытия медработни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3" w:right="5" w:firstLine="506"/>
                              <w:jc w:val="both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right="14" w:hanging="29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pacing w:val="-2"/>
                                <w:sz w:val="24"/>
                                <w:szCs w:val="24"/>
                              </w:rPr>
                              <w:t>Меры безопас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right="14" w:firstLine="506"/>
                              <w:jc w:val="both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right="14" w:firstLine="50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Для того чтобы не пострадать от агрессивного летнего солнца, необходим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right="14" w:firstLine="506"/>
                              <w:jc w:val="both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носить легкий головной убор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right="14" w:firstLine="506"/>
                              <w:jc w:val="both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пить как можно больше жидкости, и как можно реже бывать на открытом солнц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right="14" w:firstLine="50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 жару лучше всего жажду утоляют умеренно сладкий чай, охлажденный квас, фруктовые и овощные соки и отвары, слабогазированная минеральная вода и кисломолочные напит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right="14" w:firstLine="506"/>
                              <w:jc w:val="both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А вот холодное пиво, также как и другие алкогольные напитки, в жару пить категорически не рекомендуется. Перегревание усиливает и ускоряет их наркотическое действие - тут и до беды недалеко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61925" tIns="45720" rIns="14414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pt;mso-wrap-distance-left:9.05pt;mso-wrap-distance-right:9.05pt;mso-wrap-distance-top:0pt;mso-wrap-distance-bottom:0pt;margin-top:-63.35pt;mso-position-vertical-relative:text;margin-left:-30.35pt;mso-position-horizontal-relative:text">
                <v:textbox inset="0.177083333333333in,0.05in,0.157638888888889in">
                  <w:txbxContent>
                    <w:p>
                      <w:pPr>
                        <w:pStyle w:val="Style13"/>
                        <w:spacing w:before="0" w:after="0"/>
                        <w:ind w:firstLine="506"/>
                        <w:jc w:val="both"/>
                        <w:rPr/>
                      </w:pPr>
                      <w:r>
                        <w:rPr/>
                        <w:t xml:space="preserve">В экстренных случаях, когда у пострадавшего отсутствует сознание,  дыхание и не определяется пульс, еще 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до 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прибытия "скорой помощи" следует </w:t>
                      </w:r>
                      <w:r>
                        <w:rPr/>
                        <w:t xml:space="preserve">немедленно приступить к проведению искусственного дыхания и закрытого массажа сердца. </w:t>
                      </w:r>
                    </w:p>
                    <w:p>
                      <w:pPr>
                        <w:pStyle w:val="Style13"/>
                        <w:spacing w:before="0" w:after="0"/>
                        <w:ind w:right="2212" w:firstLine="506"/>
                        <w:jc w:val="both"/>
                        <w:rPr/>
                      </w:pPr>
                      <w:r>
                        <w:rPr/>
                        <w:t>Проводить их до восстановления самостоятельного дыхания и сердцебиения или до прибытия медработника.</w:t>
                      </w:r>
                    </w:p>
                    <w:p>
                      <w:pPr>
                        <w:pStyle w:val="Normal"/>
                        <w:shd w:fill="FFFFFF" w:val="clear"/>
                        <w:ind w:left="43" w:right="5" w:firstLine="506"/>
                        <w:jc w:val="both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" w:right="14" w:hanging="29"/>
                        <w:jc w:val="center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pacing w:val="-2"/>
                          <w:sz w:val="24"/>
                          <w:szCs w:val="24"/>
                        </w:rPr>
                        <w:t>Меры безопасности</w:t>
                      </w:r>
                    </w:p>
                    <w:p>
                      <w:pPr>
                        <w:pStyle w:val="Normal"/>
                        <w:shd w:fill="FFFFFF" w:val="clear"/>
                        <w:ind w:left="29" w:right="14" w:firstLine="506"/>
                        <w:jc w:val="both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" w:right="14" w:firstLine="506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Для того чтобы не пострадать от агрессивного летнего солнца, необходимо:</w:t>
                      </w:r>
                    </w:p>
                    <w:p>
                      <w:pPr>
                        <w:pStyle w:val="Normal"/>
                        <w:shd w:fill="FFFFFF" w:val="clear"/>
                        <w:ind w:left="29" w:right="14" w:firstLine="506"/>
                        <w:jc w:val="both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носить легкий головной убор, </w:t>
                      </w:r>
                    </w:p>
                    <w:p>
                      <w:pPr>
                        <w:pStyle w:val="Normal"/>
                        <w:shd w:fill="FFFFFF" w:val="clear"/>
                        <w:ind w:left="29" w:right="14" w:firstLine="506"/>
                        <w:jc w:val="both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пить как можно больше жидкости, и как можно реже бывать на открытом солнце. </w:t>
                      </w:r>
                    </w:p>
                    <w:p>
                      <w:pPr>
                        <w:pStyle w:val="Normal"/>
                        <w:shd w:fill="FFFFFF" w:val="clear"/>
                        <w:ind w:left="29" w:right="14" w:firstLine="506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В жару лучше всего жажду утоляют умеренно сладкий чай, охлажденный квас, фруктовые и овощные соки и отвары, слабогазированная минеральная вода и кисломолочные напитки.</w:t>
                      </w:r>
                    </w:p>
                    <w:p>
                      <w:pPr>
                        <w:pStyle w:val="Normal"/>
                        <w:shd w:fill="FFFFFF" w:val="clear"/>
                        <w:ind w:left="29" w:right="14" w:firstLine="506"/>
                        <w:jc w:val="both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А вот холодное пиво, также как и другие алкогольные напитки, в жару пить категорически не рекомендуется. Перегревание усиливает и ускоряет их наркотическое действие - тут и до беды недалеко!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sz w:val="24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1227455" cy="8648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670" cy="77216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670" cy="77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68.1pt;mso-wrap-distance-left:9.05pt;mso-wrap-distance-right:9.05pt;mso-wrap-distance-top:0pt;mso-wrap-distance-bottom:0pt;margin-top:10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670" cy="7721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670" cy="77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1800225" cy="14357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134302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134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13.05pt;mso-wrap-distance-left:9.05pt;mso-wrap-distance-right:9.05pt;mso-wrap-distance-top:0pt;mso-wrap-distance-bottom:0pt;margin-top:5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134302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134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3555</wp:posOffset>
                </wp:positionH>
                <wp:positionV relativeFrom="paragraph">
                  <wp:posOffset>-690245</wp:posOffset>
                </wp:positionV>
                <wp:extent cx="3248660" cy="68491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3" w:right="5" w:firstLine="43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зг и другие жизненно важные органы не могут функционировать нормально.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Кровяное давление падает, работа сердца и легких слабеет. В результате развивается кислородное голодание, что приводит 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тепловому удару.</w:t>
                            </w:r>
                          </w:p>
                          <w:p>
                            <w:pPr>
                              <w:pStyle w:val="Normal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ив тепловой удар, человек за короткий период теряет от 10 до 12 литров жидкости, значительное количество водорастворимых витаминов, белков, что приводит к сгущению и перераспределению крови за счет расширения кровеносных сосудов кожи и спазма сосудов внутренних орган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3" w:right="5" w:firstLine="437"/>
                              <w:jc w:val="both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ризнаками теплового удара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является потеря сознания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удороги. Лицо становится бледным, синюшным, кожа холодная, покрыта липким потом, пульс нитевидный. Темп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ература те</w:t>
                              <w:softHyphen/>
                              <w:t>ла повышается до 38-40°С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3" w:right="5" w:hanging="4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3" w:right="5" w:hanging="4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ТЯЖЕЛЫЙ ТЕПЛОВОЙ УДАР МОЖЕТ ПРИВЕСТИ К СМЕРТ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4" w:right="10" w:firstLine="506"/>
                              <w:jc w:val="both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pacing w:val="-2"/>
                                <w:sz w:val="24"/>
                                <w:szCs w:val="24"/>
                              </w:rPr>
                              <w:t xml:space="preserve">Солнечный удар -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яжелое болезненное состояние организма, наступающее в результате прямого воздействия солнечных лучей на непокрытую голову.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00" w:right="1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лнечному, как и тепловому удару, наиболее подвержены люди, плохо переносящие жару, тучные, страдающие заболеваниями сердца и сосудов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0" w:right="1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желез внутренней секреции, а также злоупотребляющие алкоголем. Быстро перегреваются маленькие дети, так как в силу возрастных физиологических особенностей терморегулирующая система их организма еще несовершенна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61925" tIns="45720" rIns="14414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pt;mso-wrap-distance-left:9.05pt;mso-wrap-distance-right:9.05pt;mso-wrap-distance-top:0pt;mso-wrap-distance-bottom:0pt;margin-top:-54.35pt;mso-position-vertical-relative:text;margin-left:239.65pt;mso-position-horizontal-relative:text">
                <v:textbox inset="0.177083333333333in,0.05in,0.157638888888889in">
                  <w:txbxContent>
                    <w:p>
                      <w:pPr>
                        <w:pStyle w:val="Normal"/>
                        <w:shd w:fill="FFFFFF" w:val="clear"/>
                        <w:ind w:left="43" w:right="5" w:firstLine="43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Мозг и другие жизненно важные органы не могут функционировать нормально.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Кровяное давление падает, работа сердца и легких слабеет. В результате развивается кислородное голодание, что приводит к</w:t>
                      </w:r>
                      <w:r>
                        <w:rPr>
                          <w:sz w:val="24"/>
                          <w:szCs w:val="24"/>
                        </w:rPr>
                        <w:t xml:space="preserve"> тепловому удару.</w:t>
                      </w:r>
                    </w:p>
                    <w:p>
                      <w:pPr>
                        <w:pStyle w:val="Normal"/>
                        <w:ind w:firstLine="43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лучив тепловой удар, человек за короткий период теряет от 10 до 12 литров жидкости, значительное количество водорастворимых витаминов, белков, что приводит к сгущению и перераспределению крови за счет расширения кровеносных сосудов кожи и спазма сосудов внутренних органов.</w:t>
                      </w:r>
                    </w:p>
                    <w:p>
                      <w:pPr>
                        <w:pStyle w:val="Normal"/>
                        <w:shd w:fill="FFFFFF" w:val="clear"/>
                        <w:ind w:left="43" w:right="5" w:firstLine="437"/>
                        <w:jc w:val="both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Признаками теплового удара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является потеря сознания,</w:t>
                      </w:r>
                      <w:r>
                        <w:rPr>
                          <w:sz w:val="24"/>
                          <w:szCs w:val="24"/>
                        </w:rPr>
                        <w:t xml:space="preserve"> судороги. Лицо становится бледным, синюшным, кожа холодная, покрыта липким потом, пульс нитевидный. Темп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ература те</w:t>
                        <w:softHyphen/>
                        <w:t>ла повышается до 38-40°С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hd w:fill="FFFFFF" w:val="clear"/>
                        <w:ind w:left="43" w:right="5" w:hanging="43"/>
                        <w:jc w:val="center"/>
                        <w:rPr>
                          <w:b/>
                          <w:b/>
                          <w:bCs/>
                          <w:color w:val="0000FF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pacing w:val="-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43" w:right="5" w:hanging="43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ТЯЖЕЛЫЙ ТЕПЛОВОЙ УДАР МОЖЕТ ПРИВЕСТИ К СМЕРТ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34" w:right="10" w:firstLine="506"/>
                        <w:jc w:val="both"/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pacing w:val="-2"/>
                          <w:sz w:val="24"/>
                          <w:szCs w:val="24"/>
                        </w:rPr>
                        <w:t xml:space="preserve">Солнечный удар -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тяжелое болезненное состояние организма, наступающее в результате прямого воздействия солнечных лучей на непокрытую голову.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1800" w:right="1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лнечному, как и тепловому удару, наиболее подвержены люди, плохо переносящие жару, тучные, страдающие заболеваниями сердца и сосудов, </w:t>
                      </w:r>
                    </w:p>
                    <w:p>
                      <w:pPr>
                        <w:pStyle w:val="Normal"/>
                        <w:shd w:fill="FFFFFF" w:val="clear"/>
                        <w:ind w:left="120" w:right="1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желез внутренней секреции, а также злоупотребляющие алкоголем. Быстро перегреваются маленькие дети, так как в силу возрастных физиологических особенностей терморегулирующая система их организма еще несовершенна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6985</wp:posOffset>
                </wp:positionH>
                <wp:positionV relativeFrom="paragraph">
                  <wp:posOffset>-690245</wp:posOffset>
                </wp:positionV>
                <wp:extent cx="3248660" cy="70040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700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jc w:val="both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Признаки солнечного удара.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В отличие от теплового при солнечном ударе в первую очередь появляются признаки поражения головного мозга: сильная головная боль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головокру</w:t>
                              <w:softHyphen/>
                              <w:t>жение, учащение или замедление пульса, времен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ное нарушение ориентирования в окружающей обстановке. Затем может последовать помутнение и потеря созна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4" w:right="10" w:firstLine="506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4" w:right="10" w:hanging="3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pacing w:val="-2"/>
                                <w:sz w:val="24"/>
                                <w:szCs w:val="24"/>
                              </w:rPr>
                              <w:t xml:space="preserve">Первая помощь пострадавшему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4" w:right="10" w:hanging="3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pacing w:val="-2"/>
                                <w:sz w:val="24"/>
                                <w:szCs w:val="24"/>
                              </w:rPr>
                              <w:t>при тепловом и солнечном ударе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ind w:left="1920" w:firstLine="240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ind w:left="1920" w:firstLine="240"/>
                              <w:jc w:val="both"/>
                              <w:rPr/>
                            </w:pPr>
                            <w:r>
                              <w:rPr/>
                              <w:t>перенести пострадавшего в тень, прохладное помещение;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ind w:left="1920" w:firstLine="240"/>
                              <w:jc w:val="both"/>
                              <w:rPr/>
                            </w:pPr>
                            <w:r>
                              <w:rPr/>
                              <w:t>уложить его на спину, придав голове возвышенное положение;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расстегнуть стесняющую одежду или снять ее, расслабить поясной ремень;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обтереть тело пострадавшего холодной водой или обернуть влажной простыней.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наложить холодные компрессы на голову, на лоб и на паховые области;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напоить пострадавшего большим количеством холодной воды (желательно подсоленной) или холодным чаем;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дать, по возможности, настойку валерианы (15 -20 капель на одну треть стакана воды);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дать осторожно понюхать нашатырный спирт для улучшения функции дыха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3" w:right="5" w:hanging="4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НЕОБХОДИМО ОБЯЗАТЕЛЬ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ВЫЗВАТЬ "СКОРУЮ ПОМОЩЬ"!</w:t>
                            </w:r>
                          </w:p>
                        </w:txbxContent>
                      </wps:txbx>
                      <wps:bodyPr anchor="t" lIns="234315" tIns="10795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51.5pt;mso-wrap-distance-left:9.05pt;mso-wrap-distance-right:9.05pt;mso-wrap-distance-top:0pt;mso-wrap-distance-bottom:0pt;margin-top:-54.35pt;mso-position-vertical-relative:text;margin-left:500.55pt;mso-position-horizontal-relative:text">
                <v:textbox inset="0.25625in,0.0118055555555556in,0.1375in">
                  <w:txbxContent>
                    <w:p>
                      <w:pPr>
                        <w:pStyle w:val="Normal"/>
                        <w:ind w:firstLine="240"/>
                        <w:jc w:val="both"/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Признаки солнечного удара.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В отличие от теплового при солнечном ударе в первую очередь появляются признаки поражения головного мозга: сильная головная боль,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головокру</w:t>
                        <w:softHyphen/>
                        <w:t>жение, учащение или замедление пульса, времен</w:t>
                        <w:softHyphen/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ное нарушение ориентирования в окружающей обстановке. Затем может последовать помутнение и потеря сознания.</w:t>
                      </w:r>
                    </w:p>
                    <w:p>
                      <w:pPr>
                        <w:pStyle w:val="Normal"/>
                        <w:shd w:fill="FFFFFF" w:val="clear"/>
                        <w:ind w:left="34" w:right="10" w:firstLine="506"/>
                        <w:jc w:val="both"/>
                        <w:rPr>
                          <w:b/>
                          <w:b/>
                          <w:bCs/>
                          <w:color w:val="FF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pacing w:val="-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34" w:right="10" w:hanging="34"/>
                        <w:jc w:val="center"/>
                        <w:rPr>
                          <w:b/>
                          <w:b/>
                          <w:bCs/>
                          <w:color w:val="FF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pacing w:val="-2"/>
                          <w:sz w:val="24"/>
                          <w:szCs w:val="24"/>
                        </w:rPr>
                        <w:t xml:space="preserve">Первая помощь пострадавшему </w:t>
                      </w:r>
                    </w:p>
                    <w:p>
                      <w:pPr>
                        <w:pStyle w:val="Normal"/>
                        <w:shd w:fill="FFFFFF" w:val="clear"/>
                        <w:ind w:left="34" w:right="10" w:hanging="34"/>
                        <w:jc w:val="center"/>
                        <w:rPr>
                          <w:b/>
                          <w:b/>
                          <w:bCs/>
                          <w:color w:val="FF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pacing w:val="-2"/>
                          <w:sz w:val="24"/>
                          <w:szCs w:val="24"/>
                        </w:rPr>
                        <w:t>при тепловом и солнечном ударе</w:t>
                      </w:r>
                    </w:p>
                    <w:p>
                      <w:pPr>
                        <w:pStyle w:val="Style13"/>
                        <w:spacing w:before="0" w:after="0"/>
                        <w:ind w:left="1920" w:firstLine="240"/>
                        <w:jc w:val="both"/>
                        <w:rPr>
                          <w:b/>
                          <w:b/>
                          <w:bCs/>
                          <w:color w:val="FF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pacing w:val="-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3"/>
                        <w:spacing w:before="0" w:after="0"/>
                        <w:ind w:left="1920" w:firstLine="240"/>
                        <w:jc w:val="both"/>
                        <w:rPr/>
                      </w:pPr>
                      <w:r>
                        <w:rPr/>
                        <w:t>перенести пострадавшего в тень, прохладное помещение;</w:t>
                      </w:r>
                    </w:p>
                    <w:p>
                      <w:pPr>
                        <w:pStyle w:val="Style13"/>
                        <w:spacing w:before="0" w:after="0"/>
                        <w:ind w:left="1920" w:firstLine="240"/>
                        <w:jc w:val="both"/>
                        <w:rPr/>
                      </w:pPr>
                      <w:r>
                        <w:rPr/>
                        <w:t>уложить его на спину, придав голове возвышенное положение;</w:t>
                      </w:r>
                    </w:p>
                    <w:p>
                      <w:pPr>
                        <w:pStyle w:val="Style13"/>
                        <w:spacing w:before="0" w:after="0"/>
                        <w:ind w:firstLine="360"/>
                        <w:jc w:val="both"/>
                        <w:rPr/>
                      </w:pPr>
                      <w:r>
                        <w:rPr/>
                        <w:t>расстегнуть стесняющую одежду или снять ее, расслабить поясной ремень;</w:t>
                      </w:r>
                    </w:p>
                    <w:p>
                      <w:pPr>
                        <w:pStyle w:val="Style13"/>
                        <w:spacing w:before="0" w:after="0"/>
                        <w:ind w:firstLine="360"/>
                        <w:jc w:val="both"/>
                        <w:rPr/>
                      </w:pPr>
                      <w:r>
                        <w:rPr/>
                        <w:t>обтереть тело пострадавшего холодной водой или обернуть влажной простыней.</w:t>
                      </w:r>
                    </w:p>
                    <w:p>
                      <w:pPr>
                        <w:pStyle w:val="Style13"/>
                        <w:spacing w:before="0" w:after="0"/>
                        <w:ind w:firstLine="360"/>
                        <w:jc w:val="both"/>
                        <w:rPr/>
                      </w:pPr>
                      <w:r>
                        <w:rPr/>
                        <w:t>наложить холодные компрессы на голову, на лоб и на паховые области;</w:t>
                      </w:r>
                    </w:p>
                    <w:p>
                      <w:pPr>
                        <w:pStyle w:val="Style13"/>
                        <w:spacing w:before="0" w:after="0"/>
                        <w:ind w:firstLine="360"/>
                        <w:jc w:val="both"/>
                        <w:rPr/>
                      </w:pPr>
                      <w:r>
                        <w:rPr/>
                        <w:t>напоить пострадавшего большим количеством холодной воды (желательно подсоленной) или холодным чаем;</w:t>
                      </w:r>
                    </w:p>
                    <w:p>
                      <w:pPr>
                        <w:pStyle w:val="Style13"/>
                        <w:spacing w:before="0" w:after="0"/>
                        <w:ind w:firstLine="360"/>
                        <w:jc w:val="both"/>
                        <w:rPr/>
                      </w:pPr>
                      <w:r>
                        <w:rPr/>
                        <w:t>дать, по возможности, настойку валерианы (15 -20 капель на одну треть стакана воды);</w:t>
                      </w:r>
                    </w:p>
                    <w:p>
                      <w:pPr>
                        <w:pStyle w:val="Style13"/>
                        <w:spacing w:before="0" w:after="0"/>
                        <w:ind w:firstLine="360"/>
                        <w:jc w:val="both"/>
                        <w:rPr/>
                      </w:pPr>
                      <w:r>
                        <w:rPr/>
                        <w:t>дать осторожно понюхать нашатырный спирт для улучшения функции дыхания.</w:t>
                      </w:r>
                    </w:p>
                    <w:p>
                      <w:pPr>
                        <w:pStyle w:val="Normal"/>
                        <w:shd w:fill="FFFFFF" w:val="clear"/>
                        <w:ind w:left="43" w:right="5" w:hanging="43"/>
                        <w:jc w:val="center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НЕОБХОДИМО ОБЯЗАТЕЛЬН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ВЫЗВАТЬ "СКОРУЮ ПОМОЩЬ"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0515</wp:posOffset>
                </wp:positionH>
                <wp:positionV relativeFrom="paragraph">
                  <wp:posOffset>-690245</wp:posOffset>
                </wp:positionV>
                <wp:extent cx="3248660" cy="69392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93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бывание человека на солнце, в душном непроветриваемом помещении в течение длительного времени способствует перегреванию и обезвоживанию организма человека, вследствие чего может развиться тепловой или солнечный удар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Тепловой удар 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стро развивающееся болезненное состояние, обусловленное гипертермией (общим перегреванием организма) и возникающее из-за воздействия внешних тепловых фактор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0" w:leader="none"/>
                              </w:tabs>
                              <w:ind w:right="1282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пловому удару предшествует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тепловое переутомление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торое распространено среди атлетов, пожарных, строителей, других категорий людей, которые носят тяжелую спецодежду в жарких влажных условиях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0" w:leader="none"/>
                              </w:tabs>
                              <w:ind w:right="0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тепловом переутомлении потеря жидкости при потоотделении не восполняется в достаточной степени, что приводит к снижению объема циркулирующей кров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5" w:first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Признаками теплового переутомления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являютс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5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ильная жажда, одыш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ка, сердцебиение, головокружение, шум в ушах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чащенные пульс и дыхание, сильное покраснение кожных покровов, повышенная температура тела, мышечная слабость, рвота, иногда бред, галлюцинации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сли признаки и симптомы теплового переутомления остаются без внимания, организм не в состоянии обеспечить охлаждение тела. Процесс потоотделения прекращается из-за низкого содержания жидкости в клетках организма.</w:t>
                            </w:r>
                          </w:p>
                        </w:txbxContent>
                      </wps:txbx>
                      <wps:bodyPr anchor="t" lIns="53975" tIns="45720" rIns="3060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46.4pt;mso-wrap-distance-left:9.05pt;mso-wrap-distance-right:9.05pt;mso-wrap-distance-top:0pt;mso-wrap-distance-bottom:0pt;margin-top:-54.35pt;mso-position-vertical-relative:text;margin-left:-24.45pt;mso-position-horizontal-relative:text">
                <v:textbox inset="0.0590277777777778in,0.05in,0.334722222222222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бывание человека на солнце, в душном непроветриваемом помещении в течение длительного времени способствует перегреванию и обезвоживанию организма человека, вследствие чего может развиться тепловой или солнечный удар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Тепловой удар - </w:t>
                      </w:r>
                      <w:r>
                        <w:rPr>
                          <w:sz w:val="24"/>
                          <w:szCs w:val="24"/>
                        </w:rPr>
                        <w:t xml:space="preserve">остро развивающееся болезненное состояние, обусловленное гипертермией (общим перегреванием организма) и возникающее из-за воздействия внешних тепловых факторов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0" w:leader="none"/>
                        </w:tabs>
                        <w:ind w:right="1282" w:first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Тепловому удару предшествует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тепловое переутомление,</w:t>
                      </w:r>
                      <w:r>
                        <w:rPr>
                          <w:sz w:val="24"/>
                          <w:szCs w:val="24"/>
                        </w:rPr>
                        <w:t xml:space="preserve"> которое распространено среди атлетов, пожарных, строителей, других категорий людей, которые носят тяжелую спецодежду в жарких влажных условиях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0" w:leader="none"/>
                        </w:tabs>
                        <w:ind w:right="0" w:first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тепловом переутомлении потеря жидкости при потоотделении не восполняется в достаточной степени, что приводит к снижению объема циркулирующей крови.</w:t>
                      </w:r>
                    </w:p>
                    <w:p>
                      <w:pPr>
                        <w:pStyle w:val="Normal"/>
                        <w:shd w:fill="FFFFFF" w:val="clear"/>
                        <w:ind w:right="5" w:firstLine="36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Признаками теплового переутомления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являются:</w:t>
                      </w:r>
                    </w:p>
                    <w:p>
                      <w:pPr>
                        <w:pStyle w:val="Normal"/>
                        <w:shd w:fill="FFFFFF" w:val="clear"/>
                        <w:ind w:right="5" w:first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сильная жажда, одыш</w:t>
                        <w:softHyphen/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 xml:space="preserve">ка, сердцебиение, головокружение, шум в ушах, </w:t>
                      </w:r>
                      <w:r>
                        <w:rPr>
                          <w:sz w:val="24"/>
                          <w:szCs w:val="24"/>
                        </w:rPr>
                        <w:t>учащенные пульс и дыхание, сильное покраснение кожных покровов, повышенная температура тела, мышечная слабость, рвота, иногда бред, галлюцинации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Если признаки и симптомы теплового переутомления остаются без внимания, организм не в состоянии обеспечить охлаждение тела. Процесс потоотделения прекращается из-за низкого содержания жидкости в клетках организ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984885" cy="129921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120650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02.3pt;mso-wrap-distance-left:9.05pt;mso-wrap-distance-right:9.05pt;mso-wrap-distance-top:0pt;mso-wrap-distance-bottom:0pt;margin-top:11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120650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77000</wp:posOffset>
                </wp:positionH>
                <wp:positionV relativeFrom="paragraph">
                  <wp:posOffset>168910</wp:posOffset>
                </wp:positionV>
                <wp:extent cx="1371600" cy="8001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68643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3.3pt;mso-position-vertical-relative:text;margin-left:5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68643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4200</wp:posOffset>
                </wp:positionH>
                <wp:positionV relativeFrom="paragraph">
                  <wp:posOffset>116205</wp:posOffset>
                </wp:positionV>
                <wp:extent cx="1219200" cy="8001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6160" cy="68389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16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63pt;mso-wrap-distance-left:9.05pt;mso-wrap-distance-right:9.05pt;mso-wrap-distance-top:0pt;mso-wrap-distance-bottom:0pt;margin-top:9.1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6160" cy="68389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160" cy="68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15:00Z</dcterms:created>
  <dc:creator>KOMP</dc:creator>
  <dc:description/>
  <cp:keywords/>
  <dc:language>en-US</dc:language>
  <cp:lastModifiedBy>Калинина</cp:lastModifiedBy>
  <cp:lastPrinted>2005-09-30T08:04:00Z</cp:lastPrinted>
  <dcterms:modified xsi:type="dcterms:W3CDTF">2019-09-20T06:25:00Z</dcterms:modified>
  <cp:revision>4</cp:revision>
  <dc:subject/>
  <dc:title/>
</cp:coreProperties>
</file>