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640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ОПЫТ ЛИКВИДАЦИИ АВАРИЙ НА АЭ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ПОКАЗАЛ ВЫСОКУЮ ЭФФЕКТИВ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РЕКОМЕНДУЕМ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ПРИ ОБЪЯВЛЕНИИ ОПАС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ПО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НЕ CIIЕШИТ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ВРЕМЯ ДЛЯ ТЩА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ВЫПОЛНЕНИЯ ЗАЩИ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МЕРОПРИЯТИЙ У ВАС ДОСТАТОЧНО!</w:t>
                            </w:r>
                          </w:p>
                        </w:txbxContent>
                      </wps:txbx>
                      <wps:bodyPr anchor="t" lIns="198120" tIns="45720" rIns="1981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235.15pt;mso-position-horizontal-relative:text">
                <v:textbox inset="0.216666666666667in,0.05in,0.2166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ОПЫТ ЛИКВИДАЦИИ АВАРИЙ НА АЭ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ПОКАЗАЛ ВЫСОКУЮ ЭФФЕКТИВ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РЕКОМЕНДУЕМ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ПРИ ОБЪЯВЛЕНИИ ОПАС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ПОЛОЖ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НЕ CIIЕШИТЕ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ВРЕМЯ ДЛЯ ТЩАТ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ВЫПОЛНЕНИЯ ЗАЩИТ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МЕРОПРИЯТИЙ У ВАС ДОСТАТОЧН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7780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КУ «Управление по делам ГО и ЧС Балаш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314450" cy="12484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124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защита 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от ионизирую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излуч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очти сам - перед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ругому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0607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501.4pt;mso-position-horizontal-relative:text">
                <v:textbox inset="0.334722222222222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КУ «Управление по делам ГО и ЧС Балаш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  <w:drawing>
                          <wp:inline distT="0" distB="0" distL="0" distR="0">
                            <wp:extent cx="1314450" cy="12484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124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защита на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от ионизирующ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излуч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рочти сам - переда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ругому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шки и пакеты и уложить их в помещении, наиболее защищенном от проникновения внешнего загрязнения (удаленном от окон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ерей и т.д.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раться выполнить следующие правила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использовать в пищу только консервированное молоко и пищевые продукты, хранившиеся в закрытых помещениях и не подвергавшиеся радиоактивному загрязнению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е употреблять овощи, которые росли в открытом грунте и сорваны после начала поступления радиоактивных веществ в окружающую среду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е пить из открытых источников и из водопровода после официального объявления радиационной опасности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крыть колодцы пленкой или крышкой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избегать длительных передвижений по загрязненной территории, особенно по пыльной дороге или траве, не ходить в лес, воздерживаться от купания в ближайши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оемах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менить обувь, входя в помещение с улицы («грязную» обувь следует оставить на лестничной площадке или на крыльце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лучае передвижения по открытой местности необходимо использовать подручные средства защиты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рганов дыхания — прикрыть рот и нос смоченными водой марлевой повязкой, носовым платком, полотенцем или любой частью одежд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кожи и волосяного покрова -прикрыть любыми предметами одежды,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головными уборами, косынками, накидками, перчатками, Если вам крайне необходимо выйти на улицу, то рекомендуем надеть резиновые сапог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-27.3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шки и пакеты и уложить их в помещении, наиболее защищенном от проникновения внешнего загрязнения (удаленном от окон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верей и т.д.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араться выполнить следующие правила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использовать в пищу только консервированное молоко и пищевые продукты, хранившиеся в закрытых помещениях и не подвергавшиеся радиоактивному загрязнению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не употреблять овощи, которые росли в открытом грунте и сорваны после начала поступления радиоактивных веществ в окружающую среду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не пить из открытых источников и из водопровода после официального объявления радиационной опасности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накрыть колодцы пленкой или крышкой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избегать длительных передвижений по загрязненной территории, особенно по пыльной дороге или траве, не ходить в лес, воздерживаться от купания в ближайших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доемах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сменить обувь, входя в помещение с улицы («грязную» обувь следует оставить на лестничной площадке или на крыльце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случае передвижения по открытой местности необходимо использовать подручные средства защиты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органов дыхания — прикрыть рот и нос смоченными водой марлевой повязкой, носовым платком, полотенцем или любой частью одежды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кожи и волосяного покрова -прикрыть любыми предметами одежды,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головными уборами, косынками, накидками, перчатками, Если вам крайне необходимо выйти на улицу, то рекомендуем надеть резиновые сапог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en-US"/>
        </w:rPr>
      </w:pPr>
      <w:r>
        <w:rPr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3378200" cy="4971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Телефоны для экстренного реаг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0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иный телефон службы  спасения (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город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жарно-спасательн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, 4-14-5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ли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корая помощ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арийная газов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спетчер ЕДД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ого М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17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ональная поисково-спасательная служб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28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ий РЭ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17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napToGrid w:val="false"/>
                                    <w:spacing w:before="0" w:after="120"/>
                                    <w:ind w:left="28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(845-2)62-99-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8755" tIns="46355" rIns="1987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391.45pt;mso-wrap-distance-left:9.05pt;mso-wrap-distance-right:9.05pt;mso-wrap-distance-top:0pt;mso-wrap-distance-bottom:0pt;margin-top:8.65pt;mso-position-vertical-relative:text;margin-left:234pt;mso-position-horizontal-relative:text">
                <v:fill opacity="0f"/>
                <v:textbox inset="0.217361111111111in,0.0506944444444444in,0.217361111111111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Телефоны для экстренного реаг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0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1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иный телефон службы  спасения (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город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жарно-спасательн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, 4-14-5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ли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корая помощ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арийная газов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спетчер ЕДД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ого МР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17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ональная поисково-спасательная служб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28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ий РЭ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17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napToGrid w:val="false"/>
                              <w:spacing w:before="0" w:after="120"/>
                              <w:ind w:left="28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(845-2)62-99-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оме того человек встречается с искусственными источниками излучения, включая ионизирующее излучение, используемое в медицинских целях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 защитные мероприятия от воздействия ионизирующих излучений основаны на знании свойств каждого вида излучения, характеристики их проникающей способности, особенностей эффектов ионизаци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никающая способность видов ионизирующего излучения различна: α – излучение можно затормозить тонким листком бумаги, β — излучение поглощается одеждой, γ – излучение ослабляется стенами домов, металлическими конструкциям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ны дома ослабляют ионизирующее излучение в несколько раз, облицованные камни подвалы — в несколько десятков раз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имер стены деревянного дома ослабляет ионизирующее излучение в 2 раза, а кирпичного в 10 раз! Заглубленные укрытия (подвалы) еще больше ослабляют дозу излучения: с деревянным покрытием в 7 раз, с кирпичным или бетонным в 40 — 100 раз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е получения уведомления по радио (или через другие средства оповещения) о радиационной опасности населению рекомендуется незамедлительно сделать следующее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крыться в жилых домах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нять меры защиты от проникнов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квартиру (дом) радиоактивных веществ с воздухом: закрыть форточки, уплотнить рамы и дверные проемы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делать запас питьевой воды; набрать воду в закрытые емкости, подготовить простейшие средства санитарного назначения (например, мыльные растворы для обработки рук), перекрыть краны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сти экстренную йодную профилактику (как можно раньше, но только после специального оповещения!). Йодна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61925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238.05pt;mso-position-horizontal-relative:text">
                <v:textbox inset="0.177083333333333in,0.05in,0.157638888888889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роме того человек встречается с искусственными источниками излучения, включая ионизирующее излучение, используемое в медицинских целях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се защитные мероприятия от воздействия ионизирующих излучений основаны на знании свойств каждого вида излучения, характеристики их проникающей способности, особенностей эффектов ионизаци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никающая способность видов ионизирующего излучения различна: α – излучение можно затормозить тонким листком бумаги, β — излучение поглощается одеждой, γ – излучение ослабляется стенами домов, металлическими конструкциям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тены дома ослабляют ионизирующее излучение в несколько раз, облицованные камни подвалы — в несколько десятков раз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имер стены деревянного дома ослабляет ионизирующее излучение в 2 раза, а кирпичного в 10 раз! Заглубленные укрытия (подвалы) еще больше ослабляют дозу излучения: с деревянным покрытием в 7 раз, с кирпичным или бетонным в 40 — 100 раз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сле получения уведомления по радио (или через другие средства оповещения) о радиационной опасности населению рекомендуется незамедлительно сделать следующее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• </w:t>
                      </w:r>
                      <w:r>
                        <w:rPr>
                          <w:sz w:val="22"/>
                          <w:szCs w:val="22"/>
                        </w:rPr>
                        <w:t>укрыться в жилых домах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• </w:t>
                      </w:r>
                      <w:r>
                        <w:rPr>
                          <w:sz w:val="22"/>
                          <w:szCs w:val="22"/>
                        </w:rPr>
                        <w:t>принять меры защиты от проникнов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квартиру (дом) радиоактивных веществ с воздухом: закрыть форточки, уплотнить рамы и дверные проемы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• </w:t>
                      </w:r>
                      <w:r>
                        <w:rPr>
                          <w:sz w:val="22"/>
                          <w:szCs w:val="22"/>
                        </w:rPr>
                        <w:t>сделать запас питьевой воды; набрать воду в закрытые емкости, подготовить простейшие средства санитарного назначения (например, мыльные растворы для обработки рук), перекрыть краны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• </w:t>
                      </w:r>
                      <w:r>
                        <w:rPr>
                          <w:sz w:val="22"/>
                          <w:szCs w:val="22"/>
                        </w:rPr>
                        <w:t xml:space="preserve">провести экстренную йодную профилактику (как можно раньше, но только после специального оповещения!). Йодная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6985</wp:posOffset>
                </wp:positionH>
                <wp:positionV relativeFrom="paragraph">
                  <wp:posOffset>-690245</wp:posOffset>
                </wp:positionV>
                <wp:extent cx="3248660" cy="70040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00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илактика заключается в приеме препаратов стабильного йода; йодист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лия или водно - спиртового йод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 этом достигается 100% -ная степень защиты от накопления радиоактивного йода в щитовидной железе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одно-спиртовой раствор йода нужно принимать после еды 3 раза в день в течение 7 суток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 детям до 2 - х лет - по 1-2 капли 5% -ной настойки на 100 мл молока (консервированного) или питательной смеси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 детям старше 2-х лет и взрослым – по 3-5 капель на стакан молока (консервированного) или воды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носить на поверхность кистей рук настойку йода в виде сетки 1 раз в день в течение 7 суто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597025" cy="19627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Подготовка к возможной эвакуац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одготовить документы и деньги, предметы первой необходимости, упаковать лекарства, к которым вы часто обращаетесь, минимум белья и одежды (1-2 смены). Собрать запас имеющихся у вас консервированных продуктов, в том числе молоко для детей на 2-3 дня. Собранные вещи следует упаковать в полиэтиленовые</w:t>
                            </w:r>
                          </w:p>
                        </w:txbxContent>
                      </wps:txbx>
                      <wps:bodyPr anchor="t" lIns="234315" tIns="1079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51.5pt;mso-wrap-distance-left:9.05pt;mso-wrap-distance-right:9.05pt;mso-wrap-distance-top:0pt;mso-wrap-distance-bottom:0pt;margin-top:-54.35pt;mso-position-vertical-relative:text;margin-left:500.55pt;mso-position-horizontal-relative:text">
                <v:textbox inset="0.25625in,0.0118055555555556in,0.1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офилактика заключается в приеме препаратов стабильного йода; йодист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калия или водно - спиртового йода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и этом достигается 100% -ная степень защиты от накопления радиоактивного йода в щитовидной железе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Водно-спиртовой раствор йода нужно принимать после еды 3 раза в день в течение 7 суток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- детям до 2 - х лет - по 1-2 капли 5% -ной настойки на 100 мл молока (консервированного) или питательной смеси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- детям старше 2-х лет и взрослым – по 3-5 капель на стакан молока (консервированного) или воды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носить на поверхность кистей рук настойку йода в виде сетки 1 раз в день в течение 7 суто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597025" cy="19627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Подготовка к возможной эвакуац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Подготовить документы и деньги, предметы первой необходимости, упаковать лекарства, к которым вы часто обращаетесь, минимум белья и одежды (1-2 смены). Собрать запас имеющихся у вас консервированных продуктов, в том числе молоко для детей на 2-3 дня. Собранные вещи следует упаковать в полиэтилен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0515</wp:posOffset>
                </wp:positionH>
                <wp:positionV relativeFrom="paragraph">
                  <wp:posOffset>-690245</wp:posOffset>
                </wp:positionV>
                <wp:extent cx="3248660" cy="6939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93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онизирующее излучение не воспринимается органами чувств человека: мы его не видим, не слышим и не чувствуем воздействия на на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рганизм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Дополнительными органами чувств» для обнаружения ионизирующих излучений являются дозиметрические прибор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64590" cy="175577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25" r="-3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4590" cy="175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036320" cy="17392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3" t="-25" r="-4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73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ДБГ 01Н, ИP-01 («Белла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исциплина и организованность, строгое выполнение данных рекомендаций значительно уменьшают лучевую нагрузку и будут способствовать сохраненного вашего здоровья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 ионизирующими излучениями население в любом регионе земного шара встречается ежедневно. Радиационный фон окружающий нас складывается в основном из трех компонентов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•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смического излучения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•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злучения от находящихся в почве, строительных материалах, воздухе и воде естественных радиоактивных элементов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•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злучения от природных радиоактивных веществ, которые с пищей и водой попадают внутрь организма, фиксируются тканями и сохраняются в теле человека в течение всей его жизн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46.4pt;mso-wrap-distance-left:9.05pt;mso-wrap-distance-right:9.05pt;mso-wrap-distance-top:0pt;mso-wrap-distance-bottom:0pt;margin-top:-54.35pt;mso-position-vertical-relative:text;margin-left:-24.4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Ионизирующее излучение не воспринимается органами чувств человека: мы его не видим, не слышим и не чувствуем воздействия на наш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организм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«Дополнительными органами чувств» для обнаружения ионизирующих излучений являются дозиметрические прибор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64590" cy="17557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25" r="-3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4590" cy="175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036320" cy="17392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25" r="-4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73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  <w:t>ДБГ 01Н, ИP-01 («Белла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Дисциплина и организованность, строгое выполнение данных рекомендаций значительно уменьшают лучевую нагрузку и будут способствовать сохраненного вашего здоровья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С ионизирующими излучениями население в любом регионе земного шара встречается ежедневно. Радиационный фон окружающий нас складывается в основном из трех компонентов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•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космического излучения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•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излучения от находящихся в почве, строительных материалах, воздухе и воде естественных радиоактивных элементов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•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излучения от природных радиоактивных веществ, которые с пищей и водой попадают внутрь организма, фиксируются тканями и сохраняются в теле человека в течение всей его жизн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23:00Z</dcterms:created>
  <dc:creator>KOMP</dc:creator>
  <dc:description/>
  <cp:keywords/>
  <dc:language>en-US</dc:language>
  <cp:lastModifiedBy>Калинина</cp:lastModifiedBy>
  <cp:lastPrinted>2007-07-02T10:55:00Z</cp:lastPrinted>
  <dcterms:modified xsi:type="dcterms:W3CDTF">2019-09-20T06:28:00Z</dcterms:modified>
  <cp:revision>4</cp:revision>
  <dc:subject/>
  <dc:title/>
</cp:coreProperties>
</file>