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6405</wp:posOffset>
                </wp:positionH>
                <wp:positionV relativeFrom="paragraph">
                  <wp:posOffset>-690245</wp:posOffset>
                </wp:positionV>
                <wp:extent cx="3248660" cy="646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46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Единый телефон службы  спасения (</w:t>
                                  </w: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с мобильных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С мобиль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>С город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ожарно-спасательн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, 4-14-5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оли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корая помощ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Аварийная газов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испетчер ЕДД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Балашовского М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-17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Зональная поисково-спасательная служб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-28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Балашовский Р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-17-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napToGrid w:val="false"/>
                                    <w:spacing w:before="0" w:after="120"/>
                                    <w:ind w:left="283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98120" tIns="45720" rIns="1981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09.05pt;mso-wrap-distance-left:9.05pt;mso-wrap-distance-right:9.05pt;mso-wrap-distance-top:0pt;mso-wrap-distance-bottom:0pt;margin-top:-54.35pt;mso-position-vertical-relative:text;margin-left:235.15pt;mso-position-horizontal-relative:text">
                <v:textbox inset="0.216666666666667in,0.05in,0.216666666666667in">
                  <w:txbxContent>
                    <w:tbl>
                      <w:tblPr>
                        <w:tblW w:w="40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112 </w:t>
                            </w: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Единый телефон службы  спасения (</w:t>
                            </w: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с мобильных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С мобиль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С город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ожарно-спасательн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, 4-14-5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оли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корая помощ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варийная газов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испетчер ЕДД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Балашовского МР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-17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Зональная поисково-спасательная служб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-28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Балашовский Р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-17-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napToGrid w:val="false"/>
                              <w:spacing w:before="0" w:after="120"/>
                              <w:ind w:left="283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3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7780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700530" cy="16776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Действия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при эваку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очти сам - перед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ругому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3060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501.4pt;mso-position-horizontal-relative:text">
                <v:textbox inset="0.334722222222222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>ПАМЯТКА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700530" cy="16776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67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Действия на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при эваку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очти сам - переда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ругому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8"/>
                              </w:rPr>
                              <w:t>Экстренная эваку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оводится при быстротечных чрезвычайных ситуациях, при недостатке време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19985" cy="13836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8"/>
                              </w:rPr>
                              <w:t>Время — вот важнейший фактор в данной ситуаци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еобходимо взять с собой, документы, деньги, немного продуктов и немедленно уходить в том направлении, которое будет указано в информации о чрезвычайной ситуаци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 всех случаях, при самом скоротечном событии, вывод (эвакуация) должна быть организованной, не допускать панического бегства, стихийно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-27.3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Cs w:val="28"/>
                        </w:rPr>
                        <w:t>Экстренная эваку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Проводится при быстротечных чрезвычайных ситуациях, при недостатке времени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19985" cy="13836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Cs w:val="28"/>
                        </w:rPr>
                        <w:t>Время — вот важнейший фактор в данной ситуаци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Необходимо взять с собой, документы, деньги, немного продуктов и немедленно уходить в том направлении, которое будет указано в информации о чрезвычайной ситуаци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 всех случаях, при самом скоротечном событии, вывод (эвакуация) должна быть организованной, не допускать панического бегства, стихийно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755</wp:posOffset>
                </wp:positionH>
                <wp:positionV relativeFrom="paragraph">
                  <wp:posOffset>-575945</wp:posOffset>
                </wp:positionV>
                <wp:extent cx="3248660" cy="65474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54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Дети эвакуируются вместе с родителя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</w:rPr>
                              <w:t>Подготовка к эваку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. Необходимо узнать номер пункта временного размещения, его адрес, номер телефона, способ эвакуаци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. После получения извещения об эвакуации, необходим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- закрыть окна, форточки, газовые и водопроводные запорные вентиля, отключить электроэнергию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- иметь при себе паспорт, и</w:t>
                            </w:r>
                            <w:r>
                              <w:rPr>
                                <w:szCs w:val="28"/>
                              </w:rPr>
                              <w:t xml:space="preserve"> другие необходимые документы, деньг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с собой иметь одежду по сезону, белье, постельные принадлежности, обувь предпочтительней — резиновая, продукты и питьевую воду на 2-3 суток, необходимые медикамент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- детям дошкольного возраста пришить бирочки из белой материи (с внутренней стороны одежды под воротником) с указанием фамилии, имени и отчества ребенка, года его рождения, места жительства и места работы отца и матер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ес багажа, берущегося с собой, должен быть в пределах 50 кг. на одного члена семьи. К каждому месту багажа прикрепить бирку с указанием фамилии и адре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15.55pt;mso-wrap-distance-left:9.05pt;mso-wrap-distance-right:9.05pt;mso-wrap-distance-top:0pt;mso-wrap-distance-bottom:0pt;margin-top:-45.35pt;mso-position-vertical-relative:text;margin-left:245.65pt;mso-position-horizontal-relative:text">
                <v:textbox inset="0.177083333333333in,0.05in,0.157638888888889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szCs w:val="28"/>
                        </w:rPr>
                        <w:t>Дети эвакуируются вместе с родителя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Cs w:val="28"/>
                        </w:rPr>
                        <w:t>Подготовка к эваку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szCs w:val="28"/>
                        </w:rPr>
                        <w:t>1. Необходимо узнать номер пункта временного размещения, его адрес, номер телефона, способ эвакуаци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szCs w:val="28"/>
                        </w:rPr>
                        <w:t>2. После получения извещения об эвакуации, необходимо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- закрыть окна, форточки, газовые и водопроводные запорные вентиля, отключить электроэнергию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- иметь при себе паспорт, и</w:t>
                      </w:r>
                      <w:r>
                        <w:rPr>
                          <w:szCs w:val="28"/>
                        </w:rPr>
                        <w:t xml:space="preserve"> другие необходимые документы, деньг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 с собой иметь одежду по сезону, белье, постельные принадлежности, обувь предпочтительней — резиновая, продукты и питьевую воду на 2-3 суток, необходимые медикаменты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- детям дошкольного возраста пришить бирочки из белой материи (с внутренней стороны одежды под воротником) с указанием фамилии, имени и отчества ребенка, года его рождения, места жительства и места работы отца и матер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Вес багажа, берущегося с собой, должен быть в пределах 50 кг. на одного члена семьи. К каждому месту багажа прикрепить бирку с указанием фамилии и адре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6985</wp:posOffset>
                </wp:positionH>
                <wp:positionV relativeFrom="paragraph">
                  <wp:posOffset>-690245</wp:posOffset>
                </wp:positionV>
                <wp:extent cx="3248660" cy="3895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8"/>
                              </w:rPr>
                              <w:t>По прибытии на ПВ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 Пройти регистрацию и в сопровождении старшего убыть к пункту размещения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Эвакуируемые не имеют права самостоятельно без разрешения местных эвакорганов выбирать пункты и места для жительства и перемещаться из одного района в друг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234315" tIns="1079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306.7pt;mso-wrap-distance-left:9.05pt;mso-wrap-distance-right:9.05pt;mso-wrap-distance-top:0pt;mso-wrap-distance-bottom:0pt;margin-top:-54.35pt;mso-position-vertical-relative:text;margin-left:500.55pt;mso-position-horizontal-relative:text">
                <v:textbox inset="0.25625in,0.0118055555555556in,0.1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Cs w:val="28"/>
                        </w:rPr>
                        <w:t>По прибытии на ПВР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. Пройти регистрацию и в сопровождении старшего убыть к пункту размещения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2. Эвакуируемые не имеют права самостоятельно без разрешения местных эвакорганов выбирать пункты и места для жительства и перемещаться из одного района в другой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0515</wp:posOffset>
                </wp:positionH>
                <wp:positionV relativeFrom="paragraph">
                  <wp:posOffset>-690245</wp:posOffset>
                </wp:positionV>
                <wp:extent cx="3248660" cy="6913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91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62785" cy="24441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</w:rPr>
                              <w:t>Действия населения при эвакуаци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В чрезвычайных ситуациях как мирного, так и военного времени эвакуация бывает крайне необходимой мерой и является единственным и надежным способом защиты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Эвакуация проводится в максимально сжатые сроки комбинированным способом (всеми видами транспорта и пешим порядком) в  пункты временного размещения (ПВР)  (эвакуация рабочих, служащих и членов их семей осуществляется по производственному принципу, то есть по предприятиям, цехам, отделам. Эвакуация населения не связанного с производством, проводится через жилищные эксплуатационные органы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44.4pt;mso-wrap-distance-left:9.05pt;mso-wrap-distance-right:9.05pt;mso-wrap-distance-top:0pt;mso-wrap-distance-bottom:0pt;margin-top:-54.35pt;mso-position-vertical-relative:text;margin-left:-24.4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962785" cy="24441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Cs w:val="28"/>
                        </w:rPr>
                        <w:t>Действия населения при эвакуации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szCs w:val="28"/>
                        </w:rPr>
                        <w:t>В чрезвычайных ситуациях как мирного, так и военного времени эвакуация бывает крайне необходимой мерой и является единственным и надежным способом защиты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Cs/>
                          <w:szCs w:val="28"/>
                        </w:rPr>
                        <w:t>Эвакуация проводится в максимально сжатые сроки комбинированным способом (всеми видами транспорта и пешим порядком) в  пункты временного размещения (ПВР)  (эвакуация рабочих, служащих и членов их семей осуществляется по производственному принципу, то есть по предприятиям, цехам, отделам. Эвакуация населения не связанного с производством, проводится через жилищные эксплуатационные органы)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9:00Z</dcterms:created>
  <dc:creator>KOMP</dc:creator>
  <dc:description/>
  <cp:keywords/>
  <dc:language>en-US</dc:language>
  <cp:lastModifiedBy>Калинина</cp:lastModifiedBy>
  <cp:lastPrinted>2019-09-20T13:31:00Z</cp:lastPrinted>
  <dcterms:modified xsi:type="dcterms:W3CDTF">2019-09-20T10:36:00Z</dcterms:modified>
  <cp:revision>9</cp:revision>
  <dc:subject/>
  <dc:title/>
</cp:coreProperties>
</file>