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918845</wp:posOffset>
                </wp:positionV>
                <wp:extent cx="3323590" cy="7209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ПРАВОЧНАЯ ИНФОРМ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повещение населения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доведение до населения экстренной информации о возникающих опасностях, правилах безопасного поведения и порядке действий в различных ситуация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Для привлечения внимания населения подается сигнал оповещения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«Внимание всем!»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прерывное звучание сирен в течении 3 минут, с многократным повторением, с использованием всех имеющихся средств связи, звукоусилительных станций</w:t>
                              <w:tab/>
                              <w:t>и сигнальных средств. Дублируется прерывистыми гудками на предприятиях и транспорт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мни! Звук сирены означает сигнал  «Внимание всем!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Это первый и главный сигнал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Услышав сигнал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«Внимание всем!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ключите приемники проводного и беспроводного вещания, радиовещания и телевидения, проверьте SMS сообще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-прослушайте официальную информацию о чрезвычайной ситуации и мерах по обеспечению безопасности.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ередача речевого сообщения – основной способ оповещения населе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йствуйте в соответствии с переданным сообщением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оповестите соседей, родственников, знакомых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держите приемники включенными на весь период ликвидации аварии или стихийного бедств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лгоритм работы систем оповещения населения в город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1.На улицах включаются сирены - это сигнал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«ВНИМАНИЕ ВСЕМ!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.По громкоговорителям и радиоточкам на улицах и в зданиях гражданам сообщается, что нужно предпринимать в сложившейся ситу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. Там, где не установлены громкоговорители и радиоточки, задействуются автомобили, оборудованные сигналами звукового опо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.Информация о дальнейших действиях в условиях ЧС транслируется представителями МЧС России по телевизионным каналам и радиостанция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АВИЛО: если начинают работать тревожные сирены, нужно как можно быстрее включить телевизор или радиоприемн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567.7pt;mso-wrap-distance-left:9.05pt;mso-wrap-distance-right:9.05pt;mso-wrap-distance-top:0pt;mso-wrap-distance-bottom:0pt;margin-top:-72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ПРАВОЧНАЯ ИНФОРМ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Оповещение населения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доведение до населения экстренной информации о возникающих опасностях, правилах безопасного поведения и порядке действий в различных ситуациях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Для привлечения внимания населения подается сигнал оповещения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«Внимание всем!»-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непрерывное звучание сирен в течении 3 минут, с многократным повторением, с использованием всех имеющихся средств связи, звукоусилительных станций</w:t>
                        <w:tab/>
                        <w:t>и сигнальных средств. Дублируется прерывистыми гудками на предприятиях и транспорте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Помни! Звук сирены означает сигнал  «Внимание всем!»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Это первый и главный сигнал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Услышав сигнал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«Внимание всем!»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ключите приемники проводного и беспроводного вещания, радиовещания и телевидения, проверьте SMS сообщения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-прослушайте официальную информацию о чрезвычайной ситуации и мерах по обеспечению безопасности.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Передача речевого сообщения – основной способ оповещения населения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действуйте в соответствии с переданным сообщением;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-оповестите соседей, родственников, знакомых;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-держите приемники включенными на весь период ликвидации аварии или стихийного бедств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лгоритм работы систем оповещения населения в город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1.На улицах включаются сирены - это сигнал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«ВНИМАНИЕ ВСЕМ!»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2.По громкоговорителям и радиоточкам на улицах и в зданиях гражданам сообщается, что нужно предпринимать в сложившейся ситуац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3. Там, где не установлены громкоговорители и радиоточки, задействуются автомобили, оборудованные сигналами звукового оповещ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4.Информация о дальнейших действиях в условиях ЧС транслируется представителями МЧС России по телевизионным каналам и радиостанциям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РАВИЛО: если начинают работать тревожные сирены, нужно как можно быстрее включить телевизор или радиоприемн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-918845</wp:posOffset>
                </wp:positionV>
                <wp:extent cx="3310890" cy="7042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04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ЭВАКУАЦИЯ РАЗЛИЧА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- по способам – различными видами транспорта, пешим порядком, комбинированным способом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- по срокам провед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- заблаговременная. При высокой вероятности возникновения ЧС на потенциально опасных объектах или угрозе стихийных бедствий с катастрофическими последствиям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- по численности эвакуируемого насел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- частичная. Эвакуируется не трудоспособное и не занятое в производстве население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- общая. Эвакуируется все насел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рядок действий при эваку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Эвакуация может проводиться при аварии, катастрофе, стихийном бедствии или в случае военных действи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ажно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ранее подготовить документы, необходимые вещи и лекарства, и знать где они лежат. Вещи желательно уложить в отдельную сумку (чемодан или рюкзак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и получении сигнала о начале эвакуац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-оповестить соседей, родных и знакомых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-возьмите с собой запас продуктов на 2-3 суток, питьевую воду, предметы первой необходимости, документы, деньги, ценности, одежду и обувь по сезону, медицинскую аптечку, спички, фонарик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-уложите вещи в чемодан или рюкзак к каждому чемодану прикрепите бирку с указанием ФИО, адреса места жительств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-детям дошкольного возраста вложите в карманы или пришейте к одежде записки с указанием ФИО и места жительства или работы родите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-прежде чем покинуть квартиру(дом) выключите электричество, газ, воду, закройте окна, двери на замо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ажно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и эвакуации действуйте собранно, организованно, без паники, помогайте детям и престарелы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ПРЕЩАЕТСЯ: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оставаться в помещении, из которого проводится эвакуац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озвращаться в покинутое помещение без разрешения соответствующих орган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ажно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Действуйте в строгом соответствии с полученными указаниям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7pt;height:554.5pt;mso-wrap-distance-left:9.05pt;mso-wrap-distance-right:9.05pt;mso-wrap-distance-top:0pt;mso-wrap-distance-bottom:0pt;margin-top:-72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ЭВАКУАЦИЯ РАЗЛИЧАЕТС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- по способам – различными видами транспорта, пешим порядком, комбинированным способом;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- по срокам проведения: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- заблаговременная. При высокой вероятности возникновения ЧС на потенциально опасных объектах или угрозе стихийных бедствий с катастрофическими последствиями;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- по численности эвакуируемого населения: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- частичная. Эвакуируется не трудоспособное и не занятое в производстве население;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- общая. Эвакуируется все населе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орядок действий при эвакуации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Эвакуация может проводиться при аварии, катастрофе, стихийном бедствии или в случае военных действий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Важно!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Заранее подготовить документы, необходимые вещи и лекарства, и знать где они лежат. Вещи желательно уложить в отдельную сумку (чемодан или рюкзак)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При получении сигнала о начале эвакуации: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-оповестить соседей, родных и знакомых;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-возьмите с собой запас продуктов на 2-3 суток, питьевую воду, предметы первой необходимости, документы, деньги, ценности, одежду и обувь по сезону, медицинскую аптечку, спички, фонарик;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-уложите вещи в чемодан или рюкзак к каждому чемодану прикрепите бирку с указанием ФИО, адреса места жительства;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-детям дошкольного возраста вложите в карманы или пришейте к одежде записки с указанием ФИО и места жительства или работы родителей;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-прежде чем покинуть квартиру(дом) выключите электричество, газ, воду, закройте окна, двери на замок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Важно!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При эвакуации действуйте собранно, организованно, без паники, помогайте детям и престарелым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ЗАПРЕЩАЕТСЯ: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оставаться в помещении, из которого проводится эвакуация;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Возвращаться в покинутое помещение без разрешения соответствующих орган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Важно!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Действуйте в строгом соответствии с полученными указаниям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2560</wp:posOffset>
                </wp:positionH>
                <wp:positionV relativeFrom="paragraph">
                  <wp:posOffset>-918845</wp:posOffset>
                </wp:positionV>
                <wp:extent cx="3323590" cy="6556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55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КУ «Управление по делам ГО и ЧС Балаш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муниципальн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hadow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hadow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hadow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hadow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hadow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hadow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hadow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hadow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hadow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hadow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hadow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hadow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hadow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hadow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hadow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hadow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hadow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34"/>
                                <w:szCs w:val="34"/>
                              </w:rPr>
                              <w:t>П А М Я Т К А</w:t>
                            </w:r>
                            <w:r>
                              <w:rPr>
                                <w:b/>
                                <w:bCs/>
                                <w:shadow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</w:rPr>
                              <w:t xml:space="preserve">жителю  Балаш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</w:rPr>
                              <w:t>муниципального  района по оповещ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Балаш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чти сам - передай другому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516.25pt;mso-wrap-distance-left:9.05pt;mso-wrap-distance-right:9.05pt;mso-wrap-distance-top:0pt;mso-wrap-distance-bottom:0pt;margin-top:-72.35pt;mso-position-vertical-relative:text;margin-left:51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КУ «Управление по делам ГО и ЧС Балаш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муниципальн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hadow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hadow/>
                          <w:sz w:val="34"/>
                          <w:szCs w:val="34"/>
                        </w:rPr>
                      </w:pPr>
                      <w:r>
                        <w:rPr>
                          <w:rFonts w:cs="Arial"/>
                          <w:b/>
                          <w:bCs/>
                          <w:shadow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hadow/>
                          <w:sz w:val="34"/>
                          <w:szCs w:val="34"/>
                        </w:rPr>
                      </w:pPr>
                      <w:r>
                        <w:rPr>
                          <w:rFonts w:cs="Arial"/>
                          <w:b/>
                          <w:bCs/>
                          <w:shadow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hadow/>
                          <w:sz w:val="34"/>
                          <w:szCs w:val="34"/>
                        </w:rPr>
                      </w:pPr>
                      <w:r>
                        <w:rPr>
                          <w:rFonts w:cs="Arial"/>
                          <w:b/>
                          <w:bCs/>
                          <w:shadow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hadow/>
                          <w:sz w:val="34"/>
                          <w:szCs w:val="34"/>
                        </w:rPr>
                      </w:pPr>
                      <w:r>
                        <w:rPr>
                          <w:rFonts w:cs="Arial"/>
                          <w:b/>
                          <w:bCs/>
                          <w:shadow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hadow/>
                          <w:sz w:val="34"/>
                          <w:szCs w:val="34"/>
                        </w:rPr>
                      </w:pPr>
                      <w:r>
                        <w:rPr>
                          <w:rFonts w:cs="Arial"/>
                          <w:b/>
                          <w:bCs/>
                          <w:shadow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hadow/>
                          <w:sz w:val="34"/>
                          <w:szCs w:val="34"/>
                        </w:rPr>
                      </w:pPr>
                      <w:r>
                        <w:rPr>
                          <w:rFonts w:cs="Arial"/>
                          <w:b/>
                          <w:bCs/>
                          <w:shadow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hadow/>
                          <w:sz w:val="34"/>
                          <w:szCs w:val="34"/>
                        </w:rPr>
                      </w:pPr>
                      <w:r>
                        <w:rPr>
                          <w:rFonts w:cs="Arial"/>
                          <w:b/>
                          <w:bCs/>
                          <w:shadow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hadow/>
                          <w:sz w:val="34"/>
                          <w:szCs w:val="34"/>
                        </w:rPr>
                      </w:pPr>
                      <w:r>
                        <w:rPr>
                          <w:rFonts w:cs="Arial"/>
                          <w:b/>
                          <w:bCs/>
                          <w:shadow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</w:rPr>
                      </w:pPr>
                      <w:r>
                        <w:rPr>
                          <w:b/>
                          <w:bCs/>
                          <w:shadow/>
                          <w:sz w:val="34"/>
                          <w:szCs w:val="34"/>
                        </w:rPr>
                        <w:t>П А М Я Т К А</w:t>
                      </w:r>
                      <w:r>
                        <w:rPr>
                          <w:b/>
                          <w:bCs/>
                          <w:shadow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</w:rPr>
                      </w:pPr>
                      <w:r>
                        <w:rPr>
                          <w:b/>
                          <w:bCs/>
                          <w:shadow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hadow/>
                        </w:rPr>
                        <w:t xml:space="preserve">жителю  Балаш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</w:rPr>
                      </w:pPr>
                      <w:r>
                        <w:rPr>
                          <w:b/>
                          <w:bCs/>
                          <w:shadow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</w:rPr>
                        <w:t>муниципального  района по оповещ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Балаш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чти сам - передай другому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00:00Z</dcterms:created>
  <dc:creator>Песков</dc:creator>
  <dc:description/>
  <cp:keywords/>
  <dc:language>en-US</dc:language>
  <cp:lastModifiedBy>Калинина</cp:lastModifiedBy>
  <cp:lastPrinted>2014-01-28T14:01:00Z</cp:lastPrinted>
  <dcterms:modified xsi:type="dcterms:W3CDTF">2019-09-24T05:31:00Z</dcterms:modified>
  <cp:revision>7</cp:revision>
  <dc:subject/>
  <dc:title> </dc:title>
</cp:coreProperties>
</file>