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 xml:space="preserve">_54/01  _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>_13.10.2023 г. _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ab/>
        <w:t xml:space="preserve">          </w:t>
        <w:tab/>
        <w:tab/>
        <w:t xml:space="preserve"> </w:t>
        <w:tab/>
        <w:tab/>
        <w:tab/>
        <w:t>г. Балашов</w:t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Header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-851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ab/>
      </w:r>
    </w:p>
    <w:p>
      <w:pPr>
        <w:pStyle w:val="23"/>
        <w:ind w:left="0" w:firstLine="708"/>
        <w:jc w:val="both"/>
        <w:rPr>
          <w:rFonts w:ascii="PT Astra Serif" w:hAnsi="PT Astra Serif" w:cs="PT Astra Serif"/>
          <w:sz w:val="26"/>
          <w:szCs w:val="26"/>
        </w:rPr>
      </w:pPr>
      <w:bookmarkStart w:id="0" w:name="_Hlk533162514"/>
      <w:r>
        <w:rPr>
          <w:rFonts w:cs="PT Astra Serif" w:ascii="PT Astra Serif" w:hAnsi="PT Astra Serif"/>
          <w:sz w:val="26"/>
          <w:szCs w:val="26"/>
        </w:rPr>
        <w:t xml:space="preserve">1. Внести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 следующие изменения </w:t>
      </w:r>
      <w:bookmarkEnd w:id="0"/>
      <w:r>
        <w:rPr>
          <w:rFonts w:cs="PT Astra Serif" w:ascii="PT Astra Serif" w:hAnsi="PT Astra Serif"/>
          <w:sz w:val="26"/>
          <w:szCs w:val="26"/>
        </w:rPr>
        <w:t>и дополнения (с изменениями от 29.12.2022г. № 36/03, от 25.01.2023г № 37/09, от 02.02.2023г №38/02, от 17.02.2023г №39/08, от 14.03.2023г. №40/02, от 31.03.2023г. № 41/10, от 07.04.2023г. №42/05, от 21.04.2023г. №43/02, от 28.04.2023г. №44/08, от 26.05.2023г. №45/07, от 30.05.2023г. №46/03, от 20.06.2023г. №47/21, от 07.07.2023г. №48/01, от 07.07.2023г №48/02, от 18.07.2023г № 49/01, от 28.07.2023г. №50/03, от 25.08.2023г №51/09, от 28.09.2023г №53/11):</w:t>
      </w:r>
    </w:p>
    <w:p>
      <w:pPr>
        <w:pStyle w:val="23"/>
        <w:ind w:left="0"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23"/>
        <w:ind w:left="0" w:firstLine="708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1.1. </w:t>
      </w:r>
      <w:r>
        <w:rPr>
          <w:rFonts w:cs="PT Astra Serif" w:ascii="PT Astra Serif" w:hAnsi="PT Astra Serif"/>
          <w:sz w:val="26"/>
          <w:szCs w:val="26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в пункте 1 цифры «2 202 886,8» заменить цифрами «2 203 186,8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 в пункте 2 цифры «2 211 683,9» заменить цифрами «2 211 983,9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>1.2. Статью 6 первый абзац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 xml:space="preserve">«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 на 2023 год </w:t>
      </w:r>
      <w:r>
        <w:rPr>
          <w:rFonts w:cs="PT Astra Serif" w:ascii="PT Astra Serif" w:hAnsi="PT Astra Serif"/>
          <w:kern w:val="2"/>
          <w:sz w:val="26"/>
          <w:szCs w:val="26"/>
        </w:rPr>
        <w:t>согласно приложению 13 к настоящему Решению в объеме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2023 год – 900,0 тыс. рублей.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540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 xml:space="preserve">1.3. Приложения 1,3,4,5,13 изложить в следующей редакции: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5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253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</w:tabs>
        <w:ind w:left="4253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3 год и плановый период 2024 и 2025 годов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0"/>
        <w:gridCol w:w="3368"/>
        <w:gridCol w:w="1116"/>
        <w:gridCol w:w="1287"/>
        <w:gridCol w:w="1194"/>
      </w:tblGrid>
      <w:tr>
        <w:trPr>
          <w:trHeight w:val="592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 год</w:t>
            </w:r>
          </w:p>
        </w:tc>
      </w:tr>
      <w:tr>
        <w:trPr>
          <w:trHeight w:val="28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0 000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91 405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90 83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78 805,2</w:t>
            </w:r>
          </w:p>
        </w:tc>
      </w:tr>
      <w:tr>
        <w:trPr>
          <w:trHeight w:val="5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89 757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90 83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78 805,2</w:t>
            </w:r>
          </w:p>
        </w:tc>
      </w:tr>
      <w:tr>
        <w:trPr>
          <w:trHeight w:val="24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0 23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 35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2 194,2</w:t>
            </w:r>
          </w:p>
        </w:tc>
      </w:tr>
      <w:tr>
        <w:trPr>
          <w:trHeight w:val="53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 897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 06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 681,4</w:t>
            </w:r>
          </w:p>
        </w:tc>
      </w:tr>
      <w:tr>
        <w:trPr>
          <w:trHeight w:val="36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88 651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37 45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39 466,1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 97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96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463,5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2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 43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01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9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253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ind w:left="4253" w:hanging="0"/>
        <w:jc w:val="both"/>
        <w:rPr/>
      </w:pPr>
      <w:bookmarkStart w:id="3" w:name="_Hlk122953243"/>
      <w:bookmarkEnd w:id="3"/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bookmarkStart w:id="4" w:name="_Hlk122953243"/>
      <w:bookmarkStart w:id="5" w:name="_Hlk122953243"/>
      <w:bookmarkEnd w:id="5"/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тыс.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94"/>
        <w:gridCol w:w="543"/>
        <w:gridCol w:w="744"/>
        <w:gridCol w:w="1474"/>
        <w:gridCol w:w="762"/>
        <w:gridCol w:w="1058"/>
        <w:gridCol w:w="1058"/>
        <w:gridCol w:w="1064"/>
      </w:tblGrid>
      <w:tr>
        <w:trPr>
          <w:trHeight w:val="255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7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6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0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30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00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66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7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81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6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92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23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4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8 91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09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7 825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 21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74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148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3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70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70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1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пециальные расх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27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3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312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11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91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91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91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кредиторской задолженности прошлых лет, за исключением обеспечения деятельности органов государственной (муниципальной) в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6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6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6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3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7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4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44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9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8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8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373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37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 41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927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0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7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98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8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63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65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99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94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92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276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6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6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ОБРАЗОВАНИЮ  АДМИНИСТРАЦИИ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00 76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86" w:right="-41" w:hanging="0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91 86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75" w:right="-87" w:hanging="0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3 606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1 12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82 25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73 998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 98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 97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 97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 64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 24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 24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07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33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85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7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 24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 24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 13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11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13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2 63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69 34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90,1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2 7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2 7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 13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4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5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711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4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 22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 22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 22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42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4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1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2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2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3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3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0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4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0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27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6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3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4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4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4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43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2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85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7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8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99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8 22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6 03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217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 89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 94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 62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2 7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49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63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"Повышение доступности туристических продукт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1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77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72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27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14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3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641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7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569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9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760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71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4 31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 37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 37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6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6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6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4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4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4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5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4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4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5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ассовый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6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11 98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0 79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138" w:hanging="0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1 845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253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253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92"/>
        <w:gridCol w:w="781"/>
        <w:gridCol w:w="1403"/>
        <w:gridCol w:w="990"/>
        <w:gridCol w:w="1124"/>
        <w:gridCol w:w="1125"/>
        <w:gridCol w:w="1125"/>
      </w:tblGrid>
      <w:tr>
        <w:trPr>
          <w:trHeight w:val="30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ind w:left="-142" w:hanging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      вопрос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2 6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1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 598,6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3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7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7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1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 4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пециальные расход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8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488,7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11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91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91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91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кредиторской задолженности прошлых лет, за исключением обеспечения деятельности органов государственной (муниципальной) вла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26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1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6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6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3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9 40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43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911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 1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 7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60,7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27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128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1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6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9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8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33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14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814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5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2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2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07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07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76 59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7 54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76 188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 98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 9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 9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 64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 24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 24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33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7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 24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 24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 13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1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71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6 9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53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4 490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42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42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8 67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8 67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6 08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4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5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6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 2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 2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 22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88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 24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1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2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2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71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3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3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8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0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3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4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4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4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43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428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61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2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9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8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9 60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5 94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 32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2 79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49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63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"Повышение доступности туристических продуктов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1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7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72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27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4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22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9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981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3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0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3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45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8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4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4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5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ассовый спорт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6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11 9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0 7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1 845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4253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4253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423"/>
        <w:gridCol w:w="1003"/>
        <w:gridCol w:w="1167"/>
        <w:gridCol w:w="1140"/>
        <w:gridCol w:w="1140"/>
      </w:tblGrid>
      <w:tr>
        <w:trPr>
          <w:trHeight w:val="300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9 39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 30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797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3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689,8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1 2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9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107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68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4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340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4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4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0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0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20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428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22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8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56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20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462,6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3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98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35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7 0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5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1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5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1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2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кредиторской задолженности прошлых лет, за исключением обеспечения деятельности органов государственной (муниципальной) в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5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7 6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3 2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5 428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20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0,3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5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8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194,3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144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7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82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40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554,3</w:t>
            </w:r>
          </w:p>
        </w:tc>
      </w:tr>
      <w:tr>
        <w:trPr>
          <w:trHeight w:val="22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пециальные расход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14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904,9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85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85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55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3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203,5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05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7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7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8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1 97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97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2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35 17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38 04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29 571,3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6 9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8 0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 64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 2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 2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33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7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 24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 24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 1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11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57 70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0 90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3 452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6 15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4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5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6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99 22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 22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 22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0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4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 21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2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2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3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3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0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428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997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7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6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43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8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4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3 78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2 7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4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49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63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38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"Повышение доступности туристических продукт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53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21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1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9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1 7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72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9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6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3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3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3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4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4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5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3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2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133" w:hRule="atLeast"/>
        </w:trPr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11 98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0 7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1 845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3</w:t>
      </w:r>
    </w:p>
    <w:p>
      <w:pPr>
        <w:pStyle w:val="Normal"/>
        <w:ind w:left="4253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253" w:right="5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06/07 от 10.12.2021г.    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</w:rPr>
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 на 2023 год</w:t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200"/>
        <w:gridCol w:w="1308"/>
      </w:tblGrid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Репинское М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Тростянское М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вопокровское М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2"/>
        <w:tabs>
          <w:tab w:val="clear" w:pos="708"/>
          <w:tab w:val="left" w:pos="142" w:leader="none"/>
        </w:tabs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Основной текст с отступом Знак"/>
    <w:qFormat/>
    <w:rPr>
      <w:szCs w:val="24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7">
    <w:name w:val="Содержимое врезки"/>
    <w:basedOn w:val="TextBody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4:27:00Z</dcterms:created>
  <dc:creator>Порывкин В.А.</dc:creator>
  <dc:description/>
  <cp:keywords/>
  <dc:language>en-US</dc:language>
  <cp:lastModifiedBy>Бал Комфин</cp:lastModifiedBy>
  <cp:lastPrinted>2023-10-16T08:26:00Z</cp:lastPrinted>
  <dcterms:modified xsi:type="dcterms:W3CDTF">2023-10-16T04:27:00Z</dcterms:modified>
  <cp:revision>2</cp:revision>
  <dc:subject/>
  <dc:title/>
</cp:coreProperties>
</file>