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6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ind w:right="27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eastAsia="ar-SA"/>
        </w:rPr>
        <w:t>№</w:t>
      </w:r>
      <w:r>
        <w:rPr>
          <w:rFonts w:eastAsia="PT Astra Serif" w:cs="PT Astra Serif" w:ascii="PT Astra Serif" w:hAnsi="PT Astra Serif"/>
          <w:b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u w:val="single"/>
          <w:lang w:eastAsia="ar-SA"/>
        </w:rPr>
        <w:t xml:space="preserve">_50/03  _ </w:t>
      </w:r>
      <w:r>
        <w:rPr>
          <w:rFonts w:cs="PT Astra Serif" w:ascii="PT Astra Serif" w:hAnsi="PT Astra Serif"/>
          <w:b/>
          <w:sz w:val="28"/>
          <w:szCs w:val="28"/>
          <w:lang w:eastAsia="ar-SA"/>
        </w:rPr>
        <w:t xml:space="preserve">от </w:t>
      </w:r>
      <w:r>
        <w:rPr>
          <w:rFonts w:cs="PT Astra Serif" w:ascii="PT Astra Serif" w:hAnsi="PT Astra Serif"/>
          <w:b/>
          <w:sz w:val="28"/>
          <w:szCs w:val="28"/>
          <w:u w:val="single"/>
          <w:lang w:eastAsia="ar-SA"/>
        </w:rPr>
        <w:t>_28.07.2023 г. _</w:t>
      </w:r>
      <w:r>
        <w:rPr>
          <w:rFonts w:cs="PT Astra Serif" w:ascii="PT Astra Serif" w:hAnsi="PT Astra Serif"/>
          <w:b/>
          <w:sz w:val="28"/>
          <w:szCs w:val="28"/>
          <w:lang w:eastAsia="ar-SA"/>
        </w:rPr>
        <w:tab/>
        <w:t xml:space="preserve">          </w:t>
        <w:tab/>
        <w:tab/>
        <w:t xml:space="preserve"> </w:t>
        <w:tab/>
        <w:tab/>
        <w:tab/>
        <w:t>г. Балашов</w:t>
      </w:r>
    </w:p>
    <w:p>
      <w:pPr>
        <w:pStyle w:val="Normal"/>
        <w:ind w:right="3684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3684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решение Собрания депутатов Балашовского муниципального района №34/06 от 14.12.2022 г. «О районном бюджете Балашовского муниципального района Саратовской области на 2023 год и плановый период 2024 и 2025 годов»</w:t>
      </w:r>
    </w:p>
    <w:p>
      <w:pPr>
        <w:pStyle w:val="Header"/>
        <w:tabs>
          <w:tab w:val="clear" w:pos="708"/>
          <w:tab w:val="left" w:pos="142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Header"/>
        <w:tabs>
          <w:tab w:val="clear" w:pos="708"/>
          <w:tab w:val="left" w:pos="-851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276" w:leader="none"/>
        </w:tabs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142" w:leader="none"/>
          <w:tab w:val="left" w:pos="2835" w:leader="none"/>
        </w:tabs>
        <w:ind w:firstLine="567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ab/>
      </w:r>
    </w:p>
    <w:p>
      <w:pPr>
        <w:pStyle w:val="23"/>
        <w:ind w:left="0" w:firstLine="708"/>
        <w:jc w:val="both"/>
        <w:rPr/>
      </w:pPr>
      <w:bookmarkStart w:id="0" w:name="_Hlk533162514"/>
      <w:r>
        <w:rPr>
          <w:rFonts w:cs="PT Astra Serif" w:ascii="PT Astra Serif" w:hAnsi="PT Astra Serif"/>
          <w:sz w:val="26"/>
          <w:szCs w:val="26"/>
        </w:rPr>
        <w:t xml:space="preserve">1. Внести в решение Собрания депутатов Балашовского муниципального района №34/06 от 14.12.2022 г. «О районном бюджете Балашовского муниципального района Саратовской области на 2023 год и плановый период 2024 и 2025 годов» следующие изменения </w:t>
      </w:r>
      <w:bookmarkEnd w:id="0"/>
      <w:r>
        <w:rPr>
          <w:rFonts w:cs="PT Astra Serif" w:ascii="PT Astra Serif" w:hAnsi="PT Astra Serif"/>
          <w:sz w:val="26"/>
          <w:szCs w:val="26"/>
        </w:rPr>
        <w:t>и дополнения (с изменениями от 29.12.2022г. № 36/03, от 25.01.2023г № 37/09, от 02.02.2023г №38/02, от 17.02.2023г №39/08, от 14.03.2023г. №40/02, от 31.03.2023г. № 41/10, от 07.04.2023г. №42/05, от 21.04.2023г. №43/02, от 28.04.2023г. №44/08, от 30.05.2023г. №46/03, от 20.06.2023г. №47/21, от 07.07.2023г. №48/01, от 07.07.2023г №48/02, от 18.07.2023г №49/01):</w:t>
      </w:r>
    </w:p>
    <w:p>
      <w:pPr>
        <w:pStyle w:val="23"/>
        <w:ind w:left="0" w:firstLine="708"/>
        <w:jc w:val="both"/>
        <w:rPr/>
      </w:pPr>
      <w:r>
        <w:rPr>
          <w:rFonts w:cs="PT Astra Serif" w:ascii="PT Astra Serif" w:hAnsi="PT Astra Serif"/>
          <w:bCs/>
          <w:sz w:val="26"/>
          <w:szCs w:val="26"/>
        </w:rPr>
        <w:t xml:space="preserve">1.1. </w:t>
      </w:r>
      <w:r>
        <w:rPr>
          <w:rFonts w:cs="PT Astra Serif" w:ascii="PT Astra Serif" w:hAnsi="PT Astra Serif"/>
          <w:sz w:val="26"/>
          <w:szCs w:val="26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а) в пункте 1 цифры «2 150 716,4» заменить цифрами «2 158 046,3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б) в пункте 2 цифры «2 159 513,5» заменить цифрами «2 166 843,4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.2.  В пункте 1 части 2 статьи 1 цифры «1 796 542,9» заменить цифрами «1 797 223,2», цифры «1 815 091,4» заменить цифрами «1 815 771,7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.3. В пункте 2 части 2 статьи 1 цифры «1 796 542,9» заменить цифрами «1 797 223,2», цифры «1 815 091,4» заменить цифрами «1 815 771,7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00" w:leader="none"/>
        </w:tabs>
        <w:ind w:firstLine="709"/>
        <w:rPr/>
      </w:pPr>
      <w:r>
        <w:rPr>
          <w:rFonts w:cs="PT Astra Serif" w:ascii="PT Astra Serif" w:hAnsi="PT Astra Serif"/>
          <w:sz w:val="26"/>
          <w:szCs w:val="26"/>
        </w:rPr>
        <w:t>1.4. Статью 6 дополнить абзацем следующего содержания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rFonts w:ascii="PT Astra Serif" w:hAnsi="PT Astra Serif" w:cs="PT Astra Serif"/>
          <w:b/>
          <w:b/>
          <w:bCs/>
          <w:kern w:val="2"/>
          <w:sz w:val="26"/>
          <w:szCs w:val="26"/>
        </w:rPr>
      </w:pPr>
      <w:r>
        <w:rPr>
          <w:rFonts w:cs="PT Astra Serif" w:ascii="PT Astra Serif" w:hAnsi="PT Astra Serif"/>
          <w:bCs/>
          <w:kern w:val="2"/>
          <w:sz w:val="26"/>
          <w:szCs w:val="26"/>
        </w:rPr>
        <w:t xml:space="preserve">«- </w:t>
      </w:r>
      <w:r>
        <w:rPr>
          <w:rFonts w:cs="PT Astra Serif" w:ascii="PT Astra Serif" w:hAnsi="PT Astra Serif"/>
          <w:sz w:val="26"/>
          <w:szCs w:val="26"/>
        </w:rPr>
        <w:t>Иные межбюджетные трансферты для организации мероприятий по охране окружающей среды, воспроизводству и рациональному использованию природных ресурсов на 2023 год и плановый период 2024 и 2025 годов</w:t>
      </w:r>
      <w:r>
        <w:rPr>
          <w:rFonts w:cs="PT Astra Serif" w:ascii="PT Astra Serif" w:hAnsi="PT Astra Serif"/>
          <w:kern w:val="2"/>
          <w:sz w:val="26"/>
          <w:szCs w:val="26"/>
        </w:rPr>
        <w:t xml:space="preserve"> согласно приложению 14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на 2023 год –767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 2024 год -680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на 2025 год -680,3 тыс. рублей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00" w:leader="none"/>
        </w:tabs>
        <w:ind w:firstLine="540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00" w:leader="none"/>
        </w:tabs>
        <w:ind w:firstLine="709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</w:t>
      </w:r>
      <w:r>
        <w:rPr>
          <w:rFonts w:cs="PT Astra Serif" w:ascii="PT Astra Serif" w:hAnsi="PT Astra Serif"/>
          <w:sz w:val="26"/>
          <w:szCs w:val="26"/>
        </w:rPr>
        <w:t xml:space="preserve">1.5. Приложения 1,3,4,5 изложить в следующей редакции: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00" w:leader="none"/>
        </w:tabs>
        <w:ind w:firstLine="54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1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/>
      </w:pPr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№ 34/06 от 14.12.2022г. «О районном бюджете Балашовского муниципального района Саратовской области на 2023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4 и 2025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left="4962" w:hanging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езвозмездные поступления в районный бюджет</w:t>
      </w:r>
    </w:p>
    <w:p>
      <w:pPr>
        <w:pStyle w:val="Heading1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на 2023 год и плановый период 2024 и 2025 годов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>тыс. рублей</w:t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3"/>
        <w:gridCol w:w="3367"/>
        <w:gridCol w:w="1118"/>
        <w:gridCol w:w="1285"/>
        <w:gridCol w:w="1194"/>
        <w:gridCol w:w="8"/>
      </w:tblGrid>
      <w:tr>
        <w:trPr>
          <w:trHeight w:val="592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безвозмездных поступл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5 год</w:t>
            </w:r>
          </w:p>
        </w:tc>
      </w:tr>
      <w:tr>
        <w:trPr>
          <w:trHeight w:val="280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0 00000 00 0000 0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662 006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290 839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278 805,2</w:t>
            </w:r>
          </w:p>
        </w:tc>
      </w:tr>
      <w:tr>
        <w:trPr>
          <w:trHeight w:val="56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661 161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290 839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278 805,2</w:t>
            </w:r>
          </w:p>
        </w:tc>
      </w:tr>
      <w:tr>
        <w:trPr>
          <w:trHeight w:val="241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0 233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 35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2 194,2</w:t>
            </w:r>
          </w:p>
        </w:tc>
      </w:tr>
      <w:tr>
        <w:trPr>
          <w:trHeight w:val="536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20000 00 0000 15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10 045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6 067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7 681,4</w:t>
            </w:r>
          </w:p>
        </w:tc>
      </w:tr>
      <w:tr>
        <w:trPr>
          <w:trHeight w:val="366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30000 00 0000 15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бюджетной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086 70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037 458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039 466,1</w:t>
            </w:r>
          </w:p>
        </w:tc>
      </w:tr>
      <w:tr>
        <w:trPr>
          <w:trHeight w:val="386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40000 00 0000 15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 174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 963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 463,5</w:t>
            </w:r>
          </w:p>
        </w:tc>
      </w:tr>
      <w:tr>
        <w:trPr>
          <w:trHeight w:val="386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7 00000 00 0000 15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bookmarkStart w:id="1" w:name="_Hlk116569931"/>
            <w:r>
              <w:rPr>
                <w:rFonts w:cs="PT Astra Serif" w:ascii="PT Astra Serif" w:hAnsi="PT Astra Serif"/>
                <w:sz w:val="22"/>
                <w:szCs w:val="22"/>
              </w:rPr>
              <w:t xml:space="preserve">Прочие безвозмездные поступления в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bookmarkStart w:id="2" w:name="_Hlk116569931"/>
            <w:r>
              <w:rPr>
                <w:rFonts w:cs="PT Astra Serif" w:ascii="PT Astra Serif" w:hAnsi="PT Astra Serif"/>
                <w:sz w:val="22"/>
                <w:szCs w:val="22"/>
              </w:rPr>
              <w:t>бюджеты муниципальных районов</w:t>
            </w:r>
            <w:bookmarkEnd w:id="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7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1548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18 00000 00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1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19 00000 00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93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4962" w:hanging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3</w:t>
      </w:r>
    </w:p>
    <w:p>
      <w:pPr>
        <w:pStyle w:val="Normal"/>
        <w:ind w:left="4536" w:hanging="0"/>
        <w:jc w:val="both"/>
        <w:rPr/>
      </w:pPr>
      <w:bookmarkStart w:id="3" w:name="_Hlk122953243"/>
      <w:bookmarkEnd w:id="3"/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№ 34/06 от 14.12.2022г. «О районном бюджете Балашовского муниципального района Саратовской области на 2023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4 и 2025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left="4962" w:hanging="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  <w:bookmarkStart w:id="4" w:name="_Hlk122953243"/>
      <w:bookmarkStart w:id="5" w:name="_Hlk122953243"/>
      <w:bookmarkEnd w:id="5"/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Ведомственная структура расходов районного бюдже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3 год и плановый период 2024 и 2025 годов</w:t>
      </w:r>
    </w:p>
    <w:p>
      <w:pPr>
        <w:pStyle w:val="Normal"/>
        <w:jc w:val="right"/>
        <w:rPr>
          <w:rFonts w:ascii="PT Astra Serif" w:hAnsi="PT Astra Serif" w:cs="PT Astra Serif"/>
          <w:bCs/>
          <w:sz w:val="18"/>
          <w:szCs w:val="18"/>
        </w:rPr>
      </w:pPr>
      <w:r>
        <w:rPr>
          <w:rFonts w:cs="PT Astra Serif" w:ascii="PT Astra Serif" w:hAnsi="PT Astra Serif"/>
          <w:bCs/>
          <w:sz w:val="18"/>
          <w:szCs w:val="18"/>
        </w:rPr>
        <w:t>тыс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548"/>
        <w:gridCol w:w="557"/>
        <w:gridCol w:w="553"/>
        <w:gridCol w:w="1361"/>
        <w:gridCol w:w="565"/>
        <w:gridCol w:w="1282"/>
        <w:gridCol w:w="1238"/>
        <w:gridCol w:w="1234"/>
      </w:tblGrid>
      <w:tr>
        <w:trPr>
          <w:trHeight w:val="25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брание депутатов Балашовского муниципального район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373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687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833,9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73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73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5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5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3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569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85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 63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304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5 005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7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75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81,3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13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9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090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929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23,7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9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одготовка объектов теплоснабжения Балашовского муниципального района к отопительному периоду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00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9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73,7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77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9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73,7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77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9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73,7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7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7,5</w:t>
            </w:r>
          </w:p>
        </w:tc>
      </w:tr>
      <w:tr>
        <w:trPr>
          <w:trHeight w:val="144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39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7,5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39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2 267,5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2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3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3 873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2 096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7 825,3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 64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743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148,2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144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775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0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76,1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43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0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76,1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43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0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76,1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81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07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315,9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95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02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65,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95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02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3 265,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9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9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</w:tr>
      <w:tr>
        <w:trPr>
          <w:trHeight w:val="144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32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6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6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6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6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9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9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9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9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дебная систем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144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 00 0001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 00 0001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пециальные расход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 00 0001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862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301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312,3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886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401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403,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89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204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206,5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70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54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56,5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70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54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56,5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5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8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2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2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2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плата судебных издержек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Предоставление субсидий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6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6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6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6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0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16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76,3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ражданская оборон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796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16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76,3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792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16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76,3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768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99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60,1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12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49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1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12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49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1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36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5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6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36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5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6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83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5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6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78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4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1,0</w:t>
            </w:r>
          </w:p>
        </w:tc>
      </w:tr>
      <w:tr>
        <w:trPr>
          <w:trHeight w:val="713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7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71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7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 671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7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7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2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92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2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2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2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2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2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ая полити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48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483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373,4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0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283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925,4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286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1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1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1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13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укрепление материально-технической базы муниципальных организаций, осуществляющих  производство и выпуск средств массовой информации за счет средств резервного фонда Правительства Российской Федераци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9 35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9 41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0 927,7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18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378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98,2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385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78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98,2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7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78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98,2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6 67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78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98,2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637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3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9,6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37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3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9,6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37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3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9,6</w:t>
            </w:r>
          </w:p>
        </w:tc>
      </w:tr>
      <w:tr>
        <w:trPr>
          <w:trHeight w:val="144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2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6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5,5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6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5,5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фонд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9 65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24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569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13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 (средства районного бюджета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6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Благоустройство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6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6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6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решение вопросов местного значения для организации мероприятий по благоустройству земельных участков, на которых установлены модульные конструкции врачебных амбулатор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9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9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9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мероприятий по охране окружающей среды, воспроизводству и рациональному использованию природных ресурсов, в том числе на ликвидацию несанкционированных мест размещения отходов и рекультивацию техногенных массив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Организация мероприятий по охране окружающей среды, воспроизводству и рациональному использованию природных ресурсов, в том числе на сохранение и развитие зеленого фонда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83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 929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 276,4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5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79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76,4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5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79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76,4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27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27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27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144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5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5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2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</w:tr>
      <w:tr>
        <w:trPr>
          <w:trHeight w:val="144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7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569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е хозяйство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8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86" w:right="-146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ая полити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МИТЕТ ПО ОБРАЗОВАНИЮ  АДМИНИСТРАЦИИ БАЛАШОВСКОГО МУНИЦИПАЛЬНОГО РАЙОНА САРАТОВСКОЙ ОБЛАСТ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477 83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91 86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83 606,6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8 205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82 259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73 998,6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школьное образование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4 95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 050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6 746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4 949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 050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6 746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4 949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 050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6 746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8 303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4 470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3 166,0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 22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 22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009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 73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60,5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1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69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36,6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4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3 60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3 60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2 835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356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356,5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 76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3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3,4</w:t>
            </w:r>
          </w:p>
        </w:tc>
      </w:tr>
      <w:tr>
        <w:trPr>
          <w:trHeight w:val="428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2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3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6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6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6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1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13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е образование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5 153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9 340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2 390,1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1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1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4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4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4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4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4 04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5 28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2 340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4 890,1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5 28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862 340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4 890,1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4 742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5 667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5 865,9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7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73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692,5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7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73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692,5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631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1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98,9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4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59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3,6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46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4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1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1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39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5 75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5 75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8 419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7 33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</w:tr>
      <w:tr>
        <w:trPr>
          <w:trHeight w:val="13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64,3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64,3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313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313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866,3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 771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8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3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3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3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887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3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887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3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887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9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887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72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72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1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0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</w:tr>
      <w:tr>
        <w:trPr>
          <w:trHeight w:val="13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</w:tr>
      <w:tr>
        <w:trPr>
          <w:trHeight w:val="144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предоставления питания отдельным категориям обучающихся в муниципальных организациях общего образования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</w:tr>
      <w:tr>
        <w:trPr>
          <w:trHeight w:val="288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13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144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</w:tr>
      <w:tr>
        <w:trPr>
          <w:trHeight w:val="13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49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45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77,6</w:t>
            </w:r>
          </w:p>
        </w:tc>
      </w:tr>
      <w:tr>
        <w:trPr>
          <w:trHeight w:val="15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6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6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44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72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</w:tr>
      <w:tr>
        <w:trPr>
          <w:trHeight w:val="15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2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2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46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4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3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5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3,2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3 963,2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43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</w:tr>
      <w:tr>
        <w:trPr>
          <w:trHeight w:val="13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7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428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3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3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7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6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266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6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4 501,9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266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6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01,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1 266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6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01,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065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27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939,6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92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92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92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02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казание государственных услуг социально ориентированными некоммерческими организациями, предоставляющими услуги по дополнительному образованию детей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социально ориентированным некоммерческим организациям, предоставляющим услуги по дополнительному образованию дет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1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4 513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3,1</w:t>
            </w:r>
          </w:p>
        </w:tc>
      </w:tr>
      <w:tr>
        <w:trPr>
          <w:trHeight w:val="13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6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6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олодежная полити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8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8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8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8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8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8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8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77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772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489,4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65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2,3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9 219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65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2,3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7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93,6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6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93,6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6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93,6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9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3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56,4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83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29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47,4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3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72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90,4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3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72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90,4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3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3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</w:tr>
      <w:tr>
        <w:trPr>
          <w:trHeight w:val="997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15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6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6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6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6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8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89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89,2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0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2,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1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569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ая полити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3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3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деятельности органов опеки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997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90 33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6 031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9 217,1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олодежная полити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28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 006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 941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9 127,1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9 801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407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 361,2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977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407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361,2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Театры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84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86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"Повышение доступности туристических продуктов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J2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внедрение программы поддержки и продвижения событийных мероприят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J2 533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J2 533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J2 533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14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187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5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5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5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 63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 579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5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5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5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204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533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765,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15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15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15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15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литературных направлений и художественного творчества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036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540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641,9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6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6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31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31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7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92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92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144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9 197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68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760,2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86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144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86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6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6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6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8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8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9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 71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е образование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 31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8 37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8 37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 10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 10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 10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71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71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71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6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6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6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7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тдел по физической культуре, спорту и молодежной политике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37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24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751,6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37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24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51,6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8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67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89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97,1</w:t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701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87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3,9</w:t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ассовый спорт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4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4 79907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4 79907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6 1 04 79907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6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114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32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32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6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113" w:right="-11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166 843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80 793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81 845,7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4</w:t>
      </w:r>
    </w:p>
    <w:p>
      <w:pPr>
        <w:pStyle w:val="Normal"/>
        <w:ind w:left="4536" w:hanging="0"/>
        <w:jc w:val="both"/>
        <w:rPr/>
      </w:pPr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№ 34/06 от 14.12.2022г. «О районном бюджете Балашовского муниципального района Саратовской области на 2023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4 и 2025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3 год и плановый период 2024 и 2025 годов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524"/>
        <w:gridCol w:w="685"/>
        <w:gridCol w:w="1497"/>
        <w:gridCol w:w="702"/>
        <w:gridCol w:w="1294"/>
        <w:gridCol w:w="1236"/>
        <w:gridCol w:w="1282"/>
      </w:tblGrid>
      <w:tr>
        <w:trPr>
          <w:trHeight w:val="300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7 32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6 13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 598,6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3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7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144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77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0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76,1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4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0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76,1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4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0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76,1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81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070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315,9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9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020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65,9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9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020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65,9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9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9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3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26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6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6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6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дебная систем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42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6 619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40,1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0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19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40,1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0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19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40,1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50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1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91,5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12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1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91,5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12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1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91,5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6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5,5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6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5,5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 00 0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 00 0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пециальные расход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 00 0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фонд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75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99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081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488,7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2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2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2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88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401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403,9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8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204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206,5</w:t>
            </w:r>
          </w:p>
        </w:tc>
      </w:tr>
      <w:tr>
        <w:trPr>
          <w:trHeight w:val="57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70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54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56,5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70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54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56,5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>
          <w:trHeight w:val="15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2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1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плата судебных издержек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Предоставление субсидий 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144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90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616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876,3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ражданская оборон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79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16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76,3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79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16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76,3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76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99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60,1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1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49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1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1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49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1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9 10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3 436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3 911,6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 11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 71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 060,7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24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184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13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13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80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2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76,0</w:t>
            </w:r>
          </w:p>
        </w:tc>
      </w:tr>
      <w:tr>
        <w:trPr>
          <w:trHeight w:val="428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8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52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6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7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47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1,0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7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7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71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7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7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71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9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9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 (средства районного бюджета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85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 141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 814,2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е хозяйство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8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мунальное хозяйство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9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одготовка объектов теплоснабжения Балашовского муниципального района к отопительному периоду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Благоустройство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6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6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6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решение вопросов местного значения для организации мероприятий по благоустройству земельных участков, на которых установлены модульные конструкции врачебных амбулатор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9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9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9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мероприятий по охране окружающей среды, воспроизводству и рациональному использованию природных ресурсов, в том числе на ликвидацию несанкционированных мест размещения отходов и рекультивацию техногенных массив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Организация мероприятий по охране окружающей среды, воспроизводству и рациональному использованию природных ресурсов, в том числе на сохранение и развитие зеленого фонда 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28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61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33,9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4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61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33,9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4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61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33,9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3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54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27,7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92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54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27,7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92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54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27,7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2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553 65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87 540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76 188,6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школьное образование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4 95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 050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6 746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4 94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 050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6 746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4 94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 050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6 746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8 30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4 470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3 166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 22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 22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00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 738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60,5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1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69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36,6</w:t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4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3 60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3 60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2 83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356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356,5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 76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3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3,4</w:t>
            </w:r>
          </w:p>
        </w:tc>
      </w:tr>
      <w:tr>
        <w:trPr>
          <w:trHeight w:val="144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6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6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6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1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13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286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е образование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9 46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4 531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4 490,1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1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1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 42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 42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15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15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15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7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7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7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1 22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2 340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4 890,1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1 22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2 340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4 890,1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0 68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5 667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5 865,9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7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73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692,5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7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73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692,5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63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14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98,9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4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59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3,6</w:t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428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4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6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6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6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39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5 75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5 75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8 41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7 33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</w:tr>
      <w:tr>
        <w:trPr>
          <w:trHeight w:val="13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64,3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64,3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31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313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866,3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1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8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3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3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3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88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88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88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88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72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72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1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0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</w:tr>
      <w:tr>
        <w:trPr>
          <w:trHeight w:val="13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</w:tr>
      <w:tr>
        <w:trPr>
          <w:trHeight w:val="146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предоставления питания отдельным категориям обучающихся в муниципальных организациях общего образования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</w:tr>
      <w:tr>
        <w:trPr>
          <w:trHeight w:val="18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</w:tr>
      <w:tr>
        <w:trPr>
          <w:trHeight w:val="13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49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45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77,6</w:t>
            </w:r>
          </w:p>
        </w:tc>
      </w:tr>
      <w:tr>
        <w:trPr>
          <w:trHeight w:val="15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86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4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7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</w:tr>
      <w:tr>
        <w:trPr>
          <w:trHeight w:val="15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0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2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0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2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46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4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3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5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0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3,2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0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3,2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43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7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7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3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3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6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7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6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26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68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01,9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26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68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01,9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26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68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01,9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06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277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939,6</w:t>
            </w:r>
          </w:p>
        </w:tc>
      </w:tr>
      <w:tr>
        <w:trPr>
          <w:trHeight w:val="144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9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9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9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казание государственных услуг социально ориентированными некоммерческими организациями, предоставляющими услуги по дополнительному образованию детей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социально ориентированным некоммерческим организациям, предоставляющим услуги по дополнительному образованию дете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1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3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3,1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олодежная полити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0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7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61,2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8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8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8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8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8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8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42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772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489,4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65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2,3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65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2,3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7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6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93,6</w:t>
            </w:r>
          </w:p>
        </w:tc>
      </w:tr>
      <w:tr>
        <w:trPr>
          <w:trHeight w:val="853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6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6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93,6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6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6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93,6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</w:tr>
      <w:tr>
        <w:trPr>
          <w:trHeight w:val="428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9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38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56,4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8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29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47,4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3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72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90,4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3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72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90,4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</w:tr>
      <w:tr>
        <w:trPr>
          <w:trHeight w:val="29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15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6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6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6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6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8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89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89,2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0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2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2,9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0 62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5 941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9 127,1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 42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407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 361,2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97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407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361,2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Театры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84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8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"Повышение доступности туристических продуктов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J2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внедрение программы поддержки и продвижения событийных мероприят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J2 533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J2 533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J2 533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14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18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5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5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5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 63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 57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5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5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5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20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533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765,9</w:t>
            </w:r>
          </w:p>
        </w:tc>
      </w:tr>
      <w:tr>
        <w:trPr>
          <w:trHeight w:val="144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1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1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1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1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литературных направлений и художественного творчества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22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091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981,4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нсионное обеспечение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0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283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925,4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3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деятельности органов опеки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20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144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57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249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751,6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68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85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6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89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97,1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70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87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3,9</w:t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ассовый спорт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4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4 7990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4 7990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4 7990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6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3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3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21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01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01,4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1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1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</w:tr>
      <w:tr>
        <w:trPr>
          <w:trHeight w:val="91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853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11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укрепление материально-технической базы муниципальных организаций, осуществляющих  производство и выпуск средств массовой информации за счет средств резервного фонда Правительства Российской Федераци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46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76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361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69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168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533,9</w:t>
            </w:r>
          </w:p>
        </w:tc>
      </w:tr>
      <w:tr>
        <w:trPr>
          <w:trHeight w:val="144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46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166 84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80 793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81 845,7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right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5</w:t>
      </w:r>
    </w:p>
    <w:p>
      <w:pPr>
        <w:pStyle w:val="Normal"/>
        <w:ind w:left="4536" w:hanging="0"/>
        <w:jc w:val="both"/>
        <w:rPr/>
      </w:pPr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№ 34/06 от 14.12.2022г. «О районном бюджете Балашовского муниципального района Саратовской области на 2023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4 и 2025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ind w:left="4956" w:hanging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3 год и плановый период 2024 и 2025 годов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тыс. 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423"/>
        <w:gridCol w:w="1003"/>
        <w:gridCol w:w="1163"/>
        <w:gridCol w:w="1141"/>
        <w:gridCol w:w="1140"/>
      </w:tblGrid>
      <w:tr>
        <w:trPr>
          <w:trHeight w:val="300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8 96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2 30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5 797,4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 159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39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689,8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0 80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4 91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8 107,6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41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14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 340,0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79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09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 29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79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09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 29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6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6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</w:tr>
      <w:tr>
        <w:trPr>
          <w:trHeight w:val="144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</w:tr>
      <w:tr>
        <w:trPr>
          <w:trHeight w:val="13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204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</w:tr>
      <w:tr>
        <w:trPr>
          <w:trHeight w:val="144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5,5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5,5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0 55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2 20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462,6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32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98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35,0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321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7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327,9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321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7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327,9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89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7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89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7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24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3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81,2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39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18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7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7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7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4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648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7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4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648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69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71,4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5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плата судебных издержек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75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 xml:space="preserve">Предоставление субсидий 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6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1,4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46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7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6 09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3 27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5 428,9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82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8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80,3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 (средства районного бюджета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решение вопросов местного значения для организации мероприятий по благоустройству земельных участков, на которых установлены модульные конструкции врачебных амбулатор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мероприятий по охране окружающей среды, воспроизводству и рациональному использованию природных ресурсов, в том числе на ликвидацию несанкционированных мест размещения отходов и рекультивацию техногенных массив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Организация мероприятий по охране окружающей среды, воспроизводству и рациональному использованию природных ресурсов, в том числе на сохранение и развитие зеленого фонда 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3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4 448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18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8 194,3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288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7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15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82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40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554,3</w:t>
            </w:r>
          </w:p>
        </w:tc>
      </w:tr>
      <w:tr>
        <w:trPr>
          <w:trHeight w:val="22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24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13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8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 00 000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 00 000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пециальные расход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 00 000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1 97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6 03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5 904,9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 68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63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503,5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 68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63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503,5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38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33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203,5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114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укрепление материально-технической базы муниципальных организаций, осуществляющих  производство и выпуск средств массовой информации за счет средств резервного фонда Правительства Российской Федераци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965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1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1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1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1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8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8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8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8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6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6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6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6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10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1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10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литературных направлений и художественного творчеств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64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0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 50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00,0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7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0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7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0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7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0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одготовка объектов теплоснабжения Балашовского муниципального района к отопительному периоду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89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1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89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3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8,4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деятельности органов опеки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18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1 97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2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97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15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15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15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2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7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7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412 88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38 048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29 571,3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4 94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18 05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16 746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8 30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4 47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3 166,0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 22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 22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00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 73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60,5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1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6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36,6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4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3 60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3 60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2 83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35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356,5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 76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3,4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6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6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6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1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114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70 37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70 90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63 452,2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0 87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5 66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5 865,9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497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7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692,5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497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7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692,5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731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1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98,9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6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5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3,6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4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6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6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6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39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5 75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5 75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8 41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7 331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</w:tr>
      <w:tr>
        <w:trPr>
          <w:trHeight w:val="114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64,3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64,3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31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31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866,3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1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8,0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1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00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00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00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887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3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887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3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887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887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72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72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1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0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</w:tr>
      <w:tr>
        <w:trPr>
          <w:trHeight w:val="114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предоставления питания отдельным категориям обучающихся в муниципальных организациях общего образования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</w:tr>
      <w:tr>
        <w:trPr>
          <w:trHeight w:val="15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114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</w:tr>
      <w:tr>
        <w:trPr>
          <w:trHeight w:val="711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75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4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77,6</w:t>
            </w:r>
          </w:p>
        </w:tc>
      </w:tr>
      <w:tr>
        <w:trPr>
          <w:trHeight w:val="13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44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7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</w:tr>
      <w:tr>
        <w:trPr>
          <w:trHeight w:val="13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2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2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4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4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3,2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3,2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4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6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8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8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89,2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0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2,9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1 27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16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501,9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065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27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939,6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9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9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9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казание государственных услуг социально ориентированными некоммерческими организациями, предоставляющими услуги по дополнительному образованию детей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социально ориентированным некоммерческим организациям, предоставляющим услуги по дополнительному образованию дете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1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3,1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 283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92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83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83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83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83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75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3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37,0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75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3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37,0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5 977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5 40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5 361,2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5 841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 43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8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"Повышение доступности туристических продуктов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J2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внедрение программы поддержки и продвижения событийных мероприят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J2 533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J2 533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J2 533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 50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 21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 037,4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187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5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5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5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7 63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2 75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2 888,9</w:t>
            </w:r>
          </w:p>
        </w:tc>
      </w:tr>
      <w:tr>
        <w:trPr>
          <w:trHeight w:val="144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 579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5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5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5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1 58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7 77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1 58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7 77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191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67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8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97,1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701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8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3,9</w:t>
            </w:r>
          </w:p>
        </w:tc>
      </w:tr>
      <w:tr>
        <w:trPr>
          <w:trHeight w:val="15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4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4 7990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4 7990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4 7990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3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4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3 29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2 30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25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8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166 843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80 79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81 845,7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right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6. Дополнить приложением №14 «Иные межбюджетные трансферты для организации мероприятий по охране окружающей среды, воспроизводству и рациональному использованию природных ресурсов на 2023 год и плановый период 2024 и 2025 годов» следущего содержания: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14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34/06 от 14.12.2022г. 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О районном бюджете Балашовского 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района Саратовской области на 2023 год и плановый период 2024 и 2025 годов»</w:t>
      </w:r>
    </w:p>
    <w:p>
      <w:pPr>
        <w:pStyle w:val="Heading5"/>
        <w:ind w:firstLine="709"/>
        <w:jc w:val="right"/>
        <w:rPr>
          <w:rFonts w:ascii="PT Astra Serif" w:hAnsi="PT Astra Serif" w:cs="PT Astra Serif"/>
          <w:i/>
          <w:i/>
          <w:sz w:val="20"/>
          <w:szCs w:val="20"/>
        </w:rPr>
      </w:pPr>
      <w:r>
        <w:rPr>
          <w:rFonts w:cs="PT Astra Serif" w:ascii="PT Astra Serif" w:hAnsi="PT Astra Serif"/>
          <w:i/>
          <w:sz w:val="20"/>
          <w:szCs w:val="20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Fonts w:cs="PT Astra Serif" w:ascii="PT Astra Serif" w:hAnsi="PT Astra Serif"/>
          <w:b/>
          <w:bCs/>
        </w:rPr>
        <w:t xml:space="preserve">Иные межбюджетные трансферты для организации мероприятий по охране окружающей среды, воспроизводству и рациональному использованию природных ресурсов на 2023 </w:t>
      </w:r>
      <w:r>
        <w:rPr>
          <w:rFonts w:cs="PT Astra Serif" w:ascii="PT Astra Serif" w:hAnsi="PT Astra Serif"/>
          <w:b/>
        </w:rPr>
        <w:t>год и плановый период 2024 и 2025 годов</w:t>
      </w:r>
    </w:p>
    <w:p>
      <w:pPr>
        <w:pStyle w:val="Normal"/>
        <w:ind w:left="6372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center"/>
        <w:rPr/>
      </w:pP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655"/>
        <w:gridCol w:w="1027"/>
        <w:gridCol w:w="1027"/>
        <w:gridCol w:w="1026"/>
      </w:tblGrid>
      <w:tr>
        <w:trPr>
          <w:trHeight w:val="22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</w:tc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Сумма </w:t>
            </w:r>
          </w:p>
        </w:tc>
      </w:tr>
      <w:tr>
        <w:trPr>
          <w:trHeight w:val="51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г.Балаш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67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8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80,3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767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68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680,3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right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 Настоящее решение вступает в силу со дня его опубликования (обнародования).</w:t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лава Балашовского </w:t>
      </w:r>
    </w:p>
    <w:p>
      <w:pPr>
        <w:pStyle w:val="212"/>
        <w:tabs>
          <w:tab w:val="clear" w:pos="708"/>
          <w:tab w:val="left" w:pos="142" w:leader="none"/>
        </w:tabs>
        <w:ind w:hanging="0"/>
        <w:rPr/>
      </w:pPr>
      <w:r>
        <w:rPr>
          <w:rFonts w:cs="PT Astra Serif" w:ascii="PT Astra Serif" w:hAnsi="PT Astra Serif"/>
          <w:b/>
          <w:bCs/>
          <w:szCs w:val="28"/>
        </w:rPr>
        <w:t>муниципального района</w:t>
        <w:tab/>
        <w:tab/>
        <w:tab/>
        <w:tab/>
        <w:t xml:space="preserve">                    П.М. Петраков </w:t>
      </w:r>
    </w:p>
    <w:p>
      <w:pPr>
        <w:pStyle w:val="212"/>
        <w:tabs>
          <w:tab w:val="clear" w:pos="708"/>
          <w:tab w:val="left" w:pos="142" w:leader="none"/>
        </w:tabs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212"/>
        <w:tabs>
          <w:tab w:val="clear" w:pos="708"/>
          <w:tab w:val="left" w:pos="142" w:leader="none"/>
        </w:tabs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212"/>
        <w:tabs>
          <w:tab w:val="clear" w:pos="708"/>
          <w:tab w:val="left" w:pos="142" w:leader="none"/>
        </w:tabs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142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tabs>
          <w:tab w:val="clear" w:pos="708"/>
          <w:tab w:val="left" w:pos="142" w:leader="none"/>
        </w:tabs>
        <w:jc w:val="lef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                                                        Н.Н. Шехматов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basedOn w:val="Style5"/>
    <w:qFormat/>
    <w:rPr/>
  </w:style>
  <w:style w:type="character" w:styleId="Style10">
    <w:name w:val="Основной текст с отступом Знак"/>
    <w:qFormat/>
    <w:rPr>
      <w:szCs w:val="24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211">
    <w:name w:val="Основной текст с отступом 2 Знак1"/>
    <w:qFormat/>
    <w:rPr>
      <w:color w:val="000000"/>
      <w:sz w:val="28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Основной текст с отступом Знак1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1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uppressAutoHyphens w:val="true"/>
      <w:overflowPunct w:val="false"/>
      <w:autoSpaceDE w:val="false"/>
      <w:spacing w:before="0" w:after="0"/>
      <w:contextualSpacing/>
      <w:textAlignment w:val="baseline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120"/>
      <w:textAlignment w:val="baseline"/>
    </w:pPr>
    <w:rPr>
      <w:rFonts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3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Íàçâàíèå çàêîíà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2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uppressAutoHyphens w:val="true"/>
      <w:overflowPunct w:val="false"/>
      <w:autoSpaceDE w:val="false"/>
      <w:ind w:left="200" w:hanging="200"/>
      <w:textAlignment w:val="baseline"/>
    </w:pPr>
    <w:rPr>
      <w:sz w:val="20"/>
      <w:szCs w:val="20"/>
    </w:rPr>
  </w:style>
  <w:style w:type="paragraph" w:styleId="IndexHeading">
    <w:name w:val="Index Heading"/>
    <w:basedOn w:val="Normal"/>
    <w:pPr>
      <w:suppressLineNumbers/>
      <w:suppressAutoHyphens w:val="true"/>
      <w:overflowPunct w:val="false"/>
      <w:autoSpaceDE w:val="false"/>
      <w:textAlignment w:val="baseline"/>
    </w:pPr>
    <w:rPr>
      <w:rFonts w:cs="Arial"/>
      <w:sz w:val="20"/>
      <w:szCs w:val="20"/>
    </w:rPr>
  </w:style>
  <w:style w:type="paragraph" w:styleId="Style17">
    <w:name w:val="Содержимое врезки"/>
    <w:basedOn w:val="TextBody"/>
    <w:qFormat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true"/>
      <w:overflowPunct w:val="false"/>
      <w:autoSpaceDE w:val="false"/>
      <w:textAlignment w:val="baseline"/>
    </w:pPr>
    <w:rPr/>
  </w:style>
  <w:style w:type="paragraph" w:styleId="Msobodytextindent2mrcssattr">
    <w:name w:val="msobodytextindent2_mr_css_attr"/>
    <w:basedOn w:val="Normal"/>
    <w:qFormat/>
    <w:pPr>
      <w:spacing w:before="280" w:after="280"/>
    </w:pPr>
    <w:rPr/>
  </w:style>
  <w:style w:type="paragraph" w:styleId="Amrcssattr">
    <w:name w:val="a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31:00Z</dcterms:created>
  <dc:creator>Порывкин В.А.</dc:creator>
  <dc:description/>
  <cp:keywords/>
  <dc:language>en-US</dc:language>
  <cp:lastModifiedBy>Виталий</cp:lastModifiedBy>
  <cp:lastPrinted>2023-07-24T10:04:00Z</cp:lastPrinted>
  <dcterms:modified xsi:type="dcterms:W3CDTF">2023-07-28T06:47:00Z</dcterms:modified>
  <cp:revision>12</cp:revision>
  <dc:subject/>
  <dc:title/>
</cp:coreProperties>
</file>