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БАЛАШОВСКОГО МУНИЦИПАЛЬНОГО РАЙОНА</w:t>
      </w:r>
    </w:p>
    <w:p>
      <w:pPr>
        <w:pStyle w:val="16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САРАТ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uppressAutoHyphens w:val="true"/>
        <w:ind w:right="27" w:hanging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  <w:lang w:eastAsia="ar-SA"/>
        </w:rPr>
        <w:t>№</w:t>
      </w:r>
      <w:r>
        <w:rPr>
          <w:rFonts w:eastAsia="PT Astra Serif" w:cs="PT Astra Serif" w:ascii="PT Astra Serif" w:hAnsi="PT Astra Serif"/>
          <w:b/>
          <w:sz w:val="28"/>
          <w:szCs w:val="28"/>
          <w:lang w:eastAsia="ar-SA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  <w:u w:val="single"/>
          <w:lang w:eastAsia="ar-SA"/>
        </w:rPr>
        <w:t xml:space="preserve">_42/05  _ </w:t>
      </w:r>
      <w:r>
        <w:rPr>
          <w:rFonts w:cs="PT Astra Serif" w:ascii="PT Astra Serif" w:hAnsi="PT Astra Serif"/>
          <w:b/>
          <w:sz w:val="28"/>
          <w:szCs w:val="28"/>
          <w:lang w:eastAsia="ar-SA"/>
        </w:rPr>
        <w:t xml:space="preserve">от </w:t>
      </w:r>
      <w:r>
        <w:rPr>
          <w:rFonts w:cs="PT Astra Serif" w:ascii="PT Astra Serif" w:hAnsi="PT Astra Serif"/>
          <w:b/>
          <w:sz w:val="28"/>
          <w:szCs w:val="28"/>
          <w:u w:val="single"/>
          <w:lang w:eastAsia="ar-SA"/>
        </w:rPr>
        <w:t>_07.04.2023 г. _</w:t>
      </w:r>
      <w:r>
        <w:rPr>
          <w:rFonts w:cs="PT Astra Serif" w:ascii="PT Astra Serif" w:hAnsi="PT Astra Serif"/>
          <w:b/>
          <w:sz w:val="28"/>
          <w:szCs w:val="28"/>
          <w:lang w:eastAsia="ar-SA"/>
        </w:rPr>
        <w:tab/>
        <w:t xml:space="preserve">          </w:t>
        <w:tab/>
        <w:tab/>
        <w:t xml:space="preserve"> </w:t>
        <w:tab/>
        <w:tab/>
        <w:tab/>
        <w:t>г. Балашов</w:t>
      </w:r>
    </w:p>
    <w:p>
      <w:pPr>
        <w:pStyle w:val="Normal"/>
        <w:ind w:right="3684" w:hanging="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right="3684" w:hanging="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О внесении изменений в решение Собрания депутатов Балашовского муниципального района №34/06 от 14.12.2022 г. «О районном бюджете Балашовского муниципального района Саратовской области на 2023 год и плановый период 2024 и 2025 годов»</w:t>
      </w:r>
    </w:p>
    <w:p>
      <w:pPr>
        <w:pStyle w:val="Header"/>
        <w:tabs>
          <w:tab w:val="clear" w:pos="708"/>
          <w:tab w:val="left" w:pos="142" w:leader="none"/>
        </w:tabs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Header"/>
        <w:tabs>
          <w:tab w:val="clear" w:pos="708"/>
          <w:tab w:val="left" w:pos="-851" w:leader="none"/>
        </w:tabs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На основании статьи 23 Устава Балашовского муниципального района Саратовской области, Собрание депутатов Балашовского муниципального района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center"/>
        <w:rPr>
          <w:rFonts w:ascii="PT Astra Serif" w:hAnsi="PT Astra Serif" w:cs="PT Astra Serif"/>
          <w:b/>
          <w:b/>
          <w:bCs/>
          <w:sz w:val="26"/>
          <w:szCs w:val="26"/>
        </w:rPr>
      </w:pPr>
      <w:r>
        <w:rPr>
          <w:rFonts w:cs="PT Astra Serif" w:ascii="PT Astra Serif" w:hAnsi="PT Astra Serif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-1276" w:leader="none"/>
        </w:tabs>
        <w:jc w:val="center"/>
        <w:rPr>
          <w:rFonts w:ascii="PT Astra Serif" w:hAnsi="PT Astra Serif" w:cs="PT Astra Serif"/>
          <w:b/>
          <w:b/>
          <w:bCs/>
          <w:sz w:val="26"/>
          <w:szCs w:val="26"/>
        </w:rPr>
      </w:pPr>
      <w:r>
        <w:rPr>
          <w:rFonts w:cs="PT Astra Serif" w:ascii="PT Astra Serif" w:hAnsi="PT Astra Serif"/>
          <w:b/>
          <w:bCs/>
          <w:sz w:val="26"/>
          <w:szCs w:val="26"/>
        </w:rPr>
        <w:t>РЕШИЛО:</w:t>
      </w:r>
    </w:p>
    <w:p>
      <w:pPr>
        <w:pStyle w:val="Normal"/>
        <w:tabs>
          <w:tab w:val="clear" w:pos="708"/>
          <w:tab w:val="left" w:pos="142" w:leader="none"/>
          <w:tab w:val="left" w:pos="2835" w:leader="none"/>
        </w:tabs>
        <w:ind w:firstLine="567"/>
        <w:rPr>
          <w:rFonts w:ascii="PT Astra Serif" w:hAnsi="PT Astra Serif" w:cs="PT Astra Serif"/>
          <w:b/>
          <w:b/>
          <w:bCs/>
          <w:sz w:val="26"/>
          <w:szCs w:val="26"/>
        </w:rPr>
      </w:pPr>
      <w:r>
        <w:rPr>
          <w:rFonts w:cs="PT Astra Serif" w:ascii="PT Astra Serif" w:hAnsi="PT Astra Serif"/>
          <w:b/>
          <w:bCs/>
          <w:sz w:val="26"/>
          <w:szCs w:val="26"/>
        </w:rPr>
        <w:tab/>
      </w:r>
    </w:p>
    <w:p>
      <w:pPr>
        <w:pStyle w:val="23"/>
        <w:ind w:left="0" w:firstLine="708"/>
        <w:jc w:val="both"/>
        <w:rPr>
          <w:rFonts w:ascii="PT Astra Serif" w:hAnsi="PT Astra Serif" w:cs="PT Astra Serif"/>
          <w:sz w:val="26"/>
          <w:szCs w:val="26"/>
        </w:rPr>
      </w:pPr>
      <w:bookmarkStart w:id="0" w:name="_Hlk533162514"/>
      <w:r>
        <w:rPr>
          <w:rFonts w:cs="PT Astra Serif" w:ascii="PT Astra Serif" w:hAnsi="PT Astra Serif"/>
          <w:sz w:val="26"/>
          <w:szCs w:val="26"/>
        </w:rPr>
        <w:t xml:space="preserve">1. Внести в решение Собрания депутатов Балашовского муниципального района №34/06 от 14.12.2022 г. «О районном бюджете Балашовского муниципального района Саратовской области на 2023 год и плановый период 2024 и 2025 годов» следующие изменения </w:t>
      </w:r>
      <w:bookmarkEnd w:id="0"/>
      <w:r>
        <w:rPr>
          <w:rFonts w:cs="PT Astra Serif" w:ascii="PT Astra Serif" w:hAnsi="PT Astra Serif"/>
          <w:sz w:val="26"/>
          <w:szCs w:val="26"/>
        </w:rPr>
        <w:t>и дополнения (с изменениями от 29.12.2022г. № 36/03, от 25.01.2023г № 37/09, от 02.02.2023г №38/02, от 17.02.2023г №39/08, от 14.03.2023г. №40/02, от 31.03.2023г. № 41/10):</w:t>
      </w:r>
    </w:p>
    <w:p>
      <w:pPr>
        <w:pStyle w:val="23"/>
        <w:ind w:left="0" w:firstLine="708"/>
        <w:jc w:val="both"/>
        <w:rPr/>
      </w:pPr>
      <w:r>
        <w:rPr>
          <w:rFonts w:cs="PT Astra Serif" w:ascii="PT Astra Serif" w:hAnsi="PT Astra Serif"/>
          <w:bCs/>
          <w:sz w:val="26"/>
          <w:szCs w:val="26"/>
        </w:rPr>
        <w:t xml:space="preserve">1.1. </w:t>
      </w:r>
      <w:r>
        <w:rPr>
          <w:rFonts w:cs="PT Astra Serif" w:ascii="PT Astra Serif" w:hAnsi="PT Astra Serif"/>
          <w:sz w:val="26"/>
          <w:szCs w:val="26"/>
        </w:rPr>
        <w:t>В части 1 статьи 1: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а) в пункте 1 цифры «2 119 526,9» заменить цифрами «2 120 776,9»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б) в пункте 2 цифры «2 127 874,0» заменить цифрами «2 129 124,0»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900" w:leader="none"/>
        </w:tabs>
        <w:ind w:firstLine="540"/>
        <w:rPr/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</w:t>
      </w:r>
      <w:r>
        <w:rPr>
          <w:rFonts w:cs="PT Astra Serif" w:ascii="PT Astra Serif" w:hAnsi="PT Astra Serif"/>
          <w:sz w:val="26"/>
          <w:szCs w:val="26"/>
        </w:rPr>
        <w:t xml:space="preserve">1.2. Приложения 3,4,5 изложить в следующей редакции:  </w:t>
      </w:r>
    </w:p>
    <w:p>
      <w:pPr>
        <w:pStyle w:val="Normal"/>
        <w:tabs>
          <w:tab w:val="clear" w:pos="708"/>
          <w:tab w:val="left" w:pos="142" w:leader="none"/>
        </w:tabs>
        <w:ind w:left="4962" w:hanging="0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ind w:left="4962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ложение № 3</w:t>
      </w:r>
    </w:p>
    <w:p>
      <w:pPr>
        <w:pStyle w:val="Normal"/>
        <w:ind w:left="4956" w:hanging="0"/>
        <w:jc w:val="both"/>
        <w:rPr/>
      </w:pPr>
      <w:bookmarkStart w:id="1" w:name="_Hlk122953243"/>
      <w:bookmarkEnd w:id="1"/>
      <w:r>
        <w:rPr>
          <w:rFonts w:cs="PT Astra Serif" w:ascii="PT Astra Serif" w:hAnsi="PT Astra Serif"/>
        </w:rPr>
        <w:t xml:space="preserve">к решению Собрания депутатов Балашовского муниципального района Саратовской области № 34/06 от 14.12.2022г. «О районном бюджете Балашовского муниципального района Саратовской области на 2023 год </w:t>
      </w:r>
      <w:r>
        <w:rPr>
          <w:rFonts w:cs="PT Astra Serif" w:ascii="PT Astra Serif" w:hAnsi="PT Astra Serif"/>
          <w:bCs/>
          <w:shd w:fill="FFFFFF" w:val="clear"/>
        </w:rPr>
        <w:t>и плановый период 2024 и 2025 годов</w:t>
      </w:r>
      <w:r>
        <w:rPr>
          <w:rFonts w:cs="PT Astra Serif" w:ascii="PT Astra Serif" w:hAnsi="PT Astra Serif"/>
        </w:rPr>
        <w:t>»</w:t>
      </w:r>
    </w:p>
    <w:p>
      <w:pPr>
        <w:pStyle w:val="Normal"/>
        <w:tabs>
          <w:tab w:val="clear" w:pos="708"/>
          <w:tab w:val="left" w:pos="142" w:leader="none"/>
        </w:tabs>
        <w:ind w:left="4962" w:hanging="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  <w:bookmarkStart w:id="2" w:name="_Hlk122953243"/>
      <w:bookmarkStart w:id="3" w:name="_Hlk122953243"/>
      <w:bookmarkEnd w:id="3"/>
    </w:p>
    <w:p>
      <w:pPr>
        <w:pStyle w:val="Normal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Ведомственная структура расходов районного бюджет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на 2023 год и плановый период 2024 и 2025 год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jc w:val="right"/>
        <w:rPr>
          <w:rFonts w:ascii="PT Astra Serif" w:hAnsi="PT Astra Serif" w:cs="PT Astra Serif"/>
          <w:bCs/>
          <w:sz w:val="20"/>
          <w:szCs w:val="20"/>
        </w:rPr>
      </w:pPr>
      <w:r>
        <w:rPr>
          <w:rFonts w:cs="PT Astra Serif" w:ascii="PT Astra Serif" w:hAnsi="PT Astra Serif"/>
          <w:bCs/>
          <w:sz w:val="20"/>
          <w:szCs w:val="20"/>
        </w:rPr>
        <w:t>тыс. рублей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63"/>
        <w:gridCol w:w="571"/>
        <w:gridCol w:w="567"/>
        <w:gridCol w:w="1559"/>
        <w:gridCol w:w="567"/>
        <w:gridCol w:w="1275"/>
        <w:gridCol w:w="1276"/>
        <w:gridCol w:w="1276"/>
      </w:tblGrid>
      <w:tr>
        <w:trPr>
          <w:trHeight w:val="25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одраз</w:t>
            </w:r>
          </w:p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де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Вид расхо</w:t>
            </w:r>
          </w:p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дов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024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Собрание депутатов Балашовского муниципального район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2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 37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 68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 833,9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37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8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3 833,9</w:t>
            </w:r>
          </w:p>
        </w:tc>
      </w:tr>
      <w:tr>
        <w:trPr>
          <w:trHeight w:val="132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37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8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33,9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29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8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33,9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29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8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33,9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9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43,7</w:t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9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43,7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9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43,7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0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8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90,2</w:t>
            </w:r>
          </w:p>
        </w:tc>
      </w:tr>
      <w:tr>
        <w:trPr>
          <w:trHeight w:val="567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5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8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90,2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5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8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90,2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Комитет по жилищно-коммунальному хозяйству администрации Балашовского муниципального район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 52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4 30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5 005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36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37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581,3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</w:tr>
      <w:tr>
        <w:trPr>
          <w:trHeight w:val="569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3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3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3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29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30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506,4</w:t>
            </w:r>
          </w:p>
        </w:tc>
      </w:tr>
      <w:tr>
        <w:trPr>
          <w:trHeight w:val="13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29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30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506,4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Содержание и ремонт автомобильных дорог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 0 01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29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30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506,4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за счет средств дорожного фонд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 0 01 Д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29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32 30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506,4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 0 01 Д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29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30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506,4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 0 01 Д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29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30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506,4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09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92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423,7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оммунальное хозяйство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9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0,0</w:t>
            </w:r>
          </w:p>
        </w:tc>
      </w:tr>
      <w:tr>
        <w:trPr>
          <w:trHeight w:val="13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О проведении технического обслуживания и текущего ремонта сетей газоснабжения в микрорайоне "Военный городок" по адресу: Саратовская область, г. Балашов-3, 4-й километр железнодорожного направления Балашов-Поворино".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15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роведение технического обслуживания и капитального ремонта сетей газоснабжения в микрорайоне "Военный городок" по адресу: Саратовская область, г.Балашов-3, 4-й километр железнодорожного направления Балашов-Поворино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0 01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0 01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0 01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0 01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Подготовка объектов теплоснабжения Балашовского муниципального района к отопительному периоду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9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«Подготовка объектов теплоснабжения Балашовского муниципального района к отопительному периоду»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1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9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1 01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9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1 01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9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1 01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9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1 01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9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00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77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273,7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57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77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273,7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57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77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273,7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57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77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267,5</w:t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93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77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267,5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3 93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77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267,5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1 2 00 06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2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6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2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6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2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853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разование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52 19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22 09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27 824,8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3 10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74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147,7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6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0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55,9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6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0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55,9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6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0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55,9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6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0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55,9</w:t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3 86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0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55,9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6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0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55,9</w:t>
            </w:r>
          </w:p>
        </w:tc>
      </w:tr>
      <w:tr>
        <w:trPr>
          <w:trHeight w:val="428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77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73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 976,1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54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73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 976,1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54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73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 976,1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82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07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315,9</w:t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71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02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265,9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36 71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02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265,9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9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9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52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52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52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6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6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6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6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6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6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исполнение полномочий по определению поставщиков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8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8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8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5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8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8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87,1</w:t>
            </w:r>
          </w:p>
        </w:tc>
      </w:tr>
      <w:tr>
        <w:trPr>
          <w:trHeight w:val="428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5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2,9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5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2,9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1 2 00 765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,2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5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,2</w:t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6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3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3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30,7</w:t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6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3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3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33,5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6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3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3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33,5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6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2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6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2</w:t>
            </w:r>
          </w:p>
        </w:tc>
      </w:tr>
      <w:tr>
        <w:trPr>
          <w:trHeight w:val="853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Б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43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43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435,8</w:t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Б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10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10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106,1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Б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10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10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106,1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Б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9,7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Б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9,7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23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2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2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2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2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дебная систем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4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4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4</w:t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51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4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51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4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51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 45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30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312,3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86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40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2 403,9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66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20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206,5</w:t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 81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 65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656,5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 81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 65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656,5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84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84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4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4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4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1,4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гашение просроченной кредиторской задолженности, в том числе по суда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94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94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94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3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94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853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3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1,4</w:t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5 3 00 000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1,4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3 00 000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1,4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3 00 000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1,4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9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3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9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3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9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3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9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Содержание и ремонт объектов нежилого фонда муниципальной собственности Балашовского муниципального района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1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3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37,0</w:t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1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1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3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37,0</w:t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1 01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 81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3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37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1 01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1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3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37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1 01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1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3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37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1 01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1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3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37,0</w:t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63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89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61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876,3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Гражданская оборон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78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61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876,3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78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61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876,3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76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59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860,1</w:t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22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54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81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22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54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81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1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,2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,2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,2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452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452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452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62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55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726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62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55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726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58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55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726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57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54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721,0</w:t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27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49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71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27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49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71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</w:tr>
      <w:tr>
        <w:trPr>
          <w:trHeight w:val="15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, сохранение и использование объектов культурного наслед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4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4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я в области территориального планирования и градостроительств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9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1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9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1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9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1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действие в уточнение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788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788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788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разование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ая политик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48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 48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373,4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енсионное обеспечение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7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2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448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7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2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448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7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2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448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оплаты к пенсии муниципальным служащи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0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7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2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448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0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5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0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5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0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9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0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53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0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9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6 10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53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70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 28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925,4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1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1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1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1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1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50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39 08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725,4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50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 08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725,4</w:t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50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 08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725,4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83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38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 995,4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83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38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39 995,4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0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1,4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0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1,4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0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1,4</w:t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13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, учрежденных данными печатными средствами массовой информаци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786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1,4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786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1,4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786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1,4</w:t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На укрепление материально-технической базы муниципальных организаций, осуществляющих  производство и выпуск средств массовой информации за счет средств резервного фонда Правительства Российской Федераци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7999П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7999П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7999П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Комитет по финансам администрации Балашовского муниципального района Саратовской област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12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17 85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88 73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90 247,4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18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37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798,2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38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07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498,2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67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07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498,2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67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07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498,2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63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53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949,6</w:t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33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53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949,6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33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53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949,6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исполнение полномочия по внутреннему финансовому контролю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9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9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9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9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9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7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1 2 00 771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4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4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48,6</w:t>
            </w:r>
          </w:p>
        </w:tc>
      </w:tr>
      <w:tr>
        <w:trPr>
          <w:trHeight w:val="711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4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4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75,5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4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4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75,5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3,1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3,1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3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зервные фонды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7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144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7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редства резервных фондов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2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7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редства резервного фонда местной администраци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2 00 088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7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2 00 088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7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зервные средств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2 00 088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7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7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гашение просроченной кредиторской задолженности, в том числе по суда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94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94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94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3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 65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40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554,3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82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40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554,3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82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66 40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554,3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"Развитие и обеспечение сохранности сетей автомобильных дорог Балашовского муниципального района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82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40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554,3</w:t>
            </w:r>
          </w:p>
        </w:tc>
      </w:tr>
      <w:tr>
        <w:trPr>
          <w:trHeight w:val="1137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"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82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40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554,3</w:t>
            </w:r>
          </w:p>
        </w:tc>
      </w:tr>
      <w:tr>
        <w:trPr>
          <w:trHeight w:val="27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Д0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48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2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73,9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Д0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48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2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73,9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Д0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48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2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73,9</w:t>
            </w:r>
          </w:p>
        </w:tc>
      </w:tr>
      <w:tr>
        <w:trPr>
          <w:trHeight w:val="13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Д04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33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78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780,4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Д04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33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78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780,4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Д04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33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78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780,4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3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3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 бюджетам поселений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3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действие в уточнение сведений о границах населенных пунктов и территориальных зон в Едином государственном реестре недвижимости (средства районного бюджета)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04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1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04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1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04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1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действие в уточнение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788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1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7 1 00 788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1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788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1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разование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62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ультур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62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62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 бюджетам поселений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62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725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62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725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62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725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62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6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7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61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6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7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61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служивание долговых обязательств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6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7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61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 0 00 097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6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7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61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 0 00 097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7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6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7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61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 0 00 097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6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7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61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0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6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6 533,9</w:t>
            </w:r>
          </w:p>
        </w:tc>
      </w:tr>
      <w:tr>
        <w:trPr>
          <w:trHeight w:val="416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0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6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533,9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0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6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533,9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0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6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533,9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6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0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6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533,9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6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0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6 16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533,9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отаци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6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0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6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533,9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Комитет по управлению муниципальным имуществом администрации Балашовского муниципального района Саратовской област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1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3 06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 92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1 276,4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64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77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176,4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64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77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176,4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52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54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945,2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52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54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945,2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52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54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945,2</w:t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26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54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945,2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26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54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945,2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83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, сохранение и использование объектов культурного наслед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1,2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1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1 00 066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1 00 066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1 00 066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держание и обслуживание муниципального имуществ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1,2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 00 068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1,2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3 3 00 068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 00 068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 00 068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,2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 00 068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,2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7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15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, сохранение и использование объектов культурного наслед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7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7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7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Жилищное хозяйство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18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О внесении взносов за муниципальный жилищный фонд Балашовского муниципального района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Внесение взносов для формирования Фонда капитального ремонта многоквартирных домов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0 01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0 01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0 01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0 01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разование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ая политик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10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храна семьи и детств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10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10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10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 01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10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 01 L497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10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 01 L497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10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 01 L497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10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КОМИТЕТ ПО ОБРАЗОВАНИЮ  АДМИНИСТРАЦИИ БАЛАШОВСКОГО МУНИЦИПАЛЬНОГО РАЙОНА САРАТОВСКОЙ ОБЛАСТ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461 22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291 86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283 606,6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разование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51 61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82 25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73 998,6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ошкольное образование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6 44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8 05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6 746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6 44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8 05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6 746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Развитие системы дошкольного образования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6 44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8 05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6 746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0 78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4 47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3 166,0</w:t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 69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3 10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1 897,1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 69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3 10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1 897,1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3 43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 73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960,5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25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36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936,6</w:t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 (в части оснащения и укрепления материально-технической базы образовательных организаций)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4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4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49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4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4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49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4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4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49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2Г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5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2Г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5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2Г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5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2Г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24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2Г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5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2Г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7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3 60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8 51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08 519,9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7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3 60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8 51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8 519,9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7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2 83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5 35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5 356,5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7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 76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16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163,4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S2Г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S2Г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S2Г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S2Г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S2Г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S2Г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3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8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3 79Г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8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3 79Г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8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3 79Г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2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3 79Г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"Материальная поддержка воспитания и обучения детей, посещающих образовательные организации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4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8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8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80,0</w:t>
            </w:r>
          </w:p>
        </w:tc>
      </w:tr>
      <w:tr>
        <w:trPr>
          <w:trHeight w:val="13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4 769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8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8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8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4 769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8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8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8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4 769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5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5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57,7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4 769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2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2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22,3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щее образование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67 16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69 34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62 390,1</w:t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Энергосбережение и повышение энергетической эффективности в Балашовском муниципальном районе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81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0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50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81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0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500,0</w:t>
            </w:r>
          </w:p>
        </w:tc>
      </w:tr>
      <w:tr>
        <w:trPr>
          <w:trHeight w:val="428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79Б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2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0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50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79Б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2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0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50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79Б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2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0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50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Строительство и капитальный ремонт объектов социальной сферы на территории Балашовского муниципального района»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04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04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L75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04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L75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04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L75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04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47 29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62 34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4 890,1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47 29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62 34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854 890,1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Развитие системы общего образования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2 25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5 66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5 865,9</w:t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 99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97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692,5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 99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97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692,5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 91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0 61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98,9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07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35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493,6</w:t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 (в части оснащения и укрепления материально-технической базы образовательных организаций)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64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64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641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64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64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641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21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21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219,9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1,1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Г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Г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0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Г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0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Г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39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Г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0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Г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На 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Г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Г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Г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15 75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9 87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9 875,3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15 75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9 87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9 875,3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8 41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8 94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8 947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2 01 77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7 33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0 92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0 928,3</w:t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L30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 08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 08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564,3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L30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 08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 08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564,3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L30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 31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 31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 866,3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L30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7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7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98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Г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8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Г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Г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Г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8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Г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8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Г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На проведение капитальных и текущих ремонтов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Г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Г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Г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реализации мероприятий по модернизации школьных систем образова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W75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93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W75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93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W75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93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рганизация и проведение мероприятий»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2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6,8</w:t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2 00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6,8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2 00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6,8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2 00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9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9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90,5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2 00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6,3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4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79Г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4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79Г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4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79Г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06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79Г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7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"Материальная поддержка воспитания и обучения детей, посещающих образовательные организации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55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55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556,2</w:t>
            </w:r>
          </w:p>
        </w:tc>
      </w:tr>
      <w:tr>
        <w:trPr>
          <w:trHeight w:val="13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769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6,2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769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6,2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769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7,9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769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8,3</w:t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L303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 96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 96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 96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L303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 96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 96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 96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L303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63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63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632,3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L303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2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2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27,7</w:t>
            </w:r>
          </w:p>
        </w:tc>
      </w:tr>
      <w:tr>
        <w:trPr>
          <w:trHeight w:val="711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рганизация предоставления питания отдельным категориям обучающихся в муниципальных организациях общего образования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12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85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85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857,2</w:t>
            </w:r>
          </w:p>
        </w:tc>
      </w:tr>
      <w:tr>
        <w:trPr>
          <w:trHeight w:val="18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12 7716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6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2 12 7716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6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12 7716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6</w:t>
            </w:r>
          </w:p>
        </w:tc>
      </w:tr>
      <w:tr>
        <w:trPr>
          <w:trHeight w:val="13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12 77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72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72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728,6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12 77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72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72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728,6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12 77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 54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 54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 546,4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12 77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8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8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82,2</w:t>
            </w:r>
          </w:p>
        </w:tc>
      </w:tr>
      <w:tr>
        <w:trPr>
          <w:trHeight w:val="1137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49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04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977,6</w:t>
            </w:r>
          </w:p>
        </w:tc>
      </w:tr>
      <w:tr>
        <w:trPr>
          <w:trHeight w:val="15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517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83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53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517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83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53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517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83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53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детей (в рамках достижения соответствующих результатов федерального проекта)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0,0</w:t>
            </w:r>
          </w:p>
        </w:tc>
      </w:tr>
      <w:tr>
        <w:trPr>
          <w:trHeight w:val="13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01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5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54,4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01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5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54,4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4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2,9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7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5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51,5</w:t>
            </w:r>
          </w:p>
        </w:tc>
      </w:tr>
      <w:tr>
        <w:trPr>
          <w:trHeight w:val="15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3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6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2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6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2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4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24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0,0</w:t>
            </w:r>
          </w:p>
        </w:tc>
      </w:tr>
      <w:tr>
        <w:trPr>
          <w:trHeight w:val="15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86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86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963,2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86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86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963,2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86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34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411,7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 551,5</w:t>
            </w:r>
          </w:p>
        </w:tc>
      </w:tr>
      <w:tr>
        <w:trPr>
          <w:trHeight w:val="13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униципальной программы для обеспечения софинансирования расходов реализации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2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0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2 509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0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2 509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0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2 509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0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7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20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6,4</w:t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5213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47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5213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47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2 E4 5213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47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U133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7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6,4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U133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7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6,4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U133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9,8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2 E4 U133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6,6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 21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6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501,9</w:t>
            </w:r>
          </w:p>
        </w:tc>
      </w:tr>
      <w:tr>
        <w:trPr>
          <w:trHeight w:val="428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 21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6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501,9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Развитие системы дополнительного образования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 21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6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501,9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04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 27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939,6</w:t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17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7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839,6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17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7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839,6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17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7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839,6</w:t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 (в части оснащения и укрепления материально-технической базы образовательных организаций)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725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8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725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8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725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8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S25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S25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S25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рганизация и проведение мероприятий»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2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,2</w:t>
            </w:r>
          </w:p>
        </w:tc>
      </w:tr>
      <w:tr>
        <w:trPr>
          <w:trHeight w:val="132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2 00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,2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2 00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,2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2 00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,2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3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3 79Г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3 79Г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3 79Г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5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2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5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2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5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2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5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2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расходов по реализации дополнительных общеразвивающих программ на местах, созданных в рамках реализации Федерального проекта «Успех каждого ребенка»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3 06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1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87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6 04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1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87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6 04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1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87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6 04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1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87,0</w:t>
            </w:r>
          </w:p>
        </w:tc>
      </w:tr>
      <w:tr>
        <w:trPr>
          <w:trHeight w:val="569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2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2 517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2 517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2 517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здание центров цифрового образования детей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3 E4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41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51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513,1</w:t>
            </w:r>
          </w:p>
        </w:tc>
      </w:tr>
      <w:tr>
        <w:trPr>
          <w:trHeight w:val="13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функционирования центров цифрового образования детей «IT-куб»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5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5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50,0</w:t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функционирования центров цифрового образования детей «IT-куб»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76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86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863,1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76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86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863,1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76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86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863,1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2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Развитие системы общего образования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реализации мероприятий по модернизации школьных систем образова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W75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W75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W75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Развитие системы дополнительного образования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расходов по реализации дополнительных общеразвивающих программ на местах, созданных в рамках реализации Федерального проекта «Успех каждого ребенка»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6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6 04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6 04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6 04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олодежная политик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0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92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871,2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0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92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871,2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4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0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92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871,2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4 01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0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92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871,2</w:t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4 01 04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0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92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871,2</w:t>
            </w:r>
          </w:p>
        </w:tc>
      </w:tr>
      <w:tr>
        <w:trPr>
          <w:trHeight w:val="286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4 01 04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0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92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871,2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4 01 04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0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92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871,2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1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 77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 489,4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21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96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142,3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21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96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142,3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7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41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593,6</w:t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56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41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593,6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56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41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593,6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1703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4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4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48,7</w:t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5,8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5,8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2,9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2,9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19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63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456,4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18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62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0 447,4</w:t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18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37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190,4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18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37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190,4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7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7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8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8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80,5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8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8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80,5</w:t>
            </w:r>
          </w:p>
        </w:tc>
      </w:tr>
      <w:tr>
        <w:trPr>
          <w:trHeight w:val="31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3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1,7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3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1,7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3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1,7</w:t>
            </w:r>
          </w:p>
        </w:tc>
      </w:tr>
      <w:tr>
        <w:trPr>
          <w:trHeight w:val="15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8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8,8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8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8,8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8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8,8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 70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17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893,1</w:t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 70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17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893,1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 70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17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6 893,1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 70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17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893,1</w:t>
            </w:r>
          </w:p>
        </w:tc>
      </w:tr>
      <w:tr>
        <w:trPr>
          <w:trHeight w:val="428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68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6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62,1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68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6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62,1</w:t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В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68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6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62,1</w:t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В 517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68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6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62,1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В 517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68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6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62,1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В 517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28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18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189,2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В 517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0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7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72,9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132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63 0 01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Комплексные меры противодействия злоупотреблению наркотиками и их незаконному обороту на территории Балашовского муниципального района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ая политик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60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9 60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608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храна семьи и детств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60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60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608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9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9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</w:tr>
      <w:tr>
        <w:trPr>
          <w:trHeight w:val="144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9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Сохранение жилых помещений, закрепленных за детьми-сиротами и детьми, оставшимися без попечения родителей, лицами из их числа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4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"Обеспечение деятельности органов опеки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0 05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4</w:t>
            </w:r>
          </w:p>
        </w:tc>
      </w:tr>
      <w:tr>
        <w:trPr>
          <w:trHeight w:val="22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0 05 77И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4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0 05 77И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4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0 05 77И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4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Управление культуры и туризма администрации Балашовского муниципального район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17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87 17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66 03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69 217,1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разование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олодежная политик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Профилактика экстремистской деятельности на территории Балашовского муниципального района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ротиводействие терроризму и экстремизму на территории муниципального образования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0 01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0 01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0 01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0 01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569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Комплексные меры противодействия злоупотреблению наркотиками и их незаконному обороту на территории Балашовского муниципального района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Формирование и развитие конкурентоспособной туристической индустрии, способствующей социально-экономическому развитию Балашовского муниципального района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0 01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звитие основного мероприят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0 01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0 01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0 01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7 08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5 94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9 127,1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ультур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6 88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5 40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8 361,2</w:t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Энергосбережение и повышение энергетической эффективности в Балашовском муниципальном районе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2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0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2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0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79Б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0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79Б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3 00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79Б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0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3 05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5 40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5 361,2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Театры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5 2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 98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43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434,9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 98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43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434,9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5 2 01 04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74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43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434,9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04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74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43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434,9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04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74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36 43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434,9</w:t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725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01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725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01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725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01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L466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L466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L466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S25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S25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S25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Библиотеки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41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21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037,4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9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99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037,4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04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17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99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037,4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04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17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99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037,4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04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17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99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037,4</w:t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725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55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725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55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725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55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S25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S25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S25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4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4 L519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5 4 04 L519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4 L519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униципального проекта (программы) в целях выполнения задач федерального проекта «Творческие люди»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A2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A2 551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A2 551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A2 551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Культурно-досуговые учреждения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7 65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 75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 888,9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7 60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 75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 888,9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04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 52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 75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 888,9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04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 52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 75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 888,9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04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 52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 75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 888,9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13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13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13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25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98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25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98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25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98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40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40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40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S25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2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S25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 02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S25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2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униципального проекта (программы) в целях выполнения задач федерального проекта «Творческие люди»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A2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A2 5519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A2 5519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A2 5519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20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 53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 765,9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8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1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05,5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8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1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05,5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8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1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05,5</w:t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8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1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05,5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 48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1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05,5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61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8 16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8 310,4</w:t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61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8 16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8 310,4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61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8 16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8 310,4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61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8 16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8 310,4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Развитие литературных направлений и художественного творчества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0 01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0 01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0 01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0 01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Контрольно-счетная комиссия Балашовского муниципального район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2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 03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 54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 641,9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3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4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41,9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3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4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41,9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93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4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41,9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93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4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41,9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7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 54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41,9</w:t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9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4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41,9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9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4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41,9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7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7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7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2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Управление капитального строительства администрации Балашовского муниципального район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38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85 43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9 68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 760,2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28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48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60,2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 28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48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60,2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06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48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60,2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06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48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60,2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06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48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60,2</w:t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98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48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60,2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98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48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60,2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разование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 14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2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0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щее образование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9 75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2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00,0</w:t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Строительство и капитальный ремонт объектов социальной сферы на территории Балашовского муниципального района»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9 75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2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0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9 75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2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 10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L75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 10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L75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 10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L75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 10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6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2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0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6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2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0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6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2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0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Строительство и капитальный ремонт объектов социальной сферы на территории Балашовского муниципального района»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0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Отдел по физической культуре, спорту и молодежной политике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39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4 24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0 24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0 751,6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24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24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751,6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 48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77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191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41 46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77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191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 46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77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191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 46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77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191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04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 46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77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191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04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 46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77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191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04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76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88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897,1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04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70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6 88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293,9</w:t>
            </w:r>
          </w:p>
        </w:tc>
      </w:tr>
      <w:tr>
        <w:trPr>
          <w:trHeight w:val="9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5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6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60,6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 75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6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60,6</w:t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5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6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60,6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5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6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60,6</w:t>
            </w:r>
          </w:p>
        </w:tc>
      </w:tr>
      <w:tr>
        <w:trPr>
          <w:trHeight w:val="114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3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6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60,6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3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6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60,6</w:t>
            </w:r>
          </w:p>
        </w:tc>
      </w:tr>
      <w:tr>
        <w:trPr>
          <w:trHeight w:val="46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sz w:val="20"/>
                <w:szCs w:val="20"/>
              </w:rPr>
              <w:t>Всего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sz w:val="20"/>
                <w:szCs w:val="20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sz w:val="20"/>
                <w:szCs w:val="20"/>
              </w:rPr>
              <w:t>2 129 12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sz w:val="20"/>
                <w:szCs w:val="20"/>
              </w:rPr>
              <w:t>1 780 11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781 164,9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left="4956" w:hanging="0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ложение № 4</w:t>
      </w:r>
    </w:p>
    <w:p>
      <w:pPr>
        <w:pStyle w:val="Normal"/>
        <w:ind w:left="4956" w:hanging="0"/>
        <w:jc w:val="both"/>
        <w:rPr/>
      </w:pPr>
      <w:r>
        <w:rPr>
          <w:rFonts w:cs="PT Astra Serif" w:ascii="PT Astra Serif" w:hAnsi="PT Astra Serif"/>
        </w:rPr>
        <w:t xml:space="preserve">к решению Собрания депутатов Балашовского муниципального района Саратовской области № 34/06 от 14.12.2022г. «О районном бюджете Балашовского муниципального района Саратовской области на 2023 год </w:t>
      </w:r>
      <w:r>
        <w:rPr>
          <w:rFonts w:cs="PT Astra Serif" w:ascii="PT Astra Serif" w:hAnsi="PT Astra Serif"/>
          <w:bCs/>
          <w:shd w:fill="FFFFFF" w:val="clear"/>
        </w:rPr>
        <w:t>и плановый период 2024 и 2025 годов</w:t>
      </w:r>
      <w:r>
        <w:rPr>
          <w:rFonts w:cs="PT Astra Serif" w:ascii="PT Astra Serif" w:hAnsi="PT Astra Serif"/>
        </w:rPr>
        <w:t>»</w:t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3 год и плановый период 2024 и 2025 годов</w:t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PT Astra Serif" w:hAnsi="PT Astra Serif" w:cs="PT Astra Serif"/>
          <w:sz w:val="18"/>
          <w:szCs w:val="18"/>
        </w:rPr>
      </w:pPr>
      <w:r>
        <w:rPr>
          <w:rFonts w:cs="PT Astra Serif" w:ascii="PT Astra Serif" w:hAnsi="PT Astra Serif"/>
          <w:sz w:val="18"/>
          <w:szCs w:val="18"/>
        </w:rPr>
        <w:t>тыс. рублей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555"/>
        <w:gridCol w:w="567"/>
        <w:gridCol w:w="1417"/>
        <w:gridCol w:w="567"/>
        <w:gridCol w:w="1418"/>
        <w:gridCol w:w="1417"/>
        <w:gridCol w:w="1418"/>
      </w:tblGrid>
      <w:tr>
        <w:trPr>
          <w:trHeight w:val="300" w:hRule="atLeast"/>
        </w:trPr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Раз</w:t>
            </w:r>
          </w:p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одраз</w:t>
            </w:r>
          </w:p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де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Вид расхо</w:t>
            </w:r>
          </w:p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дов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024 год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34 33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96 12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0 598,1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64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0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55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64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0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55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64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0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55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64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3 70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55,9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64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0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55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64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0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55,9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4 373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8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33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29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8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33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29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8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33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91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43,7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91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43,7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91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43,7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 103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8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90,2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5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8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90,2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5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8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90,2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3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3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8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775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73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 976,1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54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73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 976,1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44 54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73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 976,1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823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07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315,9</w:t>
            </w:r>
          </w:p>
        </w:tc>
      </w:tr>
      <w:tr>
        <w:trPr>
          <w:trHeight w:val="144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71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02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265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71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02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265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9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9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52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52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52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6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6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6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6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6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6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исполнение полномочий по определению поставщик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8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8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8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5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87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8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87,1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5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2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2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5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2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2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5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,2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1 2 00 765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,2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6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3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3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30,7</w:t>
            </w:r>
          </w:p>
        </w:tc>
      </w:tr>
      <w:tr>
        <w:trPr>
          <w:trHeight w:val="428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6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33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3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33,5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6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33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3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33,5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6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2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6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2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Б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435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43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435,8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Б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10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10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106,1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Б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10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10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106,1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Б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9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9,7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Б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9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9,7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 23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2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2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2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2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дебная систем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4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4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4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51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4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51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4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1 2 00 51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4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42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61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140,1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 609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61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140,1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 609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61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140,1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507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07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91,5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129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07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91,5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129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07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91,5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1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1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7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7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7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исполнение полномочия по внутреннему финансовому контролю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9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9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1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9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1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9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9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4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4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4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48,6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4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46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75,5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4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46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75,5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3,1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3,1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1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2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2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2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2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зервные фонды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77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77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редства резервных фонд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2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77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редства резервного фонда местной администраци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2 00 088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77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2 00 088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77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зервные средств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2 00 088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7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77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417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08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 488,7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52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548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945,2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52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548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945,2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2 52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548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945,2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265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548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945,2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265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548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945,2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86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40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403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662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20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206,5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 81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 65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656,5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 81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 65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656,5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84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84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4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4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4</w:t>
            </w:r>
          </w:p>
        </w:tc>
      </w:tr>
      <w:tr>
        <w:trPr>
          <w:trHeight w:val="15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, сохранение и использование объектов культурного наслед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3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5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1,2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1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1 00 066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1 00 066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1 00 066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держание и обслуживание муниципального имуществ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5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1,2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 00 068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5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1,2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 00 068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 00 068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 00 068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3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,2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 00 068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,2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23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1,4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гашение просроченной кредиторской задолженности, в том числе по суда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5 1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94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94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94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3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5 1 00 94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3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6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71,4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3 00 000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6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1,4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3 00 000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6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1,4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3 00 000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6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1,4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9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3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9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3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9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9 0 00 043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9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7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6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Содержание и ремонт объектов нежилого фонда муниципальной собственности Балашовского муниципального района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1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3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37,0</w:t>
            </w:r>
          </w:p>
        </w:tc>
      </w:tr>
      <w:tr>
        <w:trPr>
          <w:trHeight w:val="132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1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1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3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37,0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1 01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1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3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37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1 01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1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3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37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1 01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1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3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37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1 01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1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3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37,0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 89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 61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 876,3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Гражданская оборон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787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61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876,3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787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61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876,3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76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59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860,1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22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54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81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22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54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81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1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,2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,2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,2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452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452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452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9 839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3 43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3 911,6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3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3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3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 116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8 7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9 060,7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821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40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554,3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"Развитие и обеспечение сохранности сетей автомобильных дорог Балашовского муниципального района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821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40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554,3</w:t>
            </w:r>
          </w:p>
        </w:tc>
      </w:tr>
      <w:tr>
        <w:trPr>
          <w:trHeight w:val="24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"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821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40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554,3</w:t>
            </w:r>
          </w:p>
        </w:tc>
      </w:tr>
      <w:tr>
        <w:trPr>
          <w:trHeight w:val="27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Д0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489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2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73,9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Д0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489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2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73,9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Д0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489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2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73,9</w:t>
            </w:r>
          </w:p>
        </w:tc>
      </w:tr>
      <w:tr>
        <w:trPr>
          <w:trHeight w:val="416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Д04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33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78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780,4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Д04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33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78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780,4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Д04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33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78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780,4</w:t>
            </w:r>
          </w:p>
        </w:tc>
      </w:tr>
      <w:tr>
        <w:trPr>
          <w:trHeight w:val="13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29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30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506,4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Содержание и ремонт автомобильных дорог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 0 01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29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30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506,4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за счет средств дорожного фонд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 0 01 Д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29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30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506,4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 0 01 Д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29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30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506,4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 0 01 Д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29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30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506,4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648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5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776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583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55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726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57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54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721,0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271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49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71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271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49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71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</w:tr>
      <w:tr>
        <w:trPr>
          <w:trHeight w:val="15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, сохранение и использование объектов культурного наслед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23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23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7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7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7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я в области территориального планирования и градостроительств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9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1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9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1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9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1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действие в уточнение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788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788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788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3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 бюджетам поселен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3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действие в уточнение сведений о границах населенных пунктов и территориальных зон в Едином государственном реестре недвижимости (средства районного бюджета)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04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1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04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1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04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1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действие в уточнение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788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1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788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1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788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1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2 477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6 46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7 133,9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Жилищное хозяйство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18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О внесении взносов за муниципальный жилищный фонд Балашовского муниципального района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Внесение взносов для формирования Фонда капитального ремонта многоквартирных домов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0 01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0 01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0 01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0 01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оммунальное хозяйство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9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0,0</w:t>
            </w:r>
          </w:p>
        </w:tc>
      </w:tr>
      <w:tr>
        <w:trPr>
          <w:trHeight w:val="13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О проведении технического обслуживания и текущего ремонта сетей газоснабжения в микрорайоне "Военный городок" по адресу: Саратовская область, г. Балашов-3, 4-й километр железнодорожного направления Балашов-Поворино".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15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роведение технического обслуживания и капитального ремонта сетей газоснабжения в микрорайоне "Военный городок" по адресу: Саратовская область, г.Балашов-3, 4-й километр железнодорожного направления Балашов-Поворино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0 01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0 01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132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0 01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0 01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Подготовка объектов теплоснабжения Балашовского муниципального района к отопительному периоду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9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«Подготовка объектов теплоснабжения Балашовского муниципального района к отопительному периоду»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1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9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1 01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9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1 01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9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1 01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9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1 01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9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28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26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933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 64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26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933,9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 64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26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933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 63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25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927,7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 92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25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927,7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 92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25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927,7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15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15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6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2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6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2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6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2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6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6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6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6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7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7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7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7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532 256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287 54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276 188,6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ошкольное образование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6 445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8 05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6 746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6 445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8 05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6 746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Развитие системы дошкольного образования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6 445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8 05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6 746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0 78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4 47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3 166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 69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3 10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1 897,1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 69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3 10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1 897,1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3 439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 73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960,5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258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36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936,6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 (в части оснащения и укрепления материально-технической базы образовательных организаций)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4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4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49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4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4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49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4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4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49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2Г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5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2Г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5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2Г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5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2Г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24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2Г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5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2Г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7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3 60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8 51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8 519,9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7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3 60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8 51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8 519,9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7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2 835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5 35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5 356,5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7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 76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16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163,4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S2Г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S2Г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S2Г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S2Г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S2Г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S2Г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3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85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3 79Г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85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3 79Г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85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3 79Г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2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3 79Г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"Материальная поддержка воспитания и обучения детей, посещающих образовательные организации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4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8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8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80,0</w:t>
            </w:r>
          </w:p>
        </w:tc>
      </w:tr>
      <w:tr>
        <w:trPr>
          <w:trHeight w:val="569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4 769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8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8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8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4 769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8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8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8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4 769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57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5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57,7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4 769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2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2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22,3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щее образование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46 915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74 54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64 490,1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Энергосбережение и повышение энергетической эффективности в Балашовском муниципальном районе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81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50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81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50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79Б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2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50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79Б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2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50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79Б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2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50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Строительство и капитальный ремонт объектов социальной сферы на территории Балашовского муниципального района»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3 80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0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3 80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0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L75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7 15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L75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7 15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L75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7 15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6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0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6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0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6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0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47 297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62 34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4 890,1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47 297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62 34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4 890,1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Развитие системы общего образования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2 258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5 66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5 865,9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 99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97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692,5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 99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97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692,5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 91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61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98,9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07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359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493,6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 (в части оснащения и укрепления материально-технической базы образовательных организаций)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64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64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641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64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64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641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219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21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219,9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1,1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Г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Г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0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Г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0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Г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39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Г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0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Г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На 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Г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Г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Г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15 75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9 875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9 875,3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15 75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9 875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9 875,3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8 419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8 94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8 947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7 33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0 928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0 928,3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L30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 08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 08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564,3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L30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 08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 08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564,3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L30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 313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 31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 866,3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L30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7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7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98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Г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2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8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Г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Г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Г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8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8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Г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6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8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Г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На проведение капитальных и текущих ремонтов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Г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Г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Г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реализации мероприятий по модернизации школьных систем образ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W75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933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W75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933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W75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933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рганизация и проведение мероприятий»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2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6,8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2 00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6,8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2 00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6,8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2 00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9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9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90,5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2 00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6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6,3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44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79Г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44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79Г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44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79Г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06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79Г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7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"Материальная поддержка воспитания и обучения детей, посещающих образовательные организации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556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55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556,2</w:t>
            </w:r>
          </w:p>
        </w:tc>
      </w:tr>
      <w:tr>
        <w:trPr>
          <w:trHeight w:val="13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769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6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6,2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769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6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6,2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769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7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7,9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769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8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8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8,3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L303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 96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 96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 96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L303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 96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 96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 96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L303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63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63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632,3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L303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27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2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27,7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рганизация предоставления питания отдельным категориям обучающихся в муниципальных организациях общего образования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12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85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85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857,2</w:t>
            </w:r>
          </w:p>
        </w:tc>
      </w:tr>
      <w:tr>
        <w:trPr>
          <w:trHeight w:val="1137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12 7716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6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12 7716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6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12 7716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6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12 77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72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72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728,6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12 77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72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72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728,6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12 77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 546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 546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 546,4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12 77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8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8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82,2</w:t>
            </w:r>
          </w:p>
        </w:tc>
      </w:tr>
      <w:tr>
        <w:trPr>
          <w:trHeight w:val="13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49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045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977,6</w:t>
            </w:r>
          </w:p>
        </w:tc>
      </w:tr>
      <w:tr>
        <w:trPr>
          <w:trHeight w:val="15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517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83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53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517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83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53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517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83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53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детей (в рамках достижения соответствующих результатов федерального проекта)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0,0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016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5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54,4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016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5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54,4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44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2,9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7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5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51,5</w:t>
            </w:r>
          </w:p>
        </w:tc>
      </w:tr>
      <w:tr>
        <w:trPr>
          <w:trHeight w:val="15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3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6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2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6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2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4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24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0,0</w:t>
            </w:r>
          </w:p>
        </w:tc>
      </w:tr>
      <w:tr>
        <w:trPr>
          <w:trHeight w:val="15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86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86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963,2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86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86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963,2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86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34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411,7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51,5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униципальной программы для обеспечения софинансирования расходов реализации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2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09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2 509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09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2 509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09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2 509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09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74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20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6,4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5213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47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5213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47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5213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47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U133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74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6,4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U133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74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6,4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U133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9,8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U133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6,6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 219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6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501,9</w:t>
            </w:r>
          </w:p>
        </w:tc>
      </w:tr>
      <w:tr>
        <w:trPr>
          <w:trHeight w:val="428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 219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6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501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Развитие системы дополнительного образования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 219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6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501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046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 27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939,6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172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7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839,6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172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7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839,6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172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7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839,6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 (в части оснащения и укрепления материально-технической базы образовательных организаций)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725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8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725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8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725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8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S25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3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S25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3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S25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3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рганизация и проведение мероприятий»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2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,2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2 00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,2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2 00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,2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2 00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,2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3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3 79Г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3 79Г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3 79Г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5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2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5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2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5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2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5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2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расходов по реализации дополнительных общеразвивающих программ на местах, созданных в рамках реализации Федерального проекта «Успех каждого ребенка»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6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7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1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87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6 04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7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1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87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6 04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7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1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87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6 04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7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1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87,0</w:t>
            </w:r>
          </w:p>
        </w:tc>
      </w:tr>
      <w:tr>
        <w:trPr>
          <w:trHeight w:val="15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2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24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2 517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2 517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2 517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здание центров цифрового образования дете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41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51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513,1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функционирования центров цифрового образования детей «IT-куб»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5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5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50,0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функционирования центров цифрового образования детей «IT-куб»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76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86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863,1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76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86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863,1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76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86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863,1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1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Развитие системы общего образования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реализации мероприятий по модернизации школьных систем образ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W75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W75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W75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Развитие системы дополнительного образования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расходов по реализации дополнительных общеразвивающих программ на местах, созданных в рамках реализации Федерального проекта «Успех каждого ребенка»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6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6 04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6 04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6 04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олодежная политик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9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01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961,2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0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92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871,2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4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0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92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871,2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4 01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0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92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871,2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4 01 04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0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92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871,2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4 01 04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0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92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871,2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4 01 04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0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92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871,2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Профилактика экстремистской деятельности на территории Балашовского муниципального района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ротиводействие терроризму и экстремизму на территории муниципального образования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0 01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0 01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0 01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0 01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Комплексные меры противодействия злоупотреблению наркотиками и их незаконному обороту на территории Балашовского муниципального района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Формирование и развитие конкурентоспособной туристической индустрии, способствующей социально-экономическому развитию Балашовского муниципального района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0 01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звитие основного мероприят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0 01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0 01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0 01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36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 77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 489,4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219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96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142,3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219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96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142,3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7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41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593,6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56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41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593,6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56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41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593,6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2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4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4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48,7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5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5,8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5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5,8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2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2,9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2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2,9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19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63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456,4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186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62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447,4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18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37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190,4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18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37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190,4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4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7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4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7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8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8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80,5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8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8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80,5</w:t>
            </w:r>
          </w:p>
        </w:tc>
      </w:tr>
      <w:tr>
        <w:trPr>
          <w:trHeight w:val="428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3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1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1,7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3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1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1,7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3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1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1,7</w:t>
            </w:r>
          </w:p>
        </w:tc>
      </w:tr>
      <w:tr>
        <w:trPr>
          <w:trHeight w:val="15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8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8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8,8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8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8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8,8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8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8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8,8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 702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17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893,1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 702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17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893,1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 702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17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893,1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 702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17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893,1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Строительство и капитальный ремонт объектов социальной сферы на территории Балашовского муниципального района»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685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6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62,1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685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6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62,1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В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685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6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62,1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В 517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685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6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62,1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В 517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685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6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62,1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В 517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28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18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189,2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В 517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0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7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72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8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8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Комплексные меры противодействия злоупотреблению наркотиками и их незаконному обороту на территории Балашовского муниципального района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07 7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65 94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69 127,1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ультур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7 50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5 40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8 361,2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623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 бюджетам поселен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623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725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623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725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623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725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623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Энергосбережение и повышение энергетической эффективности в Балашовском муниципальном районе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2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0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2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0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79Б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0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79Б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0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79Б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0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3 058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5 40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5 361,2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Театры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 986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43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434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 986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43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434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04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749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43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434,9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04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749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43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434,9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04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749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43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434,9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725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01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725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01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725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01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L466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L466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L466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S25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9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S25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9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S25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9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Библиотеки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41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21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037,4</w:t>
            </w:r>
          </w:p>
        </w:tc>
      </w:tr>
      <w:tr>
        <w:trPr>
          <w:trHeight w:val="132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97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99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037,4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04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179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99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037,4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04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179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99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037,4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04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179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99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037,4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725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559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725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559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725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559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S25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7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S25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7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S25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7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4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4 L519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4 L519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4 L519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униципального проекта (программы) в целях выполнения задач федерального проекта «Творческие люди»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A2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A2 551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A2 551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A2 551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Культурно-досуговые учреждения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7 65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 75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 888,9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7 60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 75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 888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04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 526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 75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 888,9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04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 526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 75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 888,9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04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 526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 75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 888,9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13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13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13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25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989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25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989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25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989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40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40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40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S25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2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S25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2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S25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2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униципального проекта (программы) в целях выполнения задач федерального проекта «Творческие люди»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A2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A2 5519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A2 5519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A2 5519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20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 53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 765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88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1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05,5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88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1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05,5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88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1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05,5</w:t>
            </w:r>
          </w:p>
        </w:tc>
      </w:tr>
      <w:tr>
        <w:trPr>
          <w:trHeight w:val="853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88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1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05,5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88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1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05,5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615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8 16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8 310,4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615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8 16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8 310,4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615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8 16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8 310,4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615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8 16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8 310,4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Развитие литературных направлений и художественного творчества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0 01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0 01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132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0 01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0 01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2 196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5 09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6 981,4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енсионное обеспечение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7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448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7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448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7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448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оплаты к пенсии муниципальным служащи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0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7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448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0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5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0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5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0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9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0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53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0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9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0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53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70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 28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925,4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1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1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1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1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1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50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 08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725,4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50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 08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725,4</w:t>
            </w:r>
          </w:p>
        </w:tc>
      </w:tr>
      <w:tr>
        <w:trPr>
          <w:trHeight w:val="144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50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 08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725,4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0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836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38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 995,4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836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38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 995,4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храна семьи и детств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 71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60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608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9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9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9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103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103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 01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103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 01 L497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103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 01 L497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103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 01 L497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103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Сохранение жилых помещений, закрепленных за детьми-сиротами и детьми, оставшимися без попечения родителей, лицами из их числа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4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"Обеспечение деятельности органов опеки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0 05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4</w:t>
            </w:r>
          </w:p>
        </w:tc>
      </w:tr>
      <w:tr>
        <w:trPr>
          <w:trHeight w:val="20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0 05 77И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4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0 05 77И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4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0 05 77И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4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4 242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0 24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0 751,6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 48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77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191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 46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77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191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 46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77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191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 46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77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191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04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 46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77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191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04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 46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77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191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04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76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88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897,1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04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70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88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293,9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5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6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60,6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5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6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60,6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5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6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60,6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5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6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60,6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33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6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60,6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33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6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60,6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80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70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701,4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0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1,4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0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1,4</w:t>
            </w:r>
          </w:p>
        </w:tc>
      </w:tr>
      <w:tr>
        <w:trPr>
          <w:trHeight w:val="91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13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, учрежденных данными печатными средствами массовой информаци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786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1,4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786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1,4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786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1,4</w:t>
            </w:r>
          </w:p>
        </w:tc>
      </w:tr>
      <w:tr>
        <w:trPr>
          <w:trHeight w:val="114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На укрепление материально-технической базы муниципальных организаций, осуществляющих  производство и выпуск средств массовой информации за счет средств резервного фонда Правительства Российской Федераци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7999П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7999П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7999П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46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77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 361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6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7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61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служивание долговых обязательст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6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7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61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 0 00 097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6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7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61,0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 0 00 097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6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7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61,0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 0 00 097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6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7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61,0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 90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 16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 533,9</w:t>
            </w:r>
          </w:p>
        </w:tc>
      </w:tr>
      <w:tr>
        <w:trPr>
          <w:trHeight w:val="69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0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6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533,9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0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0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6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533,9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0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6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533,9</w:t>
            </w:r>
          </w:p>
        </w:tc>
      </w:tr>
      <w:tr>
        <w:trPr>
          <w:trHeight w:val="46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6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0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6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533,9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6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0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6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533,9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отаци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6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0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6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533,9</w:t>
            </w:r>
          </w:p>
        </w:tc>
      </w:tr>
      <w:tr>
        <w:trPr>
          <w:trHeight w:val="255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sz w:val="20"/>
                <w:szCs w:val="20"/>
              </w:rPr>
              <w:t>Всего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sz w:val="20"/>
                <w:szCs w:val="20"/>
              </w:rPr>
              <w:t>2 129 12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sz w:val="20"/>
                <w:szCs w:val="20"/>
              </w:rPr>
              <w:t>1 780 11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sz w:val="20"/>
                <w:szCs w:val="20"/>
              </w:rPr>
              <w:t>1 871 164,9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right"/>
        <w:rPr>
          <w:rFonts w:ascii="PT Astra Serif" w:hAnsi="PT Astra Serif" w:cs="PT Astra Serif"/>
          <w:sz w:val="18"/>
          <w:szCs w:val="18"/>
        </w:rPr>
      </w:pPr>
      <w:r>
        <w:rPr>
          <w:rFonts w:cs="PT Astra Serif" w:ascii="PT Astra Serif" w:hAnsi="PT Astra Serif"/>
          <w:sz w:val="18"/>
          <w:szCs w:val="18"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PT Astra Serif" w:hAnsi="PT Astra Serif" w:cs="PT Astra Serif"/>
          <w:sz w:val="18"/>
          <w:szCs w:val="18"/>
        </w:rPr>
      </w:pPr>
      <w:r>
        <w:rPr>
          <w:rFonts w:cs="PT Astra Serif" w:ascii="PT Astra Serif" w:hAnsi="PT Astra Serif"/>
          <w:sz w:val="18"/>
          <w:szCs w:val="18"/>
        </w:rPr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ложение № 5</w:t>
      </w:r>
    </w:p>
    <w:p>
      <w:pPr>
        <w:pStyle w:val="Normal"/>
        <w:ind w:left="4956" w:hanging="0"/>
        <w:jc w:val="both"/>
        <w:rPr/>
      </w:pPr>
      <w:r>
        <w:rPr>
          <w:rFonts w:cs="PT Astra Serif" w:ascii="PT Astra Serif" w:hAnsi="PT Astra Serif"/>
        </w:rPr>
        <w:t xml:space="preserve">к решению Собрания депутатов Балашовского муниципального района Саратовской области № 34/06 от 14.12.2022г. «О районном бюджете Балашовского муниципального района Саратовской области на 2023 год </w:t>
      </w:r>
      <w:r>
        <w:rPr>
          <w:rFonts w:cs="PT Astra Serif" w:ascii="PT Astra Serif" w:hAnsi="PT Astra Serif"/>
          <w:bCs/>
          <w:shd w:fill="FFFFFF" w:val="clear"/>
        </w:rPr>
        <w:t>и плановый период 2024 и 2025 годов</w:t>
      </w:r>
      <w:r>
        <w:rPr>
          <w:rFonts w:cs="PT Astra Serif" w:ascii="PT Astra Serif" w:hAnsi="PT Astra Serif"/>
        </w:rPr>
        <w:t>»</w:t>
      </w:r>
    </w:p>
    <w:p>
      <w:pPr>
        <w:pStyle w:val="Normal"/>
        <w:ind w:left="4956" w:hanging="0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bCs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3 год и плановый период 2024 и 2025 годов</w:t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PT Astra Serif" w:hAnsi="PT Astra Serif" w:cs="PT Astra Serif"/>
          <w:sz w:val="18"/>
          <w:szCs w:val="18"/>
        </w:rPr>
      </w:pPr>
      <w:r>
        <w:rPr>
          <w:rFonts w:cs="PT Astra Serif" w:ascii="PT Astra Serif" w:hAnsi="PT Astra Serif"/>
          <w:sz w:val="18"/>
          <w:szCs w:val="18"/>
        </w:rPr>
        <w:t>тыс. рублей</w:t>
      </w:r>
    </w:p>
    <w:tbl>
      <w:tblPr>
        <w:tblW w:w="96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559"/>
        <w:gridCol w:w="625"/>
        <w:gridCol w:w="1308"/>
        <w:gridCol w:w="1423"/>
        <w:gridCol w:w="1481"/>
      </w:tblGrid>
      <w:tr>
        <w:trPr>
          <w:trHeight w:val="30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Вид расхо</w:t>
            </w:r>
          </w:p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дов</w:t>
            </w:r>
          </w:p>
        </w:tc>
        <w:tc>
          <w:tcPr>
            <w:tcW w:w="4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024 год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1 0 00 0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18 959,7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2 305,6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5 796,9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1 1 00 0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8 159,5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7 394,9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7 689,8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1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64,1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07,6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55,9</w:t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1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64,1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07,6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55,9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1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64,1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07,6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55,9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2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91,7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00,0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43,7</w:t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2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91,7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00,0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43,7</w:t>
            </w:r>
          </w:p>
        </w:tc>
      </w:tr>
      <w:tr>
        <w:trPr>
          <w:trHeight w:val="144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2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91,7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00,0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43,7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03,7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87,3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90,2</w:t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50,5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87,3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90,2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50,5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87,3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90,2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3,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3,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1 2 00 0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10 800,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94 910,7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98 107,1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6 415,1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1 144,1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 340,0</w:t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3 818,3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1 094,1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 29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3 818,3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1 094,1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 29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75,6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75,6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,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,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528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3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528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3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528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3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61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,7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,8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,8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61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,7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,8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,8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61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,7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,8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,8</w:t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7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,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7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,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7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,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исполнение полномочий по определению поставщик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8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,3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8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,3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8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,3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исполнение полномочия по внутреннему финансовому контрол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9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2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9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1,3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9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1,3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9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7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9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7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512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,7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9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4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512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,7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9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4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512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,7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9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4</w:t>
            </w:r>
          </w:p>
        </w:tc>
      </w:tr>
      <w:tr>
        <w:trPr>
          <w:trHeight w:val="13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5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87,1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87,1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87,1</w:t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5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2,9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2,9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2,9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5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2,9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2,9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2,9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5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,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,2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,2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5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,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,2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,2</w:t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6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30,7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30,7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30,7</w:t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6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33,5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33,5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33,5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6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33,5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33,5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33,5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6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2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2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6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2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2</w:t>
            </w:r>
          </w:p>
        </w:tc>
      </w:tr>
      <w:tr>
        <w:trPr>
          <w:trHeight w:val="20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2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48,7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48,7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48,7</w:t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2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5,8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5,8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5,8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2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5,8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5,8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5,8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2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2,9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2,9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2,9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2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2,9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2,9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2,9</w:t>
            </w:r>
          </w:p>
        </w:tc>
      </w:tr>
      <w:tr>
        <w:trPr>
          <w:trHeight w:val="22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5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48,6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48,6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48,6</w:t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5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48,6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46,4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75,5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5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48,6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46,4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75,5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5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2,2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3,1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5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2,2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3,1</w:t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Б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435,8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435,8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435,8</w:t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Б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106,1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106,1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106,1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Б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106,1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106,1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106,1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Б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9,7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9,7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9,7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Б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9,7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9,7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9,7</w:t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2 0 00 0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9 531,5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2 208,5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4 462,6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 296,3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 980,9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235,0</w:t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494,1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 073,8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327,9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494,1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 073,8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327,9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802,1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07,0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07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802,1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07,0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07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1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1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1</w:t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8,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7,6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7,6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8,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7,6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7,6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8,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7,6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7,6</w:t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4528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4528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4528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, сохранение и использование объектов культурного наслед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3 0 00 0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 770,4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31,2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81,2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3 1 00 0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00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1 00 066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1 00 066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1 00 066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3 2 00 0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 234,5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7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0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7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0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7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0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я в области территориального планирования и градостроитель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9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14,5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9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14,5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9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14,5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действие в уточнение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788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0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788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0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788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0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Содержание и обслуживание муниципального имуще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3 3 00 0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35,9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31,2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31,2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 00 068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5,9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1,2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1,2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 00 068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4,7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 00 068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4,7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 00 068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,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,2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,2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 00 068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,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,2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,2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4 0 00 0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 976,1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 400,0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 648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4 1 00 0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 976,1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 400,0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 648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оплаты к пенсии муниципальным служащи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01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76,1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200,0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448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01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,4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5,0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5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01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,4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5,0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5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01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90,7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05,0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53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01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90,7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05,0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53,0</w:t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15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15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15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15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0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15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0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5 0 00 0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 300,9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62,8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71,4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огашение просроченной кредиторской задолженности, в том числе по суда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5 1 00 0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46,8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941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6,8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941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6,8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941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3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6,8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941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Средства резервных фонд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5 2 00 0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 477,5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00,0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редства резервного фонда местной админист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2 00 088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77,5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2 00 088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77,5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зервные сред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2 00 088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7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77,5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11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5 3 00 0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76,6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62,8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71,4</w:t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3 00 0002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6,6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2,8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1,4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3 00 0002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6,6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2,8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1,4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3 00 0002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6,6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2,8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1,4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Обслуживание долговых обязательст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6 0 00 0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469,8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776,5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 361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 0 00 0971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69,8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76,5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61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 0 00 0971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69,8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76,5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61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 0 00 0971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69,8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76,5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61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7 0 00 0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44 618,7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22 596,2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24 748,6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редоставление межбюджетных трансфертов бюджетам посел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7 1 00 0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3 453,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действие в уточнение сведений о границах населенных пунктов и территориальных зон в Едином государственном реестре недвижимости (средства районного бюджета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04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15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04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15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04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15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725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623,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725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623,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725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623,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действие в уточнение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788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15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788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15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788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15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7 3 00 0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4 344,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6 187,0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8 194,3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61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00,6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68,1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533,9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61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00,6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68,1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533,9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от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61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00,6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68,1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533,9</w:t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1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508,6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 083,9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725,4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1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1,9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9,7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1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1,9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9,7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1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836,7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384,2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 995,4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1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836,7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384,2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 995,4</w:t>
            </w:r>
          </w:p>
        </w:tc>
      </w:tr>
      <w:tr>
        <w:trPr>
          <w:trHeight w:val="11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3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3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3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9</w:t>
            </w:r>
          </w:p>
        </w:tc>
      </w:tr>
      <w:tr>
        <w:trPr>
          <w:trHeight w:val="27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3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1,7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1,7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1,7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3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1,7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1,7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1,7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3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1,7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1,7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1,7</w:t>
            </w:r>
          </w:p>
        </w:tc>
      </w:tr>
      <w:tr>
        <w:trPr>
          <w:trHeight w:val="15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8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8,8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8,8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8,8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8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8,8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8,8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8,8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8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8,8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8,8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8,8</w:t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9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9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</w:tr>
      <w:tr>
        <w:trPr>
          <w:trHeight w:val="144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9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79,6</w:t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"Развитие и обеспечение сохранности сетей автомобильных дорог Балашовского муниципального района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7 4 00 0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6 821,3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6 409,2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6 554,3</w:t>
            </w:r>
          </w:p>
        </w:tc>
      </w:tr>
      <w:tr>
        <w:trPr>
          <w:trHeight w:val="22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"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0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821,3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409,2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554,3</w:t>
            </w:r>
          </w:p>
        </w:tc>
      </w:tr>
      <w:tr>
        <w:trPr>
          <w:trHeight w:val="24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Д02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489,1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28,8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73,9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Д02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489,1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28,8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73,9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Д02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489,1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28,8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73,9</w:t>
            </w:r>
          </w:p>
        </w:tc>
      </w:tr>
      <w:tr>
        <w:trPr>
          <w:trHeight w:val="13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Д04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332,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780,4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780,4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Д04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332,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780,4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780,4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Д04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332,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780,4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780,4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9 0 00 0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1 315,4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76 036,7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75 904,9</w:t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7 618,6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 635,3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 503,5</w:t>
            </w:r>
          </w:p>
        </w:tc>
      </w:tr>
      <w:tr>
        <w:trPr>
          <w:trHeight w:val="144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7 618,6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 635,3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 503,5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318,6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 335,3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 203,5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0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3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95,4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3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95,4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3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95,4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, учрежденных данными печатными средствами массовой информ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786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1,4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1,4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1,4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786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1,4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1,4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1,4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786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1,4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1,4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1,4</w:t>
            </w:r>
          </w:p>
        </w:tc>
      </w:tr>
      <w:tr>
        <w:trPr>
          <w:trHeight w:val="11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На укрепление материально-технической базы муниципальных организаций, осуществляющих  производство и выпуск средств массовой информации за счет средств резервного фонда Правительства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7999П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7999П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7999П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О проведении технического обслуживания и текущего ремонта сетей газоснабжения в микрорайоне "Военный городок" по адресу: Саратовская область, г. Балашов-3, 4-й километр железнодорожного направления Балашов-Поворино".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0 0 00 0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00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11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роведение технического обслуживания и капитального ремонта сетей газоснабжения в микрорайоне "Военный городок" по адресу: Саратовская область, г.Балашов-3, 4-й километр железнодорожного направления Балашов-Поворино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0 01 0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0 01 М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0 01 М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0 01 М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3 0 00 0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 956,8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0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73,4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73,4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73,4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73,4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0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0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0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0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0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0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7,9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7,9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7,9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7,9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0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4,9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4,9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4,9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4,9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0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10,6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10,6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10,6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10,6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4 0 00 0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9 103,9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4 1 00 0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9 103,9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 01 0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103,9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 01 L497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103,9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 01 L497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103,9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 01 L497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103,9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6 0 00 0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Развитие литературных направлений и художественного творчества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0 01 0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0 01 М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0 01 М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0 01 М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Энергосбережение и повышение энергетической эффективности в Балашовском муниципальном районе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7 0 00 0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9 642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7 000,0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 50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0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642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000,0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50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79Б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750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000,0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50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79Б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750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000,0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50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79Б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750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000,0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50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М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92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М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92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М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92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Подготовка объектов теплоснабжения Балашовского муниципального района к отопительному периоду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8 0 00 0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890,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одпрограмма «Подготовка объектов теплоснабжения Балашовского муниципального района к отопительному периоду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8 1 00 0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890,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1 01 0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90,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1 01 М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90,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1 01 М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90,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1 01 М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90,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Сохранение жилых помещений, закрепленных за детьми-сиротами и детьми, оставшимися без попечения родителей, лицами из их числа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9 0 00 0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28,4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28,4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28,4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"Обеспечение деятельности органов опеки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0 05 0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4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4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4</w:t>
            </w:r>
          </w:p>
        </w:tc>
      </w:tr>
      <w:tr>
        <w:trPr>
          <w:trHeight w:val="18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0 05 77И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4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4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4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0 05 77И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4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4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4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0 05 77И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4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4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4</w:t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«Строительство и капитальный ремонт объектов социальной сферы на территории Балашовского муниципального района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 0 00 0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94 150,4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 200,0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 10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0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4 150,4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200,0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0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L75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7 150,4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L75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7 150,4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L75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7 150,4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000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200,0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0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0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0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650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200,0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0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650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200,0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0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1 0 00 0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390 418,9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238 048,9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229 571,3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одпрограмма "Развитие системы дошкольного образовани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1 1 00 0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66 445,8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18 050,4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16 746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0 780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4 470,4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3 166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 698,7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3 108,7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1 897,1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 698,7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3 108,7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1 897,1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3 439,9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 738,8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960,5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258,8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369,9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936,6</w:t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 (в части оснащения и укрепления материально-технической базы образовательных организаций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1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49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49,0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49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1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49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49,0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49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1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49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49,0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49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1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0,0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2Г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500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2Г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51,4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2Г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51,4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2Г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248,6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2Г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500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2Г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8,6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7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3 600,3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8 519,9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8 519,9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7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3 600,3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8 519,9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8 519,9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7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2 835,3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5 356,5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5 356,5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7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 765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163,4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163,4</w:t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S2Г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2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8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S2Г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,7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S2Г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,7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S2Г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3,3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8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S2Г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0,1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,9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S2Г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,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,9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3 0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85,8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3 79Г4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85,8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3 79Г4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85,8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3 79Г4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25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3 79Г4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0,8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"Материальная поддержка воспитания и обучения детей, посещающих образовательные организации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4 0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80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80,0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80,0</w:t>
            </w:r>
          </w:p>
        </w:tc>
      </w:tr>
      <w:tr>
        <w:trPr>
          <w:trHeight w:val="11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4 769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80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80,0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8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4 769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80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80,0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8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4 769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57,7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57,7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57,7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4 769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22,3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22,3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22,3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1 2 00 0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956 441,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870 902,3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863 452,2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Развитие системы общего образовани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2 448,8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5 667,3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5 865,9</w:t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114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973,6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692,5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114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973,6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692,5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018,6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614,5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98,9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095,4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359,1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493,6</w:t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 (в части оснащения и укрепления материально-технической базы образовательных организаций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1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641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641,0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641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1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641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641,0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641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1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219,9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219,9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219,9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1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1,1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1,1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1,1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Г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00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Г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01,6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Г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01,6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Г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398,4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Г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000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Г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8,4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На 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Г05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00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Г05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00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Г05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00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15 750,3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9 875,3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9 875,3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15 750,3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9 875,3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9 875,3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8 419,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8 947,0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8 947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7 331,1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0 928,3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0 928,3</w:t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L304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 084,6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 084,6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564,3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L304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 084,6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 084,6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564,3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L304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 313,5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 313,5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 866,3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L304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71,1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71,1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98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Г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2,9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8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8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Г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,1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Г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,1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Г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8,8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8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8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Г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6,5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8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8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Г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,3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На проведение капитальных и текущих ремонтов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Г05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8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Г05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8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Г05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8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реализации мероприятий по модернизации школьных систем образ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W75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003,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W75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003,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W75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003,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рганизация и проведение мероприятий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2 0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6,8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6,8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6,8</w:t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2 002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6,8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6,8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6,8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2 002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6,8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6,8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6,8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2 002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90,5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90,5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90,5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2 002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6,3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6,3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6,3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0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44,8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79Г4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44,8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79Г4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44,8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79Г4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067,4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79Г4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77,4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"Материальная поддержка воспитания и обучения детей, посещающих образовательные организации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0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556,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556,2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556,2</w:t>
            </w:r>
          </w:p>
        </w:tc>
      </w:tr>
      <w:tr>
        <w:trPr>
          <w:trHeight w:val="569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769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6,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6,2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6,2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769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6,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6,2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6,2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769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7,9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7,9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7,9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769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8,3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8,3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8,3</w:t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L303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 960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 960,0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 96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L303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 960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 960,0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 96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L303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632,3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632,3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632,3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L303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27,7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27,7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27,7</w:t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рганизация предоставления питания отдельным категориям обучающихся в муниципальных организациях общего образовани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12 0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857,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857,2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857,2</w:t>
            </w:r>
          </w:p>
        </w:tc>
      </w:tr>
      <w:tr>
        <w:trPr>
          <w:trHeight w:val="15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12 7716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6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6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6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12 7716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6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6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6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12 7716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6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6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8,6</w:t>
            </w:r>
          </w:p>
        </w:tc>
      </w:tr>
      <w:tr>
        <w:trPr>
          <w:trHeight w:val="11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12 772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728,6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728,6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728,6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12 772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728,6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728,6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728,6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12 772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 546,4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 546,4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 546,4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12 772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82,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82,2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82,2</w:t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0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758,4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045,3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977,6</w:t>
            </w:r>
          </w:p>
        </w:tc>
      </w:tr>
      <w:tr>
        <w:trPr>
          <w:trHeight w:val="13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5172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837,4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530,5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5172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837,4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530,5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5172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837,4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530,5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детей (в рамках достижения соответствующих результатов федерального проекта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1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0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0,0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1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0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0,0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1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0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0,0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1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0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0,0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0,0</w:t>
            </w:r>
          </w:p>
        </w:tc>
      </w:tr>
      <w:tr>
        <w:trPr>
          <w:trHeight w:val="11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7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016,4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54,4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54,4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7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016,4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54,4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54,4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7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44,3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2,9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2,9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7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72,1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51,5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51,5</w:t>
            </w:r>
          </w:p>
        </w:tc>
      </w:tr>
      <w:tr>
        <w:trPr>
          <w:trHeight w:val="144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00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60,1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2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32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60,1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2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32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46,8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24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3,3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0,0</w:t>
            </w:r>
          </w:p>
        </w:tc>
      </w:tr>
      <w:tr>
        <w:trPr>
          <w:trHeight w:val="13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7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864,6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860,3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963,2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7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864,6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860,3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963,2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7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864,6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343,1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411,7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7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7,2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51,5</w:t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униципальной программы для обеспечения софинансирования расходов реализации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2 0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09,1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2 5098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09,1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2 5098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09,1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2 5098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09,1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0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74,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207,4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6,4</w:t>
            </w:r>
          </w:p>
        </w:tc>
      </w:tr>
      <w:tr>
        <w:trPr>
          <w:trHeight w:val="144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5213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474,0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5213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474,0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5213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474,0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U133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74,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3,4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6,4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U133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74,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3,4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6,4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U133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9,8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6,1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9,8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U133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,4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7,3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6,6</w:t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В 0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685,7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62,1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62,1</w:t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В 5179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685,7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62,1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62,1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В 5179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685,7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62,1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62,1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В 5179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280,7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189,2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189,2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В 5179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05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72,9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72,9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одпрограмма "Развитие системы дополнительного образовани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1 3 00 0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1 228,8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4 168,7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4 501,9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046,3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 277,2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939,6</w:t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172,9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77,2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839,6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172,9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77,2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839,6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172,9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77,2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839,6</w:t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 (в части оснащения и укрепления материально-технической базы образовательных организаций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1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1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1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725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80,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725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80,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725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80,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S25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3,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S25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3,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S25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3,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рганизация и проведение мероприятий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2 0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,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,2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,2</w:t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2 002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,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,2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,2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2 002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,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,2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,2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2 002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,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,2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,2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3 0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3 79Г4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3 79Г4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3 79Г4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0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5 0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200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5 М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200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5 М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200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5 М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200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расходов по реализации дополнительных общеразвивающих программ на местах, созданных в рамках реализации Федерального проекта «Успех каждого ребенка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6 0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16,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16,2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87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6 041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16,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16,2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87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6 041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16,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16,2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87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6 041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16,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16,2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87,0</w:t>
            </w:r>
          </w:p>
        </w:tc>
      </w:tr>
      <w:tr>
        <w:trPr>
          <w:trHeight w:val="13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2 0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4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2 5171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4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2 5171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4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2 5171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4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здание центров цифрового образования дете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0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410,1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513,1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513,1</w:t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функционирования центров цифрового образования детей «IT-куб»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1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50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50,0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5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1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0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1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0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1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50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50,0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5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1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50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50,0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50,0</w:t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функционирования центров цифрового образования детей «IT-куб»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7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760,1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863,1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863,1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7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760,1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863,1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863,1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7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760,1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863,1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863,1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1 4 00 0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 303,1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 927,5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 871,2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4 01 0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03,1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927,5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871,2</w:t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4 01 041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03,1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927,5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871,2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4 01 041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03,1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927,5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871,2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4 01 041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03,1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927,5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871,2</w:t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Содержание и ремонт объектов нежилого фонда муниципальной собственности Балашовского муниципального района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3 0 00 0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812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637,0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637,0</w:t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3 1 00 0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812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637,0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637,0</w:t>
            </w:r>
          </w:p>
        </w:tc>
      </w:tr>
      <w:tr>
        <w:trPr>
          <w:trHeight w:val="132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1 01 0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12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37,0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37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1 01 М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12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37,0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37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1 01 М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12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37,0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37,0</w:t>
            </w:r>
          </w:p>
        </w:tc>
      </w:tr>
      <w:tr>
        <w:trPr>
          <w:trHeight w:val="144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1 01 М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12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37,0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37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5 0 00 0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43 058,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5 407,9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5 361,2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одпрограмма "Театры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5 2 00 0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2 986,7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6 434,9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6 434,9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0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 986,7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434,9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434,9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041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749,6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434,9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434,9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041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749,6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434,9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434,9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041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749,6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434,9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434,9</w:t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725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018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725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018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725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018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L466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00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L466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00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L466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00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S25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9,1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S25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9,1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S25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9,1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одпрограмма "Библиотеки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5 4 00 0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2 416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6 214,3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6 037,4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0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97,1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997,5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037,4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041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179,9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997,5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037,4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041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179,9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997,5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037,4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041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179,9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997,5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037,4</w:t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725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559,7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725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559,7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725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559,7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S25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7,5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S25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7,5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S25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7,5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4 0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6,8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6,8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4 L5191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6,8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6,8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4 L5191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6,8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6,8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4 L5191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6,8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6,8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униципального проекта (программы) в целях выполнения задач федерального проекта «Творческие люд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A2 0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,1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A2 55192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,1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A2 55192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,1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A2 55192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,1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одпрограмма "Культурно-досуговые учреждени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5 7 00 0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77 655,5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2 758,7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2 888,9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0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7 604,5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 758,7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 888,9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041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 526,3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 758,7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 888,9</w:t>
            </w:r>
          </w:p>
        </w:tc>
      </w:tr>
      <w:tr>
        <w:trPr>
          <w:trHeight w:val="144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041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 526,3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 758,7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 888,9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041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 526,3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 758,7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 888,9</w:t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13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,5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13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,5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13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,5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25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989,4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25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989,4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25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989,4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402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00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402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00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402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00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S25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20,3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S25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20,3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S25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20,3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униципального проекта (программы) в целях выполнения задач федерального проекта «Творческие люд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A2 0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A2 55194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A2 55194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A2 55194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6 0 00 0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1 469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7 777,0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8 191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6 1 00 0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1 469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7 777,0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8 191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0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 469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777,0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191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041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 469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777,0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191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041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 469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777,0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191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041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767,4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889,3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897,1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041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701,6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887,7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293,9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2 0 00 0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0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3 0 00 0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731,8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0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1,8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1,8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4,9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4,9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6,9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1,9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Профилактика экстремистской деятельности на территории Балашовского муниципального района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4 0 00 0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ротиводействие терроризму и экстремизму на территории муниципального образовани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0 01 0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0 01 М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0 01 М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0 01 М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Комплексные меры противодействия злоупотреблению наркотиками и их незаконному обороту на территории Балашовского муниципального района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6 0 00 0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5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5,0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5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0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М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М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М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7 0 00 0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9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Формирование и развитие конкурентоспособной туристической индустрии, способствующей социально-экономическому развитию Балашовского муниципального района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0 01 0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звитие основного мероприят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0 01 М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0 01 М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0 01 М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15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О внесении взносов за муниципальный жилищный фонд Балашовского муниципального района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8 0 00 0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Внесение взносов для формирования Фонда капитального ремонта многоквартирных домов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0 01 0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0 01 М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0 01 М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0 01 М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13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9 0 00 0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3 294,9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2 300,8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2 506,4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Содержание и ремонт автомобильных дорог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 0 01 0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294,9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300,8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506,4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за счет средств дорожного фонд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 0 01 Д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294,9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300,8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506,4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 0 01 Д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294,9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300,8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506,4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 0 01 Д000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294,9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300,8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506,4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sz w:val="20"/>
                <w:szCs w:val="20"/>
              </w:rPr>
              <w:t>Всег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sz w:val="20"/>
                <w:szCs w:val="20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sz w:val="20"/>
                <w:szCs w:val="20"/>
              </w:rPr>
              <w:t>2 129 124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sz w:val="20"/>
                <w:szCs w:val="20"/>
              </w:rPr>
              <w:t>1 780 112,5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sz w:val="20"/>
                <w:szCs w:val="20"/>
              </w:rPr>
              <w:t>1 781 164,9</w:t>
            </w:r>
          </w:p>
        </w:tc>
      </w:tr>
    </w:tbl>
    <w:p>
      <w:pPr>
        <w:pStyle w:val="Normal"/>
        <w:tabs>
          <w:tab w:val="clear" w:pos="708"/>
          <w:tab w:val="left" w:pos="-567" w:leader="none"/>
        </w:tabs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tabs>
          <w:tab w:val="clear" w:pos="708"/>
          <w:tab w:val="left" w:pos="-567" w:leader="none"/>
        </w:tabs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2. Настоящее решение вступает в силу со дня его опубликования (обнародования)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Глава Балашовского </w:t>
      </w:r>
    </w:p>
    <w:p>
      <w:pPr>
        <w:pStyle w:val="212"/>
        <w:tabs>
          <w:tab w:val="clear" w:pos="708"/>
          <w:tab w:val="left" w:pos="142" w:leader="none"/>
        </w:tabs>
        <w:ind w:hanging="0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  <w:t>муниципального района</w:t>
        <w:tab/>
        <w:tab/>
        <w:tab/>
        <w:tab/>
        <w:t xml:space="preserve">                    П.М. Петраков </w:t>
      </w:r>
    </w:p>
    <w:p>
      <w:pPr>
        <w:pStyle w:val="Normal"/>
        <w:tabs>
          <w:tab w:val="clear" w:pos="708"/>
          <w:tab w:val="left" w:pos="142" w:leader="none"/>
        </w:tabs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Председатель </w:t>
      </w:r>
    </w:p>
    <w:p>
      <w:pPr>
        <w:pStyle w:val="Normal"/>
        <w:tabs>
          <w:tab w:val="clear" w:pos="708"/>
          <w:tab w:val="left" w:pos="142" w:leader="none"/>
        </w:tabs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Собрания депутатов Балашовского </w:t>
      </w:r>
    </w:p>
    <w:p>
      <w:pPr>
        <w:pStyle w:val="Heading1"/>
        <w:tabs>
          <w:tab w:val="clear" w:pos="708"/>
          <w:tab w:val="left" w:pos="142" w:leader="none"/>
        </w:tabs>
        <w:jc w:val="lef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района                                                         Н.Н. Шехматова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footerReference w:type="default" r:id="rId2"/>
      <w:type w:val="nextPage"/>
      <w:pgSz w:w="11906" w:h="16838"/>
      <w:pgMar w:left="1531" w:right="96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5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4">
    <w:name w:val="Заголовок 4 Знак"/>
    <w:qFormat/>
    <w:rPr>
      <w:sz w:val="28"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Основной текст Знак"/>
    <w:basedOn w:val="Style5"/>
    <w:qFormat/>
    <w:rPr/>
  </w:style>
  <w:style w:type="character" w:styleId="Style10">
    <w:name w:val="Основной текст с отступом Знак"/>
    <w:qFormat/>
    <w:rPr>
      <w:szCs w:val="24"/>
    </w:rPr>
  </w:style>
  <w:style w:type="character" w:styleId="11">
    <w:name w:val="Основной текст Знак1"/>
    <w:qFormat/>
    <w:rPr>
      <w:sz w:val="28"/>
      <w:szCs w:val="24"/>
    </w:rPr>
  </w:style>
  <w:style w:type="character" w:styleId="211">
    <w:name w:val="Основной текст с отступом 2 Знак1"/>
    <w:qFormat/>
    <w:rPr>
      <w:color w:val="000000"/>
      <w:sz w:val="28"/>
    </w:rPr>
  </w:style>
  <w:style w:type="character" w:styleId="12">
    <w:name w:val="Верхний колонтитул Знак1"/>
    <w:qFormat/>
    <w:rPr>
      <w:sz w:val="24"/>
      <w:szCs w:val="24"/>
    </w:rPr>
  </w:style>
  <w:style w:type="character" w:styleId="13">
    <w:name w:val="Текст выноски Знак1"/>
    <w:qFormat/>
    <w:rPr>
      <w:rFonts w:ascii="Tahoma" w:hAnsi="Tahoma" w:cs="Tahoma"/>
      <w:sz w:val="16"/>
      <w:szCs w:val="16"/>
    </w:rPr>
  </w:style>
  <w:style w:type="character" w:styleId="14">
    <w:name w:val="Нижний колонтитул Знак1"/>
    <w:qFormat/>
    <w:rPr>
      <w:sz w:val="24"/>
      <w:szCs w:val="24"/>
    </w:rPr>
  </w:style>
  <w:style w:type="character" w:styleId="15">
    <w:name w:val="Основной текст с отступом Знак1"/>
    <w:qFormat/>
    <w:rPr>
      <w:sz w:val="28"/>
      <w:szCs w:val="24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character" w:styleId="Style11">
    <w:name w:val="Название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uppressAutoHyphens w:val="true"/>
      <w:overflowPunct w:val="false"/>
      <w:autoSpaceDE w:val="false"/>
      <w:spacing w:before="0" w:after="0"/>
      <w:contextualSpacing/>
      <w:textAlignment w:val="baseline"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>
      <w:suppressAutoHyphens w:val="true"/>
      <w:overflowPunct w:val="false"/>
      <w:autoSpaceDE w:val="false"/>
      <w:spacing w:before="0" w:after="120"/>
      <w:textAlignment w:val="baseline"/>
    </w:pPr>
    <w:rPr>
      <w:rFonts w:cs="Arial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3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12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3">
    <w:name w:val="Íàçâàíèå çàêîíà"/>
    <w:basedOn w:val="Normal"/>
    <w:next w:val="Style12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4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212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</w:pPr>
    <w:rPr>
      <w:sz w:val="16"/>
      <w:szCs w:val="16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67">
    <w:name w:val="xl67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68">
    <w:name w:val="xl68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spacing w:before="280" w:after="280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spacing w:before="280" w:after="280"/>
    </w:pPr>
    <w:rPr>
      <w:sz w:val="18"/>
      <w:szCs w:val="18"/>
    </w:rPr>
  </w:style>
  <w:style w:type="paragraph" w:styleId="Xl82">
    <w:name w:val="xl82"/>
    <w:basedOn w:val="Normal"/>
    <w:qFormat/>
    <w:pPr>
      <w:spacing w:before="280" w:after="280"/>
    </w:pPr>
    <w:rPr>
      <w:sz w:val="16"/>
      <w:szCs w:val="16"/>
    </w:rPr>
  </w:style>
  <w:style w:type="paragraph" w:styleId="Xl83">
    <w:name w:val="xl83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spacing w:before="280" w:after="280"/>
    </w:pPr>
    <w:rPr>
      <w:sz w:val="18"/>
      <w:szCs w:val="18"/>
    </w:rPr>
  </w:style>
  <w:style w:type="paragraph" w:styleId="Xl98">
    <w:name w:val="xl98"/>
    <w:basedOn w:val="Normal"/>
    <w:qFormat/>
    <w:pPr>
      <w:spacing w:before="280" w:after="280"/>
    </w:pPr>
    <w:rPr>
      <w:sz w:val="16"/>
      <w:szCs w:val="16"/>
    </w:rPr>
  </w:style>
  <w:style w:type="paragraph" w:styleId="Xl99">
    <w:name w:val="xl99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100">
    <w:name w:val="xl10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105">
    <w:name w:val="xl105"/>
    <w:basedOn w:val="Normal"/>
    <w:qFormat/>
    <w:pPr>
      <w:spacing w:before="280" w:after="280"/>
    </w:pPr>
    <w:rPr>
      <w:sz w:val="18"/>
      <w:szCs w:val="18"/>
    </w:rPr>
  </w:style>
  <w:style w:type="paragraph" w:styleId="Xl106">
    <w:name w:val="xl10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8">
    <w:name w:val="xl108"/>
    <w:basedOn w:val="Normal"/>
    <w:qFormat/>
    <w:pPr>
      <w:spacing w:before="280" w:after="280"/>
    </w:pPr>
    <w:rPr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suppressAutoHyphens w:val="true"/>
      <w:overflowPunct w:val="false"/>
      <w:autoSpaceDE w:val="false"/>
      <w:ind w:left="200" w:hanging="200"/>
      <w:textAlignment w:val="baseline"/>
    </w:pPr>
    <w:rPr>
      <w:sz w:val="20"/>
      <w:szCs w:val="20"/>
    </w:rPr>
  </w:style>
  <w:style w:type="paragraph" w:styleId="IndexHeading">
    <w:name w:val="Index Heading"/>
    <w:basedOn w:val="Normal"/>
    <w:pPr>
      <w:suppressLineNumbers/>
      <w:suppressAutoHyphens w:val="true"/>
      <w:overflowPunct w:val="false"/>
      <w:autoSpaceDE w:val="false"/>
      <w:textAlignment w:val="baseline"/>
    </w:pPr>
    <w:rPr>
      <w:rFonts w:cs="Arial"/>
      <w:sz w:val="20"/>
      <w:szCs w:val="20"/>
    </w:rPr>
  </w:style>
  <w:style w:type="paragraph" w:styleId="Style17">
    <w:name w:val="Содержимое врезки"/>
    <w:basedOn w:val="TextBody"/>
    <w:qFormat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true"/>
      <w:overflowPunct w:val="false"/>
      <w:autoSpaceDE w:val="false"/>
      <w:textAlignment w:val="baseline"/>
    </w:pPr>
    <w:rPr/>
  </w:style>
  <w:style w:type="paragraph" w:styleId="Msobodytextindent2mrcssattr">
    <w:name w:val="msobodytextindent2_mr_css_attr"/>
    <w:basedOn w:val="Normal"/>
    <w:qFormat/>
    <w:pPr>
      <w:spacing w:before="280" w:after="280"/>
    </w:pPr>
    <w:rPr/>
  </w:style>
  <w:style w:type="paragraph" w:styleId="Amrcssattr">
    <w:name w:val="a_mr_css_att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09:33:00Z</dcterms:created>
  <dc:creator>Порывкин В.А.</dc:creator>
  <dc:description/>
  <cp:keywords/>
  <dc:language>en-US</dc:language>
  <cp:lastModifiedBy>Виталий</cp:lastModifiedBy>
  <cp:lastPrinted>2023-03-27T15:08:00Z</cp:lastPrinted>
  <dcterms:modified xsi:type="dcterms:W3CDTF">2023-04-07T10:28:00Z</dcterms:modified>
  <cp:revision>10</cp:revision>
  <dc:subject/>
  <dc:title/>
</cp:coreProperties>
</file>