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БАЛАШОВСКОГО МУНИЦИПАЛЬНОГО РАЙОНА</w:t>
      </w:r>
    </w:p>
    <w:p>
      <w:pPr>
        <w:pStyle w:val="11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САРАТ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ind w:right="27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lang w:eastAsia="ar-SA"/>
        </w:rPr>
        <w:t>№</w:t>
      </w:r>
      <w:r>
        <w:rPr>
          <w:rFonts w:eastAsia="PT Astra Serif" w:cs="PT Astra Serif" w:ascii="PT Astra Serif" w:hAnsi="PT Astra Serif"/>
          <w:b/>
          <w:sz w:val="28"/>
          <w:szCs w:val="28"/>
          <w:lang w:eastAsia="ar-SA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 xml:space="preserve">_23/07_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 xml:space="preserve">от </w:t>
      </w:r>
      <w:r>
        <w:rPr>
          <w:rFonts w:cs="PT Astra Serif" w:ascii="PT Astra Serif" w:hAnsi="PT Astra Serif"/>
          <w:b/>
          <w:sz w:val="28"/>
          <w:szCs w:val="28"/>
          <w:u w:val="single"/>
          <w:lang w:eastAsia="ar-SA"/>
        </w:rPr>
        <w:t>_29.07.2022 г._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ab/>
        <w:t xml:space="preserve">             </w:t>
        <w:tab/>
        <w:tab/>
        <w:t xml:space="preserve"> </w:t>
        <w:tab/>
        <w:tab/>
        <w:tab/>
        <w:t>г. Балашов</w:t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3684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 внесении изменений в решение Собрания депутатов Балашовского муниципального района №06/07 от 10.12.2021 г. «О районном бюджете Балашовского муниципального района Саратовской области на 2022 год и плановый период 2023 и 2024 годов»</w:t>
      </w:r>
    </w:p>
    <w:p>
      <w:pPr>
        <w:pStyle w:val="Header"/>
        <w:tabs>
          <w:tab w:val="clear" w:pos="4677"/>
          <w:tab w:val="clear" w:pos="9355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left" w:pos="-851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На основании статьи 23 Устава Балашовского муниципального района Саратовской области, Собрание депутатов Балашовского муниципального района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276" w:leader="none"/>
        </w:tabs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142" w:leader="none"/>
          <w:tab w:val="left" w:pos="2835" w:leader="none"/>
        </w:tabs>
        <w:ind w:firstLine="567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bookmarkStart w:id="0" w:name="_Hlk533162514"/>
      <w:bookmarkEnd w:id="0"/>
      <w:r>
        <w:rPr>
          <w:rFonts w:cs="PT Astra Serif" w:ascii="PT Astra Serif" w:hAnsi="PT Astra Serif"/>
          <w:sz w:val="26"/>
          <w:szCs w:val="26"/>
        </w:rPr>
        <w:t>1. Внести в решение Собрания депутатов Балашовского муниципального района №06/07 от 10.12.2021 г. «О районном бюджете Балашовского муниципального района Саратовской области на 2022 год и плановый период 2023 и 2024 годов» следующие изменения и дополнения (с изменениями от 24.12.2021г. № 07/21, от 18.01.2022г. №09/07, от 28.01.2022г. №10/05, от 09.02.2022г. №11/02, от 25.02.22г. № 12/07, от 03.03.2022г. №13/01, от 30.03.2022г. №14/08, от 15.04.2022г.№16/12, от 29.04.2022г. №17/01, от 20.05.2022г. № 18/07, от 27.05.2022г. № 19/03, от 29.06.2022г. № 21/01, от 15.07.2022г. № 22/01)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bookmarkStart w:id="1" w:name="_Hlk533162514"/>
      <w:bookmarkEnd w:id="1"/>
      <w:r>
        <w:rPr>
          <w:rFonts w:cs="PT Astra Serif" w:ascii="PT Astra Serif" w:hAnsi="PT Astra Serif"/>
          <w:sz w:val="26"/>
          <w:szCs w:val="26"/>
        </w:rPr>
        <w:t>1.1. В части 1 статьи 1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а) в пункте 1 цифры «1 906 397,1» заменить цифрами «1 918 133,4»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6"/>
          <w:szCs w:val="26"/>
        </w:rPr>
        <w:t>б) в пункте 2 цифры «1 912 502,1» заменить цифрами «1 924 238,3».</w:t>
      </w:r>
    </w:p>
    <w:p>
      <w:pPr>
        <w:pStyle w:val="Style10"/>
        <w:tabs>
          <w:tab w:val="clear" w:pos="708"/>
          <w:tab w:val="left" w:pos="0" w:leader="none"/>
        </w:tabs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  <w:tab w:val="left" w:pos="-142" w:leader="none"/>
        </w:tabs>
        <w:ind w:firstLine="709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1.2. Приложения 1,3,4,5 изложить в следующей редакции:  </w:t>
      </w:r>
    </w:p>
    <w:p>
      <w:pPr>
        <w:pStyle w:val="Normal"/>
        <w:ind w:left="4956" w:hanging="0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1</w:t>
      </w:r>
    </w:p>
    <w:p>
      <w:pPr>
        <w:pStyle w:val="Normal"/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 06/07 от 10.12.2021г. 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Безвозмездные поступления в районный бюдже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bCs/>
        </w:rPr>
      </w:pPr>
      <w:r>
        <w:rPr>
          <w:rFonts w:eastAsia="PT Astra Serif"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  <w:b/>
          <w:bCs/>
        </w:rPr>
        <w:t>на 2022 год и плановый период 2023 и 2024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75"/>
        <w:gridCol w:w="3631"/>
        <w:gridCol w:w="1215"/>
        <w:gridCol w:w="1201"/>
        <w:gridCol w:w="1183"/>
      </w:tblGrid>
      <w:tr>
        <w:trPr>
          <w:trHeight w:val="592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 бюджетной классификаци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безвозмездных поступ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2 г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3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024 год</w:t>
            </w:r>
          </w:p>
        </w:tc>
      </w:tr>
      <w:tr>
        <w:trPr>
          <w:trHeight w:val="280" w:hRule="atLeast"/>
          <w:cantSplit w:val="true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434 904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65 212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  <w:sz w:val="22"/>
                <w:szCs w:val="22"/>
              </w:rPr>
              <w:t>1 180 199,0</w:t>
            </w:r>
          </w:p>
        </w:tc>
      </w:tr>
      <w:tr>
        <w:trPr>
          <w:trHeight w:val="56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00000 00 0000 00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433 432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65 212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 180 199,0</w:t>
            </w:r>
          </w:p>
        </w:tc>
      </w:tr>
      <w:tr>
        <w:trPr>
          <w:trHeight w:val="241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10000 00 0000 15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тации бюджетам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75 611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 24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4 807,9</w:t>
            </w:r>
          </w:p>
        </w:tc>
      </w:tr>
      <w:tr>
        <w:trPr>
          <w:trHeight w:val="53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20000 00 0000 15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Субсидии бюджетам бюджетной системы Российской Федерации, (межбюджетные субсидии)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45 388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2 160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06 163,0</w:t>
            </w:r>
          </w:p>
        </w:tc>
      </w:tr>
      <w:tr>
        <w:trPr>
          <w:trHeight w:val="36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30000 00 0000 15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91 269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457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8 828,3</w:t>
            </w:r>
          </w:p>
        </w:tc>
      </w:tr>
      <w:tr>
        <w:trPr>
          <w:trHeight w:val="3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02 40000 00 0000 15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 162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 349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99,8</w:t>
            </w:r>
          </w:p>
        </w:tc>
      </w:tr>
      <w:tr>
        <w:trPr>
          <w:trHeight w:val="3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8 00000 00 0000 15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 68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86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 19 00000 00 0000 15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  <w:shd w:fill="FFFFFF" w:val="clear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-209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90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3</w:t>
      </w:r>
    </w:p>
    <w:p>
      <w:pPr>
        <w:pStyle w:val="Normal"/>
        <w:tabs>
          <w:tab w:val="clear" w:pos="708"/>
          <w:tab w:val="left" w:pos="142" w:leader="none"/>
        </w:tabs>
        <w:ind w:left="4962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06/07 от 10.12.2021г. 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едомственная структура расходов районного бюдже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на 2022 год и плановый период 2023 и 2024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2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594"/>
        <w:gridCol w:w="558"/>
        <w:gridCol w:w="709"/>
        <w:gridCol w:w="1540"/>
        <w:gridCol w:w="728"/>
        <w:gridCol w:w="1349"/>
        <w:gridCol w:w="1350"/>
        <w:gridCol w:w="1349"/>
      </w:tblGrid>
      <w:tr>
        <w:trPr>
          <w:trHeight w:val="25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  <w:r>
              <w:rPr>
                <w:rFonts w:cs="Arial" w:ascii="PT Astra Serif" w:hAnsi="PT Astra Seri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брание депутатов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77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02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851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56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жилищно-коммунальному хозяйству администрац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8 81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05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1 013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50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4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20,4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142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8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7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93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78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50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1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25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1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3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25,2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1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3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25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3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25,2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57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9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85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 57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9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285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7 22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9 43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2 659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 10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7 43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723,2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46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94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80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44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38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3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97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967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95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4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6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1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1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26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4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4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2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2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9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85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824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2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5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 21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6 71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6 088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7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9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65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9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9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65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43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6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65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3 43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6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165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74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130,3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3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30,3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3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3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30,3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2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99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4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 68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988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753,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4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603,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4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1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603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Национальная эконом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84 08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3 687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76 460,4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75 39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45 00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167 778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3 49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 77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 77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 61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3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8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86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5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7 62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9 44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1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 74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5 34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 74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5 345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 09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0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0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66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9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42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25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5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2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9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2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415,2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6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6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59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31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1,8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1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81,8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569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ультуры и туризма администрац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88 23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205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714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8 10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6 128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8 994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6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56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01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4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06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59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11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66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572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ая политик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7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5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34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11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47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67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0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4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1,9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7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Управление капитального строительства администрации Балашовского муниципального район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7 19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79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952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4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4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4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4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4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9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2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1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9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,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 68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6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6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6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3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3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38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8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тдел по физической культуре, спорту и молодежной политике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464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16,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8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57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48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23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288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46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2109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24 23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03 746,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sz w:val="20"/>
                <w:szCs w:val="20"/>
              </w:rPr>
              <w:t>1 627 152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4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06/07 от 10.12.2021г. 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/>
      </w:pPr>
      <w:r>
        <w:rPr/>
        <w:t>тыс. рублей</w:t>
      </w:r>
    </w:p>
    <w:tbl>
      <w:tblPr>
        <w:tblW w:w="102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593"/>
        <w:gridCol w:w="683"/>
        <w:gridCol w:w="1677"/>
        <w:gridCol w:w="732"/>
        <w:gridCol w:w="1273"/>
        <w:gridCol w:w="1417"/>
        <w:gridCol w:w="1418"/>
      </w:tblGrid>
      <w:tr>
        <w:trPr>
          <w:trHeight w:val="3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8 10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93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3 75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6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1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4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94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07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 382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8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4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544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4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84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853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8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дебная систем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5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276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05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42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78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1 14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4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9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фон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00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91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57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8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9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403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9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206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120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3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73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423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3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4</w:t>
            </w:r>
          </w:p>
        </w:tc>
      </w:tr>
      <w:tr>
        <w:trPr>
          <w:trHeight w:val="569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1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14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6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369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ражданская оборон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4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9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5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64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8 62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8 7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 131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 6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0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 349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27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13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9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43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6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93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4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8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14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89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84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445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Жилищное хозяйств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8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мунальное хозяйств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78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4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3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77,8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6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6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9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037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328 53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46 5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69 048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школьное образова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4 2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 7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 77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 61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8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8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5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713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щее образова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9 31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9 4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9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 7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5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 74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5 3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76 925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 0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0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66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9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14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0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8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46,1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853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39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7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25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2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мероприят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олодежная политик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8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95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146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3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6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615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3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858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6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1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3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42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7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2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5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45,3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0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403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83,7</w:t>
            </w:r>
          </w:p>
        </w:tc>
      </w:tr>
      <w:tr>
        <w:trPr>
          <w:trHeight w:val="1847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9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56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94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65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21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885,4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13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3 57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6 1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3 637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ультур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4 46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3 8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3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8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7 5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 01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 318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Театр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5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2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0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5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5,4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11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2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2 318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8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9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4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535,7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8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65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1 54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51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нсионное обеспечение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2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12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288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храна семьи и дет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7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690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,5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0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5 4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1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545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8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5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85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4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2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43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7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5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5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49,6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49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49,8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91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127,5</w:t>
            </w:r>
          </w:p>
        </w:tc>
      </w:tr>
      <w:tr>
        <w:trPr>
          <w:trHeight w:val="690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0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000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46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24 2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03 74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27 152,0</w:t>
            </w:r>
          </w:p>
        </w:tc>
      </w:tr>
    </w:tbl>
    <w:p>
      <w:pPr>
        <w:pStyle w:val="Normal"/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№ 5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jc w:val="both"/>
        <w:rPr/>
      </w:pPr>
      <w:r>
        <w:rPr>
          <w:rFonts w:cs="PT Astra Serif" w:ascii="PT Astra Serif" w:hAnsi="PT Astra Serif"/>
        </w:rPr>
        <w:t xml:space="preserve">к решению Собрания депутатов Балашовского муниципального района Саратовской области №06/07 от 10.12.2021г. «О районном бюджете Балашовского муниципального района Саратовской области на 2022 год </w:t>
      </w:r>
      <w:r>
        <w:rPr>
          <w:rFonts w:cs="PT Astra Serif" w:ascii="PT Astra Serif" w:hAnsi="PT Astra Serif"/>
          <w:bCs/>
          <w:shd w:fill="FFFFFF" w:val="clear"/>
        </w:rPr>
        <w:t>и плановый период 2023 и 2024 годов</w:t>
      </w:r>
      <w:r>
        <w:rPr>
          <w:rFonts w:cs="PT Astra Serif" w:ascii="PT Astra Serif" w:hAnsi="PT Astra Serif"/>
        </w:rPr>
        <w:t>»</w:t>
      </w:r>
    </w:p>
    <w:p>
      <w:pPr>
        <w:pStyle w:val="Normal"/>
        <w:tabs>
          <w:tab w:val="clear" w:pos="708"/>
          <w:tab w:val="left" w:pos="142" w:leader="none"/>
        </w:tabs>
        <w:ind w:left="4956" w:hanging="0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плановый период 2023 и 2024 годов</w:t>
      </w:r>
    </w:p>
    <w:p>
      <w:pPr>
        <w:pStyle w:val="Normal"/>
        <w:tabs>
          <w:tab w:val="clear" w:pos="708"/>
          <w:tab w:val="left" w:pos="142" w:leader="none"/>
        </w:tabs>
        <w:jc w:val="right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тыс. рублей</w:t>
      </w:r>
    </w:p>
    <w:tbl>
      <w:tblPr>
        <w:tblW w:w="102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7"/>
        <w:gridCol w:w="851"/>
        <w:gridCol w:w="1384"/>
        <w:gridCol w:w="1434"/>
        <w:gridCol w:w="1434"/>
      </w:tblGrid>
      <w:tr>
        <w:trPr>
          <w:trHeight w:val="30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ид расхо-дов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5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7 887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1 46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4 055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2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 216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364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05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45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1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0 8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 25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 839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функций центрального аппара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55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3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923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7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 7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1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623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4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2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0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й по определению поставщик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8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39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144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51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9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3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4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,4</w:t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8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3,8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38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2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7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8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8</w:t>
            </w:r>
          </w:p>
        </w:tc>
      </w:tr>
      <w:tr>
        <w:trPr>
          <w:trHeight w:val="20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0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46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8,1</w:t>
            </w:r>
          </w:p>
        </w:tc>
      </w:tr>
      <w:tr>
        <w:trPr>
          <w:trHeight w:val="22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оплаты денежных обязательств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1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34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87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7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14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93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24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 00 77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2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48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9 718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80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39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629,1</w:t>
            </w:r>
          </w:p>
        </w:tc>
      </w:tr>
      <w:tr>
        <w:trPr>
          <w:trHeight w:val="56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64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708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3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11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4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06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9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0 00 45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полномочий органами местного самоуправления по вопросам: в сфере приватизации и продажи, содержания и обслуживания муниципального имущества, проведения мероприятий по землеустройству и землепользова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 47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1 00 06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9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в области территориального планирования и градостроительств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2 00 0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держание и обслуживание муниципального имуществ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1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 00 06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платы к пенсии муниципальным служащи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7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0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15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 00 201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7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Расходы по исполнению отдельных полномоч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08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Исполнение судебных решен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12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по исполнительным листа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4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4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3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98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1 00 И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Средства резервных фонд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редства резервного фонда местной администраци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зервные средств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 00 08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31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3 00 00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5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оведение мероприят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дополнительному профессиональному образова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7 00 08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 3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 0 00 09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36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28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5 858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6 43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28 743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редоставление межбюджетных трансфертов бюджетам поселен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9 29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й по решению вопросов местного значения, а именно в части проведения землеустроительных работ для внесения в Единый государственный реестр недвижимости сведений о границах между субъектами Российской Федерации, границах муниципальных образований и населенных пункто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6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82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1 00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471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0 3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57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774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Дотаци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6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0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27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 0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95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922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81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20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0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041,2</w:t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,5</w:t>
            </w:r>
          </w:p>
        </w:tc>
      </w:tr>
      <w:tr>
        <w:trPr>
          <w:trHeight w:val="27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4,4</w:t>
            </w:r>
          </w:p>
        </w:tc>
      </w:tr>
      <w:tr>
        <w:trPr>
          <w:trHeight w:val="15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8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9,3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 00 77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501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"Развитие и обеспечение сохранности сетей автомобильных дорог Балашовского муниципального район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7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85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68,2</w:t>
            </w:r>
          </w:p>
        </w:tc>
      </w:tr>
      <w:tr>
        <w:trPr>
          <w:trHeight w:val="22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"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1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859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968,2</w:t>
            </w:r>
          </w:p>
        </w:tc>
      </w:tr>
      <w:tr>
        <w:trPr>
          <w:trHeight w:val="144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5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7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832,9</w:t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бюджетам муниципальных образований Балашовского муниципального района в целях финансового обеспечения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4 01 Д04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3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 135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9 74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482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51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51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69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08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4 21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04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3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043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417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0 00 786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9,8</w:t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проведении технического обслуживания и текущего ремонта сетей газоснабжения в микрорайоне "Военный городок" по адресу: Саратовская область, г. Балашов-3, 4-й километр железнодорожного направления Балашов-Поворино".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68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ведение технического обслуживания и капитального ремонта сетей газоснабжения в микрорайоне "Военный городок" по адресу: Саратовская область, г.Балашов-3, 4-й километр железнодорожного направления Балашов-Поворино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8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местного самоуправления в Балашовском муниципальном районе на 2021-2023 годы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881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82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коммуникационными технологиями (в том числе программным обеспечением)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6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269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ополнительного профессионального образования, участие в практических семинарах, вебинарах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2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информационно-статистическими материалами и информационно-справочной правовой системой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3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органов местного самоуправления подписными периодическими изданиями, печатной продукцией, почтовыми услугами, знаками почтовой оплаты и услугами специальной связи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4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Материально-техническое обеспечение деятельности органов местного самоуправления, приобретение, содержание оргтехники и помещений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0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2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4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беспечение жилыми помещениями молодых семей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 01 L4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03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культуры и искусства Балашовского муниципального район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литературных направлений и художественного творчества».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Энергосбережение и повышение энергетической эффективности в Балашовском муниципальном районе на 2022-2024 годы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75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овышение энергетической эффективности и обеспечение энергосбережения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79Б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9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«Подготовка объектов теплоснабжения Балашовского муниципального района к отопительному периоду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8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3 5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8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514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хранение жилых помещений, закрепленных за детьми-сиротами и детьми, оставшимися без попечения родителей, лицами из их числ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беспечение деятельности органов опеки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18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0 05 77И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9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Строительство и капитальный ремонт объектов социальной сферы на территории Балашовского муниципального района в 2020-2024 годах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9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165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L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 60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5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9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0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на достижение дополнительного результата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 0 P2 Д23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3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Развитие системы образования на территории Балашовского муниципального района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225 3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08 503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35 248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школьного образования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22 7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93 81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86 628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20 623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3 81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6 628,1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7 94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 8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702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081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9 675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9 952,3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9 86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 21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75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25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8 36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4 617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1 94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9 452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7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41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 165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308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953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55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жбюджетные трансферты, передаваемые бюджетам муниципальных районов области за счет средств резервного фонда Правительства Саратовской области на оснащение и укрепление материально-технической базы образовательных 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7999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16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9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1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3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общего образования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43 34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772 56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05 81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Развитие системы общего образования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1 29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6 41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08 483,2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9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8 69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64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4 728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746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9 52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 629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9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127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099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1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2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98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8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7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69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6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1 91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1 437,2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4 07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25 22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7 839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6 212,7</w:t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5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84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77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70,9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499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5 106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3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48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28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138,8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L30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01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81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954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S2Г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1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реализации мероприятий по модернизации школьных систем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1 W7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Организация и проведение мероприятий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032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2 002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19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364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8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«Развитие кадрового потенциала системы общего и дополнительного образования детей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190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38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900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091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04 L30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90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 571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646,1</w:t>
            </w:r>
          </w:p>
        </w:tc>
      </w:tr>
      <w:tr>
        <w:trPr>
          <w:trHeight w:val="288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516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2 5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детей (в рамках достижения соответствующих результатов федерального проекта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4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80,0</w:t>
            </w:r>
          </w:p>
        </w:tc>
      </w:tr>
      <w:tr>
        <w:trPr>
          <w:trHeight w:val="114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654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2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103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1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51,4</w:t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7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24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2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411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068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2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894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1 U12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7,2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й программы для обеспечения софинансирования расходов реализации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75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5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0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0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8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680,6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307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06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 619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52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091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650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 385,4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условий для внедрения цифровой образовательной среды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16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41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233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5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22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2 E4 U13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64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1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Развитие системы дополнительного образования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3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392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37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784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25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 08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7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660,5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 (в части оснащения и укрепления материально-технической базы образовательных организаций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041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9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муниципальных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ащение и укрепление материально-технической базы образовательных организаци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3 79Г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0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05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2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2 549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6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здание центров цифрового образования детей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85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6 98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 123,6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за исключением расходов на оплату труда с начислениями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3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3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65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функционирования центров цифрового образования детей «IT-куб» (в рамках достижения соответствующих результатов федерального проекта) (в части расходов на оплату труда с начислениями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3 E4 U12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207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33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1 473,6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1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1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 846,8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 754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025,7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Содержание и ремонт объектов нежилого фонда муниципальной собственности Балашовского муниципального района на 2022-2024 годы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3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 15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объектов муниципальной собственности, направленных на приведение данных объектов в состояние, отвечающее нормативно-техническим требованиям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3 1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 15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«Культура и туризм Балашовского района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7 560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2 01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91 323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Театры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2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8 9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8 947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7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0 140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08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L46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633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2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5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Библиотеки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4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1 543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1 204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22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0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4 724,1</w:t>
            </w:r>
          </w:p>
        </w:tc>
      </w:tr>
      <w:tr>
        <w:trPr>
          <w:trHeight w:val="144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 132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8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комплектование книжных фондов муниципальных общедоступных библиотек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04 L5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6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Творческие люди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4 A2 551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Культурно-досуговые учреждения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5 7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87 06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6 598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4 121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7 172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6 458,4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13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490,4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4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 5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7999У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2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L46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 57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охранение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01 S25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757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муниципального проекта (программы) в целях выполнения задач федерального проекта «Культурная среда»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сети учреждений культурно-досугового типа (создание и модернизация учреждений культурно-досугового типа)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5 7 A1 551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 471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физической культуры и спорта в Балашовском муниципальном районе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Подпрограмма "Физическая культура и спорт. Подготовка спортивного резерва в Балашовском муниципальном районе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6 1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сходы на выполнение муниципальных заданий бюджетными и автономными учреждениями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43 17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6 142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7 37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7 348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3 349,5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 156,6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 1 01 041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 82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2 79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3 214,3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Молодежь Балашовского муниципального район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2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«Создание условий для успешной социализации эффективной самореализации молодежи на территории Балашовского муниципального района».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на 2022-2024 годы.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3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7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Многоуровневая система профилактики преступлений и правонарушений на территории район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5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78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1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3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2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Профилактика экстремистской деятельности на территории Балашовского муниципального района на 2022-2024гг.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4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тиводействие терроризму и экстремизму на территории муниципального образования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4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 законному обороту на территории Балашовского муниципального района на 2022-2024 годы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6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Профилактика правонарушений, направленная на активизацию борьбы с наркоманией на территории муниципального район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6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внутреннего туризма в Балашовском муниципальном районе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7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Формирование и развитие конкурентоспособной туристической индустрии, способствующей социально-экономическому развитию Балашовского муниципального район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азвитие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44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7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50,0</w:t>
            </w:r>
          </w:p>
        </w:tc>
      </w:tr>
      <w:tr>
        <w:trPr>
          <w:trHeight w:val="15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О внесении взносов за муниципальный жилищный фонд Балашовского муниципального района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8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Внесение взносов для формирования Фонда капитального ремонта многоквартирных домов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основного мероприятия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8 0 01 М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69 0 00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bCs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Основное мероприятие "Содержание и ремонт автомобильных дорог"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0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25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Реализация за счет средств дорожного фонда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0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465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69 0 01 Д0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24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3 463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2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sz w:val="20"/>
                <w:szCs w:val="20"/>
              </w:rPr>
            </w:pPr>
            <w:r>
              <w:rPr>
                <w:rFonts w:cs="Arial" w:ascii="PT Astra Serif" w:hAnsi="PT Astra Serif"/>
                <w:sz w:val="20"/>
                <w:szCs w:val="20"/>
              </w:rPr>
              <w:t>31 380,9</w:t>
            </w:r>
          </w:p>
        </w:tc>
      </w:tr>
      <w:tr>
        <w:trPr>
          <w:trHeight w:val="309" w:hRule="atLeast"/>
        </w:trPr>
        <w:tc>
          <w:tcPr>
            <w:tcW w:w="3403" w:type="dxa"/>
            <w:tcBorders/>
            <w:vAlign w:val="bottom"/>
          </w:tcPr>
          <w:p>
            <w:pPr>
              <w:pStyle w:val="Normal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Всего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924 238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03 74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sz w:val="20"/>
                <w:szCs w:val="20"/>
              </w:rPr>
            </w:pPr>
            <w:r>
              <w:rPr>
                <w:rFonts w:cs="Arial" w:ascii="PT Astra Serif" w:hAnsi="PT Astra Serif"/>
                <w:b/>
                <w:sz w:val="20"/>
                <w:szCs w:val="20"/>
              </w:rPr>
              <w:t>1 627 152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567" w:leader="none"/>
        </w:tabs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tabs>
          <w:tab w:val="clear" w:pos="708"/>
          <w:tab w:val="left" w:pos="142" w:leader="none"/>
        </w:tabs>
        <w:ind w:hanging="0"/>
        <w:rPr/>
      </w:pPr>
      <w:r>
        <w:rPr>
          <w:rFonts w:cs="PT Astra Serif" w:ascii="PT Astra Serif" w:hAnsi="PT Astra Serif"/>
          <w:b/>
          <w:bCs/>
          <w:szCs w:val="28"/>
        </w:rPr>
        <w:t>муниципального района</w:t>
        <w:tab/>
        <w:tab/>
        <w:tab/>
        <w:tab/>
        <w:t xml:space="preserve">                    П.М. Петраков </w:t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142" w:leader="none"/>
        </w:tabs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Собрания депутатов Балашовского </w:t>
      </w:r>
    </w:p>
    <w:p>
      <w:pPr>
        <w:pStyle w:val="Heading1"/>
        <w:tabs>
          <w:tab w:val="clear" w:pos="708"/>
          <w:tab w:val="left" w:pos="142" w:leader="none"/>
        </w:tabs>
        <w:jc w:val="lef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района                                                         Н.Н. Шехматова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96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5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1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8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9">
    <w:name w:val="Íàçâàíèå çàêîíà"/>
    <w:basedOn w:val="Normal"/>
    <w:next w:val="Style8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21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</w:pPr>
    <w:rPr>
      <w:sz w:val="16"/>
      <w:szCs w:val="16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</w:pPr>
    <w:rPr>
      <w:sz w:val="18"/>
      <w:szCs w:val="18"/>
    </w:rPr>
  </w:style>
  <w:style w:type="paragraph" w:styleId="Xl98">
    <w:name w:val="xl98"/>
    <w:basedOn w:val="Normal"/>
    <w:qFormat/>
    <w:pPr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spacing w:before="280" w:after="280"/>
    </w:pPr>
    <w:rPr>
      <w:sz w:val="18"/>
      <w:szCs w:val="18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spacing w:before="280" w:after="280"/>
    </w:pPr>
    <w:rPr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28:00Z</dcterms:created>
  <dc:creator>Порывкин В.А.</dc:creator>
  <dc:description/>
  <cp:keywords/>
  <dc:language>en-US</dc:language>
  <cp:lastModifiedBy>Виталий</cp:lastModifiedBy>
  <cp:lastPrinted>2022-07-25T14:44:00Z</cp:lastPrinted>
  <dcterms:modified xsi:type="dcterms:W3CDTF">2022-07-29T07:31:00Z</dcterms:modified>
  <cp:revision>8</cp:revision>
  <dc:subject/>
  <dc:title/>
</cp:coreProperties>
</file>