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БАЛАШОВСКОГО МУНИЦИПАЛЬНОГО РАЙОНА</w:t>
      </w:r>
    </w:p>
    <w:p>
      <w:pPr>
        <w:pStyle w:val="13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</w:rPr>
        <w:t>_84/16_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07.07.2020 г._</w:t>
      </w:r>
      <w:r>
        <w:rPr>
          <w:b/>
          <w:sz w:val="28"/>
          <w:szCs w:val="28"/>
        </w:rPr>
        <w:tab/>
        <w:tab/>
        <w:tab/>
        <w:tab/>
        <w:t xml:space="preserve">         </w:t>
        <w:tab/>
        <w:t xml:space="preserve">          </w:t>
        <w:tab/>
        <w:t xml:space="preserve"> г. Балаш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237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тмене решения Собрания депутатов Балашовского муниципального района от 31.08.2017 г. №22/15 «Об утверждении Положения о порядке получения муниципальными служащими Балашовского муниципального района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протест прокурора г. Балашова от 19.06.2020 г. № 7-2020 на решение Собрания депутатов Балашовского муниципального района от 31.08.2017 г. №22/15 «Об утверждении Положения о порядке получения муниципальными служащими Балашовского муниципального района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», в соответствии с Федеральным законом от 02.03.2007 г. №25-ФЗ «О муниципальной службе в Российской Федерации» (с учетом изменений от 16.12.2019 г. №432-ФЗ), Законом Саратовской области от 02.08.2007 г. №157-ЗСО «О некоторых вопросах муниципальной службы в Саратовской области» (с учетом изменений от 27.04.2020 г. №36-ЗСО)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Отменить решение Собрания депутатов Балашовского муниципального района от 31.08.2017 г. №22/15 «Об утверждении Положения о порядке получения муниципальными служащими Балашовского муниципального района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»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2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08:00Z</dcterms:created>
  <dc:creator>Test</dc:creator>
  <dc:description/>
  <cp:keywords/>
  <dc:language>en-US</dc:language>
  <cp:lastModifiedBy>Виталий</cp:lastModifiedBy>
  <cp:lastPrinted>2019-04-30T10:48:00Z</cp:lastPrinted>
  <dcterms:modified xsi:type="dcterms:W3CDTF">2020-07-08T10:38:00Z</dcterms:modified>
  <cp:revision>5</cp:revision>
  <dc:subject/>
  <dc:title>БАЛАШОВСКИЙ РАЙОННЫЙ СОВЕТ</dc:title>
</cp:coreProperties>
</file>