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3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84/15</w:t>
      </w:r>
      <w:r>
        <w:rPr>
          <w:sz w:val="28"/>
          <w:u w:val="single"/>
        </w:rPr>
        <w:t>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07.07.2020 г._</w:t>
      </w:r>
      <w:r>
        <w:rPr>
          <w:b/>
          <w:sz w:val="28"/>
        </w:rPr>
        <w:t xml:space="preserve"> </w:t>
        <w:tab/>
        <w:tab/>
        <w:tab/>
        <w:tab/>
        <w:tab/>
        <w:tab/>
        <w:t>г. Бала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ложение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о контрольно-счетной комиссии Балашовского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</w:rPr>
        <w:t>Рассмотрев протест прокурора г. Балашова от 19.06.2020 г. №7-2020 на решение Собрания депутатов Балашовского муниципального района №03/07 от 31.03.2011 г. «О контрольно-счетной комиссии Балашовского муниципального района», в соответствии с Федеральным законом от 7 февраля 2011 года №6-ФЗ «Об общих принципах организации и деятельности контрольно-счетных органов субъектов Российской Федерации и муниципальных образований»</w:t>
      </w:r>
      <w:r>
        <w:rPr>
          <w:color w:val="000000"/>
          <w:sz w:val="28"/>
          <w:szCs w:val="28"/>
          <w:lang w:eastAsia="ru-RU"/>
        </w:rPr>
        <w:t>,</w:t>
      </w:r>
    </w:p>
    <w:p>
      <w:pPr>
        <w:pStyle w:val="Normal"/>
        <w:ind w:firstLine="495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21"/>
        <w:ind w:left="0" w:right="0" w:firstLine="374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/>
      </w:pPr>
      <w:r>
        <w:rPr>
          <w:szCs w:val="28"/>
        </w:rPr>
        <w:t>1.Внести в Положение о контрольно-счетной комиссии Балашовского муниципального района, утвержденное решением Собрания депутатов Балашовского муниципального района от 31 марта 2011 года №03/07 (с изменениями и дополнениями от 24 июня 2011 г. №07/32; от 26 октября 2012 г. №28/08; от 25 декабря 2013 г. №47/20; от 03.04.2015 г. №68/13; от 02.11.2016 г. №03/32; от 03.07.2017 г. №18/25, от 01.06.2018 г. №39/09) следующие изменения: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1. Статью 3 изложить в следующей редакции: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Статья 3. Состав Контрольно-счетной комиссии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етная комиссия образуется в составе председателя и аппарата Контрольно-счетной комиссии.</w:t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Штатная численность Контрольно-счетной комиссии устанавливается в количестве 3 человек».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2. Статью 4 изложить в следующей редакции: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Статья 4. Порядок назначения председателя и сотрудников аппарата Контрольно-счетной комиссии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1.Председатель Контрольно-счетной комиссии назначается на должность Собранием депутатов Балашовского муниципального района сроком на пять лет. Срок полномочий председателя Контрольно-счетной комиссии исчисляется со дня назначения его на должность.</w:t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Кандидатуры на должность председателя Контрольно-счетной комиссии могут быть внесены на рассмотрение Собрания депутатов Балашовского муниципального района:</w:t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главой Балашовского муниципального района;</w:t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председателем Собрания депутатов Балашовского муниципального района;</w:t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депутатами Собрания депутатов Балашовского муниципального района – не менее одной трети от установленного числа депутатов Собрания депутатов Балашовского муниципального района;</w:t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постоянными комитетами Собрания депутатов Балашовского муниципального района.</w:t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Сотрудники аппарата Контрольно-счетной комиссии назначаются и освобождаются от должности председателем Контрольно-счетной комиссии. 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В состав аппарата Контрольно-счетной комиссии входят инспекторы Контрольно-счетной комиссии и иные штатные работники. Должности инспекторов Контрольно-счетной комиссии относятся к должностям муниципальной службы</w:t>
      </w:r>
      <w:r>
        <w:rPr>
          <w:szCs w:val="28"/>
        </w:rPr>
        <w:t xml:space="preserve"> </w:t>
      </w:r>
      <w:r>
        <w:rPr>
          <w:sz w:val="28"/>
          <w:szCs w:val="28"/>
        </w:rPr>
        <w:t>в соответствии с Реестром должностей муниципальной службы в Саратовской области.</w:t>
      </w:r>
    </w:p>
    <w:p>
      <w:pPr>
        <w:pStyle w:val="ConsPlusNormal"/>
        <w:ind w:firstLine="851"/>
        <w:jc w:val="both"/>
        <w:rPr/>
      </w:pPr>
      <w:r>
        <w:rPr>
          <w:sz w:val="28"/>
          <w:szCs w:val="28"/>
        </w:rPr>
        <w:t>5.Решение Собрания депутатов Балашовского муниципального района о назначении председателя Контрольно-счетной комиссии принимается открытым голосованием большинством голосов от установленного числа депутатов Собрания депутатов Балашовского муниципального района.</w:t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Председателем Контрольно-счетной комиссии назначается граждан Российской Федерации, имеющий высшее образование и опыт работы в области государственного, муниципального управления, государственного, муниципального контроля (аудита), экономики, финансов, юриспруденции».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3. Статью 5 изложить в следующей редакции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«Статья 5. Прекращение полномочий председателя Контрольно-счетной комиссии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По истечении срока полномочий председателя </w:t>
      </w:r>
      <w:r>
        <w:rPr>
          <w:sz w:val="28"/>
          <w:szCs w:val="28"/>
        </w:rPr>
        <w:t xml:space="preserve">Контрольно-счетной комиссии </w:t>
      </w:r>
      <w:r>
        <w:rPr>
          <w:sz w:val="28"/>
          <w:szCs w:val="28"/>
          <w:lang w:eastAsia="ru-RU"/>
        </w:rPr>
        <w:t xml:space="preserve">он продолжает исполнять свои полномочия до дня назначения Собранием депутатов председателя </w:t>
      </w:r>
      <w:r>
        <w:rPr>
          <w:sz w:val="28"/>
          <w:szCs w:val="28"/>
        </w:rPr>
        <w:t>Контрольно-счетной комисси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Председатель Контрольно-счетной комиссии досрочно освобождается от должности на основании решения Собрания депутатов в случаях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вступления в законную силу обвинительного приговора суда в отношении них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признания их недееспособными или ограниченно дееспособными вступившим в законную силу решением суд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подачи письменного личного заявления об отставке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5) нарушения требований законодательства Российской Федерации, при осуществлении возложенных на них должностных полномочий или злоупотребления должностными полномочиями, если за решение о досрочном освобождении проголосует большинство от установленного числа депутатов Собрания депутатов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 достижения установленного законом Саратовской области, нормативным правовым актом Собрания депутатов Балашовского муниципального района в соответствии с федеральным законом предельного возраста пребывания в должност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досрочного освобождения от должности председателя Контрольно-счетной комиссии назначение вакантную должность производится в срок не позднее двух месяцев со дня его освобождения в порядке, установленном настоящим Положением.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 случае подачи председателем Контрольно-счетной комиссии заявления об отставке председатель Контрольно-счетной комиссии считается освобожденным от должности с даты, указанной в заявлении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>1.4. Статью 6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2"/>
        <w:rPr/>
      </w:pPr>
      <w:r>
        <w:rPr>
          <w:sz w:val="28"/>
          <w:szCs w:val="28"/>
        </w:rPr>
        <w:t xml:space="preserve">«Статья 6. Председатель Контрольно-счетной комиссии </w:t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 комиссии является должностным лицом Контрольно-счетной комиссии, наделенным исполнительно-распорядительскими полномочиями по организации деятельности и руководству Контрольно-счетной комиссии. Должность председателя Контрольно-счетной комиссии относится к муниципальным должностям Балашовского муниципального района.</w:t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 комиссии:</w:t>
      </w:r>
    </w:p>
    <w:p>
      <w:pPr>
        <w:pStyle w:val="ConsPlusNormal"/>
        <w:ind w:firstLine="851"/>
        <w:jc w:val="both"/>
        <w:rPr/>
      </w:pPr>
      <w:r>
        <w:rPr>
          <w:sz w:val="28"/>
          <w:szCs w:val="28"/>
        </w:rPr>
        <w:t>- осуществляет руководство деятельностью Контрольно-счетной комиссии на основе единоначалия и организует ее работу;</w:t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едставляет Собранию депутатов Балашовского муниципального района ежегодные отчеты о деятельности Контрольно-счетной комиссии;</w:t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едставляет Контрольно-счетную комиссию в органах местного самоуправления, во взаимоотношениях с другими органами и организациями, иных органах местного самоуправления Балашовского муниципального района, организациях и учреждениях, административных и судебных органах;</w:t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ет поручения инспекторам Контрольно-счетной комиссии о проведении проверок на основании ежегодных планов; </w:t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ает поручения инспекторам Контрольно-счетной комиссии о подготовке заключений или письменных ответов по вопросам, относящимся к компетенции Контрольно-счетной комиссии;</w:t>
      </w:r>
    </w:p>
    <w:p>
      <w:pPr>
        <w:pStyle w:val="ConsPlusNormal"/>
        <w:ind w:firstLine="851"/>
        <w:jc w:val="both"/>
        <w:rPr/>
      </w:pPr>
      <w:r>
        <w:rPr>
          <w:sz w:val="28"/>
          <w:szCs w:val="28"/>
        </w:rPr>
        <w:t>- утверждает и подписывает заключения по результатам ревизий, проверок и экспертиз, предписания, представления и требования о предоставлении информации и документов;</w:t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здает распоряжения по вопросам организации деятельности Контрольно-счетной комиссии, в том числе распоряжения о проведении контрольного мероприятия в отношении конкретного органа местного самоуправления Балашовского муниципального района, конкретной организации;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2"/>
        <w:rPr/>
      </w:pPr>
      <w:r>
        <w:rPr>
          <w:sz w:val="28"/>
          <w:szCs w:val="28"/>
        </w:rPr>
        <w:t>- самостоятельно утверждает штатное расписание Контрольно-счетной комиссии;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без доверенности представляет Контрольно-счетную комиссию во всех государственных органах, органах местного самоуправления, организациях, учреждениях, предприятиях и структурах, созданных органами местного самоуправления для решения задач формирования и использования финансовых ресурсов муниципального района.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 xml:space="preserve">-принимает на работу сотрудников аппарата </w:t>
      </w:r>
      <w:r>
        <w:rPr>
          <w:sz w:val="28"/>
          <w:szCs w:val="28"/>
        </w:rPr>
        <w:t>Контрольно-счетной комиссии</w:t>
      </w:r>
      <w:r>
        <w:rPr>
          <w:sz w:val="28"/>
          <w:szCs w:val="28"/>
          <w:lang w:eastAsia="ru-RU"/>
        </w:rPr>
        <w:t xml:space="preserve"> и увольняет их».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5. Статью 7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2"/>
        <w:rPr/>
      </w:pPr>
      <w:r>
        <w:rPr>
          <w:sz w:val="28"/>
          <w:szCs w:val="28"/>
        </w:rPr>
        <w:t>«Статья 7. Инспекторы Контрольно-счетной комиссии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 xml:space="preserve">Инспекторы </w:t>
      </w:r>
      <w:r>
        <w:rPr>
          <w:sz w:val="28"/>
          <w:szCs w:val="28"/>
        </w:rPr>
        <w:t>Контрольно-счетной комиссии</w:t>
      </w:r>
      <w:r>
        <w:rPr>
          <w:sz w:val="28"/>
          <w:szCs w:val="28"/>
          <w:lang w:eastAsia="ru-RU"/>
        </w:rPr>
        <w:t xml:space="preserve"> осуществляют организацию и проведение внешнего муниципального финансового контроля в пределах компетенции </w:t>
      </w:r>
      <w:r>
        <w:rPr>
          <w:sz w:val="28"/>
          <w:szCs w:val="28"/>
        </w:rPr>
        <w:t xml:space="preserve">Контрольно-счетной комиссии. </w:t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ы Контрольно-счетной комиссии имеют право принимать участие в заседаниях Собрания депутатов Балашовского муниципального района, его постоянных комитетов, совещаниях, проводимых в органах местного самоуправления Балашовского муниципального района».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 xml:space="preserve">1.6. </w:t>
      </w:r>
      <w:r>
        <w:rPr>
          <w:sz w:val="28"/>
          <w:szCs w:val="28"/>
        </w:rPr>
        <w:t>В абзаце седьмом статьи 13 слово «аудиторами» заменить словом «инспекторами»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 xml:space="preserve">1.7. </w:t>
      </w:r>
      <w:r>
        <w:rPr>
          <w:sz w:val="28"/>
          <w:szCs w:val="28"/>
        </w:rPr>
        <w:t>В абзаце восьмом статьи 13 слово «аудиторы» заменить словом «инспекторы»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 xml:space="preserve">1.8. </w:t>
      </w:r>
      <w:r>
        <w:rPr>
          <w:sz w:val="28"/>
          <w:szCs w:val="28"/>
        </w:rPr>
        <w:t>В абзаце первом статьи 14 слово «аудиторы» заменить словом «инспекторы»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 xml:space="preserve">1.9. </w:t>
      </w:r>
      <w:r>
        <w:rPr>
          <w:sz w:val="28"/>
          <w:szCs w:val="28"/>
        </w:rPr>
        <w:t>В абзаце первом статьи 17 слово «аудиторы» заменить словом «инспекторы»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Настоящее решение вступает в силу со дня его опубликования (обнародования).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21"/>
        <w:ind w:left="0" w:right="0" w:hanging="0"/>
        <w:rPr/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униципального района                                                  </w:t>
        <w:tab/>
        <w:t>А.Г. Рыжков</w:t>
      </w:r>
    </w:p>
    <w:sectPr>
      <w:footerReference w:type="default" r:id="rId2"/>
      <w:type w:val="nextPage"/>
      <w:pgSz w:w="11906" w:h="16838"/>
      <w:pgMar w:left="1701" w:right="1021" w:gutter="0" w:header="0" w:top="851" w:footer="232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1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0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qFormat/>
    <w:rPr>
      <w:i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</w:pPr>
    <w:rPr/>
  </w:style>
  <w:style w:type="paragraph" w:styleId="13">
    <w:name w:val="Название объекта1"/>
    <w:basedOn w:val="Normal"/>
    <w:next w:val="Normal"/>
    <w:qFormat/>
    <w:pPr>
      <w:ind w:left="0" w:right="0" w:firstLine="561"/>
    </w:pPr>
    <w:rPr>
      <w:sz w:val="28"/>
    </w:rPr>
  </w:style>
  <w:style w:type="paragraph" w:styleId="Style14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561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540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uppressAutoHyphens w:val="false"/>
      <w:spacing w:before="100" w:after="10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10:05:00Z</dcterms:created>
  <dc:creator>Test</dc:creator>
  <dc:description/>
  <cp:keywords/>
  <dc:language>en-US</dc:language>
  <cp:lastModifiedBy>Виталий</cp:lastModifiedBy>
  <cp:lastPrinted>2014-08-13T14:10:00Z</cp:lastPrinted>
  <dcterms:modified xsi:type="dcterms:W3CDTF">2020-07-08T10:37:00Z</dcterms:modified>
  <cp:revision>10</cp:revision>
  <dc:subject/>
  <dc:title>БАЛАШОВСКИЙ РАЙОННЫЙ СОВЕТ</dc:title>
</cp:coreProperties>
</file>