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4/14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07.07.2020 г._</w:t>
      </w:r>
      <w:r>
        <w:rPr>
          <w:b/>
          <w:sz w:val="28"/>
        </w:rPr>
        <w:t xml:space="preserve"> </w:t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ложени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 контрольно-счетной комиссии Балашовского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color w:val="000000"/>
          <w:sz w:val="28"/>
          <w:szCs w:val="28"/>
          <w:lang w:eastAsia="ru-RU"/>
        </w:rPr>
        <w:t>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Внести в Положение о контрольно-счетной комиссии Балашовского муниципального района, утвержденное решением Собрания депутатов Балашовского муниципального района от 31 марта 2011 года №03/07 (с изменениями и дополнениями от 24 июня 2011 г. №07/32; от 26 октября 2012 г. №28/08; от 25 декабря 2013 г. №47/20; от 03.04.2015 г. №68/13; от 02.11.2016 г. №03/32; от 03.07.2017 г. №18/25, от 01.06.2018 г. №39/09) следующие изменения и дополнения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Абзац 3 статьи 9 изложить в следующей редакции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shd w:fill="F6F6F6" w:val="clear"/>
        </w:rPr>
        <w:t>Указанные в абзаце 2 настоящей статьи поручения Собрания депутатов Балашовского муниципального района, запросы главы Балашовского муниципального района подлежат обязательному рассмотрению при формировании плана деятельности Контрольно-счетной комиссии. Рассмотрение и утверждение плана деятельности Контрольно-счетной комиссии на соответствующий год осуществляется в срок до 25 декабря года, предшествующего планируемому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Абзац 4 статьи 9 изложить в следующей редакции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«Собрание депутатов Балашовского муниципального района и глава Балашовского муниципального района вправе инициировать включение в план деятельности Контрольно-счетной комиссии проведение контрольного мероприятия в течение всего текущего финансового года. При изменении плана деятельности Контрольно-счетной комиссии по поручениям Собрания депутатов Балашовского муниципального района, запросам главы Балашовского муниципального района, а также по инициативе Контрольно-счетной комиссии, производится корректировка плановых заданий, путем изменения числа плановых проверок. </w:t>
      </w:r>
      <w:r>
        <w:rPr>
          <w:sz w:val="28"/>
          <w:szCs w:val="28"/>
        </w:rPr>
        <w:t xml:space="preserve">Предложения по изменению плана деятельности Контрольно-счетной комиссии рассматриваются Контрольно-счетной комиссией в 10-дневный срок со дня поступления». 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Дополнить статью 9 абзацем 5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Отбор контрольных мероприятий, подлежащих включению в план деятельности Контрольно-счетной комиссии, осуществляется исходя из следующих основных критериев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)существенность  и значимость осуществляемых мероприятий, включая мероприятий в рамках реализации программ с использованием средств вышестоящих бюдже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длительность периода, прошедшего с момента проведения идентичного контрольного мероприятия Контрольно-счетной комисси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)информация о наличии признаков нарушений, поступившая от органов государственного (муниципального) финансового контроля, органов местного самоуправления, органов государственной власти, органов прокуратуры, правоохранительных органов, граждан и организаций». 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вступает в силу со дня его опубликования (обнародования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p>
      <w:pPr>
        <w:pStyle w:val="21"/>
        <w:ind w:left="482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Cs w:val="28"/>
        </w:rPr>
      </w:pPr>
      <w:r>
        <w:rPr>
          <w:bCs/>
          <w:szCs w:val="28"/>
        </w:rPr>
      </w:r>
    </w:p>
    <w:sectPr>
      <w:footerReference w:type="default" r:id="rId2"/>
      <w:type w:val="nextPage"/>
      <w:pgSz w:w="11906" w:h="16838"/>
      <w:pgMar w:left="1701" w:right="1021" w:gutter="0" w:header="0" w:top="851" w:footer="232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43:00Z</dcterms:created>
  <dc:creator>Test</dc:creator>
  <dc:description/>
  <cp:keywords/>
  <dc:language>en-US</dc:language>
  <cp:lastModifiedBy>Виталий</cp:lastModifiedBy>
  <cp:lastPrinted>2014-08-13T14:10:00Z</cp:lastPrinted>
  <dcterms:modified xsi:type="dcterms:W3CDTF">2020-07-08T10:37:00Z</dcterms:modified>
  <cp:revision>9</cp:revision>
  <dc:subject/>
  <dc:title>БАЛАШОВСКИЙ РАЙОННЫЙ СОВЕТ</dc:title>
</cp:coreProperties>
</file>