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7/1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4.12.2021 г._</w:t>
      </w:r>
      <w:r>
        <w:rPr>
          <w:b/>
          <w:sz w:val="28"/>
        </w:rPr>
        <w:t xml:space="preserve"> </w:t>
        <w:tab/>
        <w:tab/>
        <w:t xml:space="preserve">          </w:t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контрольно-счетной комиссии Балашо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1 июля 2021 года №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о контрольно-счетной комиссии Балашовского муниципального района, утвержденное решением Собрания депутатов Балашовского муниципального района от 31 марта 2011 года №03/07 (с изменениями и дополнениями от 24 июня 2011 г. №07/32; от 26 октября 2012 г. №28/08; от 25 декабря 2013 г. №47/20; от 03.04.2015 г. №68/13; от 02.11.2016 г. №03/32; от 03.07.2017 г. №18/25, от 01.06.2018 г. №39/09, от 07.07.2020 г. №84/14, от 07.07.2020 г. №84/14, от 04.09.2020 г. №88/11) следующие изменения и допол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В статье 2 после слова «независимость» дополнить словом «, открытость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. Абзац 2 статьи 3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«Должности председателя и аудиторов Контрольно-счетной комиссии  относятся к муниципальным должностям Балашовского муниципального района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Пункт 6 статьи 4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.На должность председателя и аудиторов Контрольно-счетной комиссии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наличие высшего образо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, законов Саратовской области и иных нормативных правовых актов, Устава Балашовского муниципального района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»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1.4. Название и статью 6.1.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6.1. Материальное и социальное обеспечение должностных лиц Контрольно-счетной комисс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седателю и аудиторам Контрольно-счетной комиссии гарантиру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плата труда в виде денежного содержания (вознаграждени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основной оплачиваемый отпуск продолжительностью 30 календарных дней, а также ежегодный дополнительный оплачиваемый отпуск продолжительностью 10 календарных дн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олучение дополнительного профессионального образования, повышение квалификации и переподготовка с сохранением денежного содержания (вознаграждения) на период обуч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ругие меры материального и социального обеспечения, установленные для лиц, замещающих муниципальные должности и должности муниципальной службы Балашовского муниципального района.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Статью 8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8. Полномочия и организация деятельности Контрольно-счетной комиссии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1.Контрольно-счетная комиссия Балашовского муниципального района осуществляет основные полномочия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экспертиза проектов местного бюджета, проверка и анализ обоснованности его показателе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внешняя проверка годового отчета об исполнении местного бюджет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проведение аудита в сфере закупок товаров, работ и услуг в соответствии с Федеральным законом от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экспертиза проектов муниципальных правовых актов в части, касающейся расходных обязательств муниципального район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анализ и мониторинг бюджетного процесса в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брание депутатов Балашовского муниципального района и главе Балашовского муниципального район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осуществление контроля за состоянием муниципального внутреннего и внешнего долг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оценка реализуемости, рисков и результатов достижения целей социально-экономического развития муниципального района, предусмотренных документами стратегического планирования муниципального района, в пределах компетенции Контрольно-счетной комисс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участие в пределах полномочий в мероприятиях, направленных на противодействие коррупц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иные полномочия в сфере внешнего муниципального финансового контроля, установленные федеральными законами, законами Саратовской области, Уставом и нормативными правовыми актами Собрания депутатов Балашовского муниципального район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Контрольно-счетная комиссия Балашовского муниципального района наряду с полномочиями, предусмотренными пунктом 1 настоящей статьи, осуществляет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муниципального района.»;  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абзаце 2 статьи 9 слово «запросов» заменить словом «предложений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абзаце 3 статьи 9 слово «запросы» заменить словом «предложения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В абзаце 4 статьи 9 слово «запросам» заменить словом «предложениям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татью 10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0. Область действия контрольных полномочий Контрольно-счетной комиссии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шний муниципальный финансовый контроль осуществляется контрольно-счетной комиссией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в отношении органов местного самоуправления и муниципальных органов Балашовского муниципального района, муниципальных учреждений и унитарных предприятий Балашовского муниципального района, а также иных организаций, если они используют имущество, находящееся в муниципальной собственности Балашовского муниципального района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в отношении иных лиц в случаях, предусмотренных Бюджетным кодексом Российской Федерации и другими федеральными законами.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В абзаце 1 статьи 11 после слов «финансовый контроль» дополнить словами «или которые обладают информацией, необходимой для осуществления внешнего муниципального финансового контроля»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1.11. Дополнить статью 13 абзацами 11, 12, 13, 14, 15, 16 и 17 следующего содержания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«-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пределах своей компетенции направлять запросы должностным лицам органов местного самоуправления и муниципальных органов, организаци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накомиться с технической документацией к электронным базам данных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протоколы об административных правонарушениях, если такое право предусмотрено законодательством Российской Федерации.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1.12. В абзаце 2 статьи 14 слова «их рассмотрения и» исключить, после слова «выявленных» дополнить словами «бюджетных и иных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3. В абзаце 3 статьи 14 слова «в течение одного месяца со дня получения представления» заменить словами «в указанный в представлении срок или, если срок не указан, в течение 30 дней со дня его получения», слово «рассмотрения» заменить словом «выполнения»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1.14. Абзац 3 статьи 14 дополнить предложением следующего содержания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рок выполнения представления может быть продлен по решению Контрольно-счетной комиссии, но не более одного раза.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5. В абзаце 4 статьи 14 после слов «их пресечению и предупреждению,» дополнить словами «невыполнения представлений контрольно-счетной комиссии,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6.Абзац 5 статьи 14 дополнить предложением следующего содержания: 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рок выполнения предписания может быть продлен по решению Контрольно-счетной комиссии, но не более одного раза.»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7.Абзац 6 статьи 14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Невыполнение представления или предписания Контрольно-счетной комиссии влечет ответственность, установленную законодательством Российской Федерации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публикования (обнарод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</w:t>
        <w:tab/>
        <w:t xml:space="preserve">                             </w:t>
        <w:tab/>
        <w:t xml:space="preserve"> Н.Н. Шехматова</w:t>
      </w:r>
    </w:p>
    <w:sectPr>
      <w:footerReference w:type="default" r:id="rId2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paragraph" w:styleId="S1">
    <w:name w:val="s_1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19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21-12-27T10:30:00Z</dcterms:modified>
  <cp:revision>23</cp:revision>
  <dc:subject/>
  <dc:title>БАЛАШОВСКИЙ РАЙОННЫЙ СОВЕТ</dc:title>
</cp:coreProperties>
</file>