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7/2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21 г._ </w:t>
      </w:r>
      <w:r>
        <w:rPr>
          <w:b/>
          <w:sz w:val="28"/>
        </w:rPr>
        <w:t xml:space="preserve">                                                       </w:t>
        <w:tab/>
        <w:t xml:space="preserve">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Правилами землепользования и застройки Репинского муниципального образования, утвержденными Решением Совета Репинского  МО № 1 от 17.10.2012г.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Внести изменения в правила землепользования и застройки Репинского  муниципального образования, утвержденные решением Совета Репинского  МО   № 1 от 17.10.2012г., в соответствии с приложением «О внесении изменений в правила землепользования и застройки Репинского  муниципального образования Балашовского муниципального района» (Приложение)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6"/>
          <w:szCs w:val="26"/>
        </w:rPr>
        <w:t>3. 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 xml:space="preserve">Н.Н. Шехматов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21 г. №07/20</w:t>
      </w:r>
    </w:p>
    <w:p>
      <w:pPr>
        <w:pStyle w:val="Normal"/>
        <w:ind w:right="55" w:firstLine="12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застройки Репинского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 муниципального образования Балашовского муниципальн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Внести изменения в Правила землепользования и застройки Репинского муниципального образования Балашовского муниципального района, утвержденные решением Совета Репинского муниципального образования № 1 от 17.10.2012г., изменить территориальную зону Д (зона объектами общественно-делового назначения) на зону Ж-1(зона застройки малоэтажными индивидуальными жилыми домами) в границах земельного участка площадью 1776 кв.м., </w:t>
      </w:r>
      <w:r>
        <w:rPr>
          <w:bCs/>
          <w:color w:val="000000"/>
          <w:sz w:val="28"/>
          <w:szCs w:val="28"/>
        </w:rPr>
        <w:t>расположенного по адресу: Саратовская область, с.Репное, ул. Карла Маркса, д.40 «А».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вязи с </w:t>
      </w:r>
      <w:r>
        <w:rPr>
          <w:sz w:val="28"/>
          <w:szCs w:val="28"/>
        </w:rPr>
        <w:t>чем в графическую часть настоящих Правил (карту границ территориальных зон и зон с особыми условиями использования территории Правил землепользования и застройки Репинского МО) внести изменения цветового и буквенно-цифрового обозначений территориальной зоны (Ж-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данного земельного участка, согласно приложению к решению – фрагменту карты границ территориальных зон и зон с особыми условиями использования территории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8925" w:dyaOrig="1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05pt;height:441.05pt" filled="f" o:ole="">
            <v:imagedata r:id="rId3" o:title=""/>
          </v:shape>
          <o:OLEObject Type="Embed" ProgID="" ShapeID="ole_rId2" DrawAspect="Content" ObjectID="_616220619" r:id="rId2"/>
        </w:objec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15161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18:00Z</dcterms:created>
  <dc:creator>Ольга</dc:creator>
  <dc:description/>
  <cp:keywords/>
  <dc:language>en-US</dc:language>
  <cp:lastModifiedBy>Виталий</cp:lastModifiedBy>
  <cp:lastPrinted>2021-01-11T11:42:00Z</cp:lastPrinted>
  <dcterms:modified xsi:type="dcterms:W3CDTF">2021-12-27T10:32:00Z</dcterms:modified>
  <cp:revision>5</cp:revision>
  <dc:subject/>
  <dc:title/>
</cp:coreProperties>
</file>