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6/14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31.01.2020 г._</w:t>
      </w:r>
      <w:r>
        <w:rPr>
          <w:b/>
          <w:sz w:val="28"/>
        </w:rPr>
        <w:t xml:space="preserve"> </w:t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 xml:space="preserve">О признании утратившим силу решения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муниципального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№ 41/11 от 29.06.2018г. «О внесении изменений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авила землепользования и застройки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меликского муниципального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Балашовского муниципального района»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Уставом Балашовского муниципального района Саратовской области,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1.Признать утратившим силу решение Собрания депутатов Балашовского муниципального района № 41/11 от 29.06.2018г. «О внесении изменений в правила землепользования и застройки Большемеликского муниципального  образования Балашовского муниципального района»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2.Настоящее решение подлежит официальному опубликованию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Настоящее решение вступает в силу со дня официального опубликования.</w:t>
      </w:r>
    </w:p>
    <w:p>
      <w:pPr>
        <w:pStyle w:val="Normal"/>
        <w:shd w:fill="FFFFFF" w:val="clear"/>
        <w:ind w:right="-1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firstLine="124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hanging="0"/>
        <w:rPr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</w:r>
      <w:r>
        <w:rPr>
          <w:b/>
          <w:szCs w:val="28"/>
        </w:rPr>
        <w:t>П.М. Петра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      А.Г. Рыжков  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1:21:00Z</dcterms:created>
  <dc:creator>USER</dc:creator>
  <dc:description/>
  <cp:keywords/>
  <dc:language>en-US</dc:language>
  <cp:lastModifiedBy>Виталий</cp:lastModifiedBy>
  <cp:lastPrinted>2020-01-15T11:54:00Z</cp:lastPrinted>
  <dcterms:modified xsi:type="dcterms:W3CDTF">2020-02-03T04:59:00Z</dcterms:modified>
  <cp:revision>6</cp:revision>
  <dc:subject/>
  <dc:title>ПРОЕКТ</dc:title>
</cp:coreProperties>
</file>